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9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скликання позачергового пленарного засідання восьм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ликати позачергове пленарне засідання восьмої сесії міської ради сьомого скликання 05 жовтня 2018 року о 14.00 в залі засідань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розгляд позачергового пленарного засідання винести питанн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ро внесення змін до рішення Глухівської міської ради від 12.07.2018 № 336 «Про бюджет міста Глухова на 2018 рік».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о дострокове припинення повноважень Глухівського міського голов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ідання постійних  комісій міської ради провести 05 жовтня 2018 року о 13.45 згідно порядку денного роботи комісі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іський голова                                                                  М. ТЕРЕЩ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42:00Z</dcterms:created>
  <dc:creator>Admin</dc:creator>
  <dc:description/>
  <cp:keywords/>
  <dc:language>en-US</dc:language>
  <cp:lastModifiedBy>Admin</cp:lastModifiedBy>
  <dcterms:modified xsi:type="dcterms:W3CDTF">2018-11-08T16:43:00Z</dcterms:modified>
  <cp:revision>1</cp:revision>
  <dc:subject/>
  <dc:title> </dc:title>
</cp:coreProperties>
</file>