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5-О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5"/>
        <w:gridCol w:w="82"/>
        <w:gridCol w:w="98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 відзначення в місті Глухові 100-річчя випуску перших поштових марок України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иконання розпорядження голови Сумської обласної державної адміністрації від 26.09.2018 № 566-ОД «Про відзначення в Сумській області 100-річчя випуску перших поштових марок України», з метою відзначення в місті Глухові у 2018 році 100-річчя випуску перших поштових марок України, популяризації вітчизняної філателії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 план заходів з відзначення в місті Глухові 100-річчя випуску перших поштових марок (додається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ділу освіти міської ради (начальник - Васянович Л.Г.) інформувати міського голову про хід виконання цього розпорядження до 05.02.2019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міського голови                                                                 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10:00Z</dcterms:created>
  <dc:creator>Admin</dc:creator>
  <dc:description/>
  <cp:keywords/>
  <dc:language>en-US</dc:language>
  <cp:lastModifiedBy>Admin</cp:lastModifiedBy>
  <dcterms:modified xsi:type="dcterms:W3CDTF">2018-11-08T17:10:00Z</dcterms:modified>
  <cp:revision>1</cp:revision>
  <dc:subject/>
  <dc:title> </dc:title>
</cp:coreProperties>
</file>