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6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відзначення в місті Глухові у 2018 році Дня Українського козацтв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иконання плану роботи виконавчого комітету Глухівської міської ради на 2018 рік тарішення виконавчого комітету Глухівської міської ради від 19.12.2017 №352 «Про перелік основних загальноміських заходів та заходів на виконання міських програм у 2018 році», враховуючи історичне значення й заслуги козацтва в утвердженні української державності та його вагомий внесок у сучасний процес державотворення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вердити план заход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и та відзначення в місті Глухові у 2018 ро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ня Українського козацтв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шти загального фонду бюджету КПКВК 0210180 КЕКВ 2210 у сумі 500 гривень 00 коп. (п’ятсот  грн.00 коп.) використати на провед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и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ходів з наго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значення у місті Глухові у 2018 ро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ня українського козац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ласти відповідальність за використання коштів на начальника відділу з правової та внутрішньої політики міської ради Демченка О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альним виконавцям інформувати відділ з правової та внутрішньої політики міської ради про виконання заходів, затверджених цим розпорядженням до 18.10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ділу з правової та  внутрішньої політики міської ради  узагальнити інформацію, надану виконавцями про виконання вищезазначеного розпорядження,  та інформувати міського голову до 20.10.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організацією виконання цього розпорядження покласти на керуючу справами виконавчого комітету міської ради   Гаврильченко О.О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о.міського голови        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                 О.ДЕМІШЕВ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порядження міського голов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8.10.2018 №196-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ход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щодо відзначення в місті Глухові у 2018 році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ня Українського козацтва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5540"/>
        <w:gridCol w:w="2981"/>
      </w:tblGrid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ЗАХОДУ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ІДПОВІДАЛЬНІ ВИКОНАЦІ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увати проведення урочистих заходів з відзначення Дня Українського козацтва та покладання квітів до пам’ятного знаку Героям Небесної Сотні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правової та внутрішньої політики міської ради (Демченко О.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культури міської ради (Самощенко О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10.2018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упорядкуванняпам’ятного знаку Героям НебесноїСотні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житлово- комунальногогосподарства та містобудування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егеда М.Ю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14.10.2018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в закладах освіти тематичні заходи з історії заслуги козацтва в утвердженні української державності та його вагомий внесок у сучасний процес державотворенн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освіти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асянович Л.Г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14.10.2018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висвітлення в засобах масової інформації заходів з відзначення Дня Українського козацтва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правової та внутрішньої політики міської ради (Демченко О.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 14.10.2018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ияння у забезпеченні в місцях проведення заходів з відзначення Дня Українського козацтваохоронигромадського порядку та дотриманнявимог з безпекидорожньогоруху.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з правової та внутрішньоїполітикиміської ради (Демченко О.А.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10.20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еруюча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конавчого   комітету міської ради                                                   О.ГАВРИЛЬ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12:00Z</dcterms:created>
  <dc:creator>Admin</dc:creator>
  <dc:description/>
  <cp:keywords/>
  <dc:language>en-US</dc:language>
  <cp:lastModifiedBy>Admin</cp:lastModifiedBy>
  <dcterms:modified xsi:type="dcterms:W3CDTF">2018-11-08T17:15:00Z</dcterms:modified>
  <cp:revision>2</cp:revision>
  <dc:subject/>
  <dc:title> </dc:title>
</cp:coreProperties>
</file>