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6"/>
        <w:gridCol w:w="2802"/>
        <w:gridCol w:w="3327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10.2018 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-ОД 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перенесення засідання виконавчого комітету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зв’язку зі службовою необхідністю, відповідно до плану роботи виконавчого комітету міської ради на 2018 рік, затвердженого рішенням виконавчого комітету міської ради від 26.12.2017 № 354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нести засідання виконавчого комітету міської ради з 18 жовтня 2018 року на 22 жовтня 2018 року на 13:00 годин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Внести зміни до розпорядження міського голови від 04.10.2018 № 192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Скликати 22 жовтня 2018 року о 13.00 годині засідання виконавчого комітету міської ради з порядком денним: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ізаці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 міського голови                                                           О.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23:00Z</dcterms:created>
  <dc:creator>Admin</dc:creator>
  <dc:description/>
  <cp:keywords/>
  <dc:language>en-US</dc:language>
  <cp:lastModifiedBy>Admin</cp:lastModifiedBy>
  <dcterms:modified xsi:type="dcterms:W3CDTF">2018-11-08T17:25:00Z</dcterms:modified>
  <cp:revision>2</cp:revision>
  <dc:subject/>
  <dc:title> </dc:title>
</cp:coreProperties>
</file>