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640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ХІВСЬКА МІСЬКА РАДА СУМ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КОНАВЧИЙ  КОМІТ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2803"/>
        <w:gridCol w:w="3165"/>
      </w:tblGrid>
      <w:tr>
        <w:trPr/>
        <w:tc>
          <w:tcPr>
            <w:tcW w:w="3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.10.2018 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Глухів 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4-ОД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стан виконання рішень виконавчого комітету міської ради, розпорядж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но до плану роботи виконавчого комітету міської ради на 2018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івникам управлінь, відділів та служб міської ради, апарату міської ради та її виконавчого комітету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оаналізувати у листопаді 2018 року стан виконання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ішень виконавчого комітету міської рад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12 від 16.01.2018 «Про ліміти споживання енергоносіїв на 2018 рік для бюджетних установ, що фінансуються з міського бюджету» до 15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Фінансове управлі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206 від 16.08.2018 «Про хід виконання заходів щодо підготовки закладів освіти міста Глухова до роботи в 2018-2019 навчальному році та в осінньо-зимовий період» до 20.11.2018 (на знятт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 освіти міської ради Васянович Л.Г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зпоряджень міського голов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іння соціально-економічного розвитку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44-ОД від 28.02.2017 «Про комісію з питань погашення податкового боргу» до 12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 Терещенко 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Фінансове управлі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300-ОД від 28.12.2016 «Про відзначення в місті Глухові 100-річчя подій Української революції 1917-1921 років та вшанування пам"яті її учасників на період до 2021 року» до 28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а справами виконавчого комітету Гаврильченко О.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 з правової та внутрішньої політик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196-ОД від 26.09.2017 «Про заходи в місті Глухові у зв"язку з 85-ми роковинами Голодомору 1932-1933 років в Україні - геноциду Українського народу» до 26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а справами виконавчого комітету Гаврильченко О.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 з правової та внутрішньої політик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197-ОД від 25.09.2017 «Про організацію проведення інформаційних днів» до 02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а справами виконавчого комітету Гаврильченко О.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 з правової та внутрішньої політик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205-ОД від 05.10.2017 «Про заходи із вшанування подвигу учасників Революції Гідності та увічнення памяті Героїв Небесної Сотні в місті Глухові на період до 2020 року» до 23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уюча справами виконавчого комітету Гаврильченко О.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 з правової та внутрішньої політик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180-ОД від 02.11.2015 «Про заходи з увічнення пам"яті захисників України в місті Глухові на період до 2020 року» до 30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 з правової та внутрішньої політики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тупник міського голови Васильєва М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іння соціального захисту населення міської рад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212-ОД від 12.10.2017 «Про створення постійно діючої комплексної робочої групи з питань забезпечення надійності та безпеки експлуатації о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єктів соціальної інфраструктури» до 08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тупник міського голови Вискуб О.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 містобудування та архітектури міської рад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ручення міського голов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6-д від 25.09.2015 «Про стан водопостачання та забезпечення населення доброякісною водою на території Глухівської міської ради на 2015-2020 роки» до 25.11.201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 міської ради Демішева О.М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тлово-комунального господарства та містобудування міської рад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  <w:lang w:eastAsia="ru-RU"/>
        </w:rPr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.о.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іського голови                                                       О.ДЕМІШЕВА  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43:00Z</dcterms:created>
  <dc:creator>Admin</dc:creator>
  <dc:description/>
  <cp:keywords/>
  <dc:language>en-US</dc:language>
  <cp:lastModifiedBy>Admin</cp:lastModifiedBy>
  <dcterms:modified xsi:type="dcterms:W3CDTF">2018-11-08T17:47:00Z</dcterms:modified>
  <cp:revision>1</cp:revision>
  <dc:subject/>
  <dc:title> </dc:title>
</cp:coreProperties>
</file>