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8640" cy="706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/>
        <w:t>Р О З П О Р Я Д Ж Е Н Н Я</w:t>
      </w:r>
    </w:p>
    <w:p>
      <w:pPr>
        <w:pStyle w:val="Style20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2"/>
        <w:gridCol w:w="2891"/>
        <w:gridCol w:w="2972"/>
      </w:tblGrid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7.11.2018 </w:t>
            </w:r>
          </w:p>
        </w:tc>
        <w:tc>
          <w:tcPr>
            <w:tcW w:w="28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18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ind w:firstLine="1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ind w:firstLine="1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ind w:firstLine="1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uk-UA"/>
        </w:rPr>
        <w:t xml:space="preserve">Відповідно до плану роботи виконавчого комітету міської ради на 2018 рік, затвердженого рішенням виконавчого комітету міської ради від 26.12.2017 № 354, керуючись пунктом 20 частини четвертої статті 42, статтею </w:t>
      </w:r>
      <w:r>
        <w:rPr>
          <w:sz w:val="28"/>
          <w:szCs w:val="28"/>
        </w:rPr>
        <w:t>53 та частиною восьмою статті 59 Закону України «Про місцеве самоврядування в Україні»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1. Скликати 22 листопада 2018 року о 13.00 годині засідання виконавчого комітету міської ради з порядком денним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1. Про проект Програми розвитку малого та середнього підприємництва в місті Глухові на 2019-2020 рок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отує: управління соціально – економічного розвитку міської рад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Онищенко А.В. – начальник управління соціально – економічного розвитку міської рад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. Звіт головного лікаря про роботу Глухівської центральної районної лікарні за 2016 – 2017 – 9 місяців 2018 рокі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отує: головний лікар Глухівської центральної районної лікарні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орбасьов В.В. – головний лікар Глухівської центральної районної лікарні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3. Про рішення, прийняті в робочому порядку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врильченко О.О. – керуюча справами виконавчого комітету Глухівської міської рад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Контроль за організацією виконання цього розпорядження покласти на керуючу справами виконавчого комітету міської ради Гаврильченко О.О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.о. міського голови                                                                О. ДЕМІШЕВА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6:42:00Z</dcterms:created>
  <dc:creator>Admin</dc:creator>
  <dc:description/>
  <cp:keywords/>
  <dc:language>en-US</dc:language>
  <cp:lastModifiedBy>Admin</cp:lastModifiedBy>
  <dcterms:modified xsi:type="dcterms:W3CDTF">2018-11-10T16:43:00Z</dcterms:modified>
  <cp:revision>1</cp:revision>
  <dc:subject/>
  <dc:title> </dc:title>
</cp:coreProperties>
</file>