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3.12.2018                                         м. Глухів                       № 231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 стан виконання рішення виконавчого комітету міської ради, розпоряджень  та доручення міського голов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31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повідно до плану роботи виконавчого комітету міської ради на 2018 рік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31"/>
        <w:ind w:firstLine="720"/>
        <w:rPr/>
      </w:pPr>
      <w:r>
        <w:rPr>
          <w:szCs w:val="28"/>
        </w:rPr>
        <w:t>1. Керівникам управлінь, відділів та служб міської ради, апарату міської ради та її виконавчого комітету:</w:t>
      </w:r>
    </w:p>
    <w:p>
      <w:pPr>
        <w:pStyle w:val="31"/>
        <w:ind w:firstLine="720"/>
        <w:rPr/>
      </w:pPr>
      <w:r>
        <w:rPr>
          <w:szCs w:val="28"/>
        </w:rPr>
        <w:t xml:space="preserve">1) проаналізувати у грудні 2018 року стан виконання: </w:t>
      </w:r>
    </w:p>
    <w:p>
      <w:pPr>
        <w:pStyle w:val="31"/>
        <w:ind w:left="851" w:hanging="0"/>
        <w:rPr/>
      </w:pPr>
      <w:r>
        <w:rPr>
          <w:b/>
          <w:szCs w:val="28"/>
        </w:rPr>
        <w:t>Рішення виконавчого комітету міської рад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2 від 16.01.2018 «Про ліміти споживання енергоносіїв на 2018 рік для бюджетних установ, що фінансуються з міського бюджету» до 15.12.2018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Фінансове управління міської рад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12.2018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4-ОД від 28.02.2017 «Про комісію з питань погашення податкового боргу» до 12.12.2018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85-ОД від 02.10.2018 «</w:t>
      </w:r>
      <w:r>
        <w:rPr>
          <w:sz w:val="28"/>
          <w:szCs w:val="28"/>
        </w:rPr>
        <w:t>Про організацію розроблення проету Програми економічного і соціального розвитку міста Глухова на 2019 рік та наступні 2020-2021 програмні роки</w:t>
      </w:r>
      <w:r>
        <w:rPr>
          <w:sz w:val="28"/>
          <w:szCs w:val="28"/>
          <w:lang w:val="uk-UA"/>
        </w:rPr>
        <w:t>» до 05.12.2018 (на знятт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Міський голова Терещенко 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96-ОД від 26.09.2017 «</w:t>
      </w:r>
      <w:r>
        <w:rPr>
          <w:sz w:val="28"/>
          <w:szCs w:val="28"/>
        </w:rPr>
        <w:t>Про заходи в місті Глухові у зв"язку з 85-ми роковинами Голодомору 1932-1933 років в Україні - геноциду Українського народу</w:t>
      </w:r>
      <w:r>
        <w:rPr>
          <w:sz w:val="28"/>
          <w:szCs w:val="28"/>
          <w:lang w:val="uk-UA"/>
        </w:rPr>
        <w:t>» до 23.12.2018 (на знятт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97-ОД від 25.09.2017 «Про організацію проведення інформаційних днів» до 02.12.2018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53-ОД від 15.03.2018 «Про реалізацію в місті Глухові Концепції вдосконалення інформування громадськості з питань євроатлантичної інтеграції України на 2018 рік» до 17.12.2018 (на знятт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82-ОД від 02.05.2018 «Про відзначення в місті Глухові Дня пам"яті та примирення і 73-ї-річниці перемоги над нацизмом у Другій світовій війні» до 14.12.2018 (на знятт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  <w:tab/>
        <w:t>Керуюча справами виконавчого комітету Гаврильченко О.О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контрольний відділ апарату міської ради та її виконавчого комітет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09-ОД від 05.06.2018 «Про реалізацію в місті Глухові у 2018 році Стратегії комунікації у сфері європейської інтеграції на 2018-2021 рік» до 18.12.2018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94-ОД від 17.04.2013 «Про затвердження плану заходів щодо інтеграції біженців та осіб, які  потребують додаткового захисту, в українське суспільство на період до 2020 року» до 25.12.2018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Васильєва М.І.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ab/>
        <w:tab/>
        <w:t>Управління соціального захисту населе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81-ОД від 02.11.2015 «</w:t>
      </w:r>
      <w:r>
        <w:rPr>
          <w:sz w:val="28"/>
          <w:szCs w:val="28"/>
        </w:rPr>
        <w:t>Про організацію системи координації і контролю надання допомоги учасникам антитерористичної операції та членам їх сімей у місті Глухові</w:t>
      </w:r>
      <w:r>
        <w:rPr>
          <w:sz w:val="28"/>
          <w:szCs w:val="28"/>
          <w:lang w:val="uk-UA"/>
        </w:rPr>
        <w:t>» до 03.12.2018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Васильєва М.І.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ab/>
        <w:tab/>
        <w:t>Управління соціального захисту населе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37-ОД від 19.10.2016 «Про приведення в місті Глухів фестивалю народної творчості "Квітуй в любові і добрі, Сумщино, край благословенний" присвяченого 80-й річниці утворення Сумської області» до 10.12.2018 (на знятт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Васильє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культур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1-ОД від 21.02.2017 «</w:t>
      </w:r>
      <w:r>
        <w:rPr>
          <w:sz w:val="28"/>
          <w:szCs w:val="28"/>
        </w:rPr>
        <w:t>Про затвердження Положення про фестиваль народної творчості "Квітуй в любові і добрі, Сумщино, край благословення!", присвячений 80-й річниці утворення Сумської області</w:t>
      </w:r>
      <w:r>
        <w:rPr>
          <w:sz w:val="28"/>
          <w:szCs w:val="28"/>
          <w:lang w:val="uk-UA"/>
        </w:rPr>
        <w:t>» до 10.12.2018 (на знятт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Васильє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культур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97-ОД від 05.05.2017 «</w:t>
      </w:r>
      <w:r>
        <w:rPr>
          <w:sz w:val="28"/>
          <w:szCs w:val="28"/>
        </w:rPr>
        <w:t>Про заходи в місті Глухові у зв"язку з 80-роковинами Великого терору-масових політичних репресій 1937-1938 років</w:t>
      </w:r>
      <w:r>
        <w:rPr>
          <w:sz w:val="28"/>
          <w:szCs w:val="28"/>
          <w:lang w:val="uk-UA"/>
        </w:rPr>
        <w:t>» до 28.12.2018 (на знятт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Васильє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57-ОД від 20.03.2018 «Про затвердження  плану заходів на 2018 рік в м.Глухові щодо реалізації Національної стратегії з оздоровчої рухової активності в Сумській області на період до 2025 року «Рухова активність – здоровий спосіб життя – здорова нація» до 22.12.2018 (на знятт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Васильє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молоді та спорт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65-ОД від 05.04.2018 «Про відзначення в місті Глухові у 2018 році  1030-річчя хрещення Київської Русі – України» до 12.12.2018 (на знятт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Васильє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72-ОД від 13.04.2018 «</w:t>
      </w:r>
      <w:r>
        <w:rPr>
          <w:sz w:val="28"/>
          <w:szCs w:val="28"/>
        </w:rPr>
        <w:t>Про заходи пов"язані з 32-ми роковинами Чорнобильської катастрофи, в місті Глухові</w:t>
      </w:r>
      <w:r>
        <w:rPr>
          <w:sz w:val="28"/>
          <w:szCs w:val="28"/>
          <w:lang w:val="uk-UA"/>
        </w:rPr>
        <w:t>» до 19.12.2018 (на знятт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Заступник міського голови Васильє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>Управління соціального захисту населення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21-ОД від 09.11.2018 «Про відзначення у 2018 році Міжнародного дня людей з інвалідністю» до 04.12.2018 (на знятт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Васильє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>Управління соціального захисту населення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12-ОД від 12.10.2017 «Про створення постійно діючої комплексної робочої групи з питань забезпечення надійності та безпеки експлуатації обʼєктів соціальної інфраструктури» до 08.12.2018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Вискуб О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містобудування та архітектур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54-ОД від14.12.2017 «Про затвердження переліку категорій осіб, які підлягають навчанню у сфері цивільного захисту, та плану» до 15.12.2018 (на зняття)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Вискуб О.І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67-ОД від 28.12.2017 «</w:t>
      </w:r>
      <w:r>
        <w:rPr>
          <w:sz w:val="28"/>
          <w:szCs w:val="28"/>
        </w:rPr>
        <w:t>Про основні напрямки підготовки і завдання цивільного захисту міста на 2018 рік</w:t>
      </w:r>
      <w:r>
        <w:rPr>
          <w:sz w:val="28"/>
          <w:szCs w:val="28"/>
          <w:lang w:val="uk-UA"/>
        </w:rPr>
        <w:t>» до 20.12.2018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Вискуб О.І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ручення міського голов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-д від 08.02.2007«Про виконання розпорядження голови  обласної державної адміністрації від 26.01.07 № 21 „Про внесення змін до розпорядження голови обласної державної адміністрації від 25.11.05  № 545 „Про призначення стипендій обласної державної адміністрації обдарованим учням-переможцям олімпіад, турнірів, конкурсів, спортивних змагань» до 27.12.2018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Васильєва М.І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світи міської ради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надати у встановлені терміни відповідну інформацію згідно з розподілом обов’язків міському голові, секретарю міської ради, заступникам міського голови з питань діяльності виконавчих органів міської ради чи керуючій справами виконавчого комітету міської ради;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 проінформувати у встановленому порядку міського голову про виконання вищезазначених власних розпорядчих документів через сектор контролю та діловодства організаційно-контрольного  відділу апарату міської ради та її виконавчого коміте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керуючу справами виконавчого комітету міської ради Гаврильченко О.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hanging="0"/>
        <w:rPr/>
      </w:pPr>
      <w:r>
        <w:rPr>
          <w:b/>
          <w:szCs w:val="28"/>
        </w:rPr>
        <w:t>Міський голова</w:t>
        <w:tab/>
        <w:tab/>
        <w:tab/>
        <w:tab/>
        <w:tab/>
        <w:t xml:space="preserve">    </w:t>
        <w:tab/>
        <w:t xml:space="preserve">          М.ТЕРЕЩЕНКО   </w:t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basedOn w:val="Style13"/>
    <w:qFormat/>
    <w:rPr>
      <w:b/>
      <w:sz w:val="24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9:17:00Z</dcterms:created>
  <dc:creator>Контора</dc:creator>
  <dc:description/>
  <cp:keywords/>
  <dc:language>en-US</dc:language>
  <cp:lastModifiedBy>user</cp:lastModifiedBy>
  <cp:lastPrinted>2018-10-26T14:28:00Z</cp:lastPrinted>
  <dcterms:modified xsi:type="dcterms:W3CDTF">2018-12-04T14:49:00Z</dcterms:modified>
  <cp:revision>54</cp:revision>
  <dc:subject/>
  <dc:title> </dc:title>
</cp:coreProperties>
</file>