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134620</wp:posOffset>
            </wp:positionV>
            <wp:extent cx="45212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</w:rPr>
        <w:t xml:space="preserve">                         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/>
      </w:pPr>
      <w:r>
        <w:rPr/>
        <w:t>М І С Ь К О Г О     Г О Л О В 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80"/>
        <w:gridCol w:w="3520"/>
      </w:tblGrid>
      <w:tr>
        <w:trPr>
          <w:trHeight w:val="539" w:hRule="atLeast"/>
        </w:trPr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2.2018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520" w:type="dxa"/>
            <w:tcBorders/>
          </w:tcPr>
          <w:p>
            <w:pPr>
              <w:pStyle w:val="Normal"/>
              <w:tabs>
                <w:tab w:val="clear" w:pos="708"/>
                <w:tab w:val="center" w:pos="1484" w:leader="none"/>
                <w:tab w:val="right" w:pos="33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№ </w:t>
            </w:r>
            <w:r>
              <w:rPr>
                <w:sz w:val="28"/>
                <w:szCs w:val="28"/>
                <w:lang w:val="uk-UA"/>
              </w:rPr>
              <w:t>233-ОД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відпочинку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доровлення та змістов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звілля дітей і юнацтва під час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имових шкільних канікул в мі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від 23.11.2018 № 698-ОД «Про організацію відпочинку, оздоровлення та змістовного дозвілля дітей і юнацтва під час зимових шкільних канікул в області», з метою забезпечення організації відпочинку та змістовного дозвілля дітей і юнацтва під час зимових шкільних канікул 2018-2019 навчального року у місті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 19 грудня 2018 року міську новорічну ялинку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міської ради (Васянович Л.Г.), службі у справах дітей міської ради (Галушка І.Ю.), управлінню соціального захисту населення міської ради (Попова З.О.) забезпечити: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для дітей та юнацтва, які потребують соціальної уваги та підтримки (зокрема, дітей-сиріт та дітей, позбавлених батьківського піклування; дітей з особливими освітніми потребами; дітей, які постраждали внаслідок Чорнобильської катастрофи; дітей учасників операції Об’єднаних сил; дітей, зареєстрованих як внутрішньо переміщені особи; дітей з малозабезпечених і багатодітних сімей) під час зимових шкільних канікул у закладах освіти святкових новорічних і різдвяних концертів, обрядових вистав, театральних постановок, інших святкових дійств; 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>вручення до дня Святого Миколая подарунків дітям, які потребують особливої соціальної уваги та підтримки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міської ради (Васянович Л.Г.) забезпечити: 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>відкриття новорічних ялинок у закладах дошкільної, загальної середньої та позашкільної освіти у період з 20 по 27 грудня 2018 року;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дітей-сиріт та дітей шкільного віку, позбавлених батьківського піклування, які знаходяться під опікою, у святкуванні обласної ялинки 21.12.2018;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дітей у новорічно-різдвяному святі для переможців всеукраїнських і обласних конкурсів «Різдвяний передзвін» 20.12.2018;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профілактичної роботи серед дітей дошкільного та шкільного віку щодо запобігання поширенню гострих респіраторних та інших інфекційних захворювань і травматизму;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>проведення для школярів екскурсій та туристичних поїздок регіонами України і за кордон в установленому чинним законодавством порядку з метою ознайомлення їх з визначними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ами вітчизняної та зарубіжної історії і культури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 міської ради (Самощенко О.М.) забезпечити проведення концертних і розважальних програм під час новорічно-різдвяних свят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м виконавцям інформувати відділ освіти міської ради до 11.01.2019 у про хід виконання цього розпорядження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міської ради інформувати міського голову про хід виконання цього розпорядження до 13.01.2019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right="-3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М.ТЕРЕ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2:00Z</dcterms:created>
  <dc:creator>user</dc:creator>
  <dc:description/>
  <cp:keywords/>
  <dc:language>en-US</dc:language>
  <cp:lastModifiedBy>Пользователь Windows</cp:lastModifiedBy>
  <cp:lastPrinted>2018-11-30T08:10:00Z</cp:lastPrinted>
  <dcterms:modified xsi:type="dcterms:W3CDTF">2018-12-10T05:33:00Z</dcterms:modified>
  <cp:revision>6</cp:revision>
  <dc:subject/>
  <dc:title>                                  </dc:title>
</cp:coreProperties>
</file>