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9720</wp:posOffset>
            </wp:positionH>
            <wp:positionV relativeFrom="paragraph">
              <wp:posOffset>-178435</wp:posOffset>
            </wp:positionV>
            <wp:extent cx="45212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/>
      </w:pPr>
      <w:r>
        <w:rPr/>
        <w:t>М І С Ь К О Г О      Г О Л О В 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2.2018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Глух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№ </w:t>
            </w:r>
            <w:r>
              <w:rPr>
                <w:sz w:val="24"/>
                <w:szCs w:val="24"/>
                <w:lang w:val="uk-UA"/>
              </w:rPr>
              <w:t>234-ОД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 місті новорічно-різдвяних свя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належної організації проведення Новорічних та Різдвяних свят, відродження та збереження народних традицій, </w:t>
      </w:r>
      <w:r>
        <w:rPr>
          <w:sz w:val="28"/>
          <w:szCs w:val="28"/>
          <w:lang w:val="uk-UA" w:eastAsia="zh-CN"/>
        </w:rPr>
        <w:t xml:space="preserve">змістовного дозвілля дітей і юнацтва під час зимових шкільних канікул 2018-2019 навчального року, </w:t>
      </w:r>
      <w:r>
        <w:rPr>
          <w:sz w:val="28"/>
          <w:szCs w:val="28"/>
          <w:lang w:val="uk-UA"/>
        </w:rPr>
        <w:t>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1</w:t>
      </w:r>
      <w:r>
        <w:rPr>
          <w:sz w:val="28"/>
          <w:szCs w:val="28"/>
          <w:lang w:val="uk-UA" w:eastAsia="zh-CN"/>
        </w:rPr>
        <w:t xml:space="preserve">. </w:t>
      </w:r>
      <w:r>
        <w:rPr>
          <w:sz w:val="28"/>
          <w:szCs w:val="28"/>
          <w:lang w:eastAsia="zh-CN"/>
        </w:rPr>
        <w:t xml:space="preserve">Утворити організаційний комітет з </w:t>
      </w:r>
      <w:r>
        <w:rPr>
          <w:sz w:val="28"/>
          <w:szCs w:val="28"/>
          <w:lang w:val="uk-UA" w:eastAsia="zh-CN"/>
        </w:rPr>
        <w:t xml:space="preserve">підготовки та </w:t>
      </w:r>
      <w:r>
        <w:rPr>
          <w:sz w:val="28"/>
          <w:szCs w:val="28"/>
          <w:lang w:eastAsia="zh-CN"/>
        </w:rPr>
        <w:t xml:space="preserve">проведення </w:t>
      </w:r>
      <w:r>
        <w:rPr>
          <w:sz w:val="28"/>
          <w:szCs w:val="28"/>
          <w:lang w:val="uk-UA" w:eastAsia="zh-CN"/>
        </w:rPr>
        <w:t xml:space="preserve">в місті </w:t>
      </w:r>
      <w:r>
        <w:rPr>
          <w:sz w:val="28"/>
          <w:szCs w:val="28"/>
          <w:lang w:eastAsia="zh-CN"/>
        </w:rPr>
        <w:t>новорічно-різдвяних свят та затвердити його склад (додається)</w:t>
      </w:r>
      <w:r>
        <w:rPr>
          <w:sz w:val="28"/>
          <w:szCs w:val="28"/>
          <w:lang w:val="uk-UA" w:eastAsia="zh-CN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атвердити заходи щодо проведення в місті новорічно-різдвяних свят  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Управлінню житлово-комунального господарства та містобудування міської ради (Сегеда М.Ю.), ТОВ «Зеленбуд» (Хоруженко Д.Ю.) забезпечи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становлення та вбрання новорічної ялинки на пл.Рудченка,  розміщення святкової атрибутики, облаштування розважальної зони до 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12.2018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 ремонт та впорядкування навісних вуличних гірлянд до18.12.201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Відділу культури (Самощенко О.М.), ТОВ «Зеленбуд» (Хоруженко Д.Ю.) забезпечити встановлення та освітлення сцени на пл.Рудченка до 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12.2018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айонному центру телекомунікацій № 312 м.Глухів Сумської філії ПАТ «Укртелеком» (Майборода Л.Г.) спільно з відділом культури міської ради (Самощенко О.М.) забезпечити озвучення міських заходів біля новорічної ялинки з 19.12. 2018 по 04.01.2019 та здійснити музичний супровід з 19.12.2018 по 14.01.2019 з 16:00 до 22: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Району електричних мереж (Примаков В.М.) організувати енергозабезпечення заходів на пл.Рудче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 Управлінню соціально-економічного розвиту міської ради (Сухоручкіна  Л.О. ) у термін з 19.12.2018 по 14.01.2019 організувати роботу святкової виїзної торгівлі на пл.Рудченк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Управлінню житлово-комунального господарства та містобудування міської ради (Сегеда М.Ю.), Глухівському виробничому житловому  ремонтно- експлуатаційному комунальному підприємству (Яресько А.О.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ити дерев’яні павільйони  для облаштування святкової виїзної торгівлі на пл.Рудченка до 18.12.2018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ДП «Глухівське лісове господарство» (Кацалап В.Ф.) забезпечити новорічними ялинками дошкільні навчальні заклади, заклади загальної середньої освіти, міський стадіон «Дружба».</w:t>
      </w:r>
    </w:p>
    <w:p>
      <w:pPr>
        <w:pStyle w:val="Normal"/>
        <w:ind w:firstLine="708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10. Відділу освіти (Васянович Л.Г.), службі у справах дітей (Галушка І.Ю.), управлінню соціального захисту населення (Попова З.О.) забезпечити проведення для дітей та юнацтва (зокрема, дітей-сиріт, дітей, позбавлених батьківського піклування, дітей-інвалідів, дітей, які постраждали внаслідок Чорнобильської катастрофи, дітей учасників АТО, дітей з малозабезпечених і багатодітних сімей) під час зимових шкільних канікул у підвідомчих закладах святкових новорічних концертів, обрядових вистав, театральних постановок, інших святкових дійст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ділу освіти міської ради (Васянович Л.Г.) забезпечити:</w:t>
      </w:r>
    </w:p>
    <w:p>
      <w:pPr>
        <w:pStyle w:val="Normal"/>
        <w:ind w:firstLine="708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1) в</w:t>
      </w:r>
      <w:r>
        <w:rPr>
          <w:sz w:val="28"/>
          <w:szCs w:val="28"/>
          <w:lang w:eastAsia="zh-CN"/>
        </w:rPr>
        <w:t xml:space="preserve">ідкриття новорічних ялинок у </w:t>
      </w:r>
      <w:r>
        <w:rPr>
          <w:sz w:val="28"/>
          <w:szCs w:val="28"/>
          <w:lang w:val="uk-UA" w:eastAsia="zh-CN"/>
        </w:rPr>
        <w:t xml:space="preserve">закладах загальної середньої освіти, </w:t>
      </w:r>
      <w:r>
        <w:rPr>
          <w:sz w:val="28"/>
          <w:szCs w:val="28"/>
          <w:lang w:eastAsia="zh-CN"/>
        </w:rPr>
        <w:t>дошкільних</w:t>
      </w:r>
      <w:r>
        <w:rPr>
          <w:sz w:val="28"/>
          <w:szCs w:val="28"/>
          <w:lang w:val="uk-UA" w:eastAsia="zh-CN"/>
        </w:rPr>
        <w:t xml:space="preserve"> та  </w:t>
      </w:r>
      <w:r>
        <w:rPr>
          <w:sz w:val="28"/>
          <w:szCs w:val="28"/>
          <w:lang w:eastAsia="zh-CN"/>
        </w:rPr>
        <w:t>позашкільних</w:t>
      </w:r>
      <w:r>
        <w:rPr>
          <w:sz w:val="28"/>
          <w:szCs w:val="28"/>
          <w:lang w:val="uk-UA" w:eastAsia="zh-CN"/>
        </w:rPr>
        <w:t xml:space="preserve">  </w:t>
      </w:r>
      <w:r>
        <w:rPr>
          <w:sz w:val="28"/>
          <w:szCs w:val="28"/>
          <w:lang w:eastAsia="zh-CN"/>
        </w:rPr>
        <w:t xml:space="preserve">закладах </w:t>
      </w:r>
      <w:r>
        <w:rPr>
          <w:sz w:val="28"/>
          <w:szCs w:val="28"/>
          <w:lang w:val="uk-UA" w:eastAsia="zh-CN"/>
        </w:rPr>
        <w:t xml:space="preserve">у період з 19 по 28 </w:t>
      </w:r>
      <w:r>
        <w:rPr>
          <w:sz w:val="28"/>
          <w:szCs w:val="28"/>
          <w:lang w:eastAsia="zh-CN"/>
        </w:rPr>
        <w:t>грудня 201</w:t>
      </w:r>
      <w:r>
        <w:rPr>
          <w:sz w:val="28"/>
          <w:szCs w:val="28"/>
          <w:lang w:val="uk-UA" w:eastAsia="zh-CN"/>
        </w:rPr>
        <w:t>8</w:t>
      </w:r>
      <w:r>
        <w:rPr>
          <w:sz w:val="28"/>
          <w:szCs w:val="28"/>
          <w:lang w:eastAsia="zh-CN"/>
        </w:rPr>
        <w:t xml:space="preserve"> року</w:t>
      </w:r>
      <w:r>
        <w:rPr>
          <w:sz w:val="28"/>
          <w:szCs w:val="28"/>
          <w:lang w:val="uk-UA" w:eastAsia="zh-CN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2) організацію роботи серед дітей дошкільного віку, школярів щодо запобігання поширенню гострих респіраторних та інших інфекційних захворювань і травматизму;</w:t>
      </w:r>
    </w:p>
    <w:p>
      <w:pPr>
        <w:pStyle w:val="Normal"/>
        <w:ind w:firstLine="708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3) п</w:t>
      </w:r>
      <w:r>
        <w:rPr>
          <w:sz w:val="28"/>
          <w:szCs w:val="28"/>
          <w:lang w:eastAsia="zh-CN"/>
        </w:rPr>
        <w:t>роведення для школярів екскурсій та туристичних поїздок різни</w:t>
      </w:r>
      <w:r>
        <w:rPr>
          <w:sz w:val="28"/>
          <w:szCs w:val="28"/>
          <w:lang w:val="uk-UA" w:eastAsia="zh-CN"/>
        </w:rPr>
        <w:t xml:space="preserve">ми </w:t>
      </w:r>
      <w:r>
        <w:rPr>
          <w:sz w:val="28"/>
          <w:szCs w:val="28"/>
          <w:lang w:eastAsia="zh-CN"/>
        </w:rPr>
        <w:t>регіона</w:t>
      </w:r>
      <w:r>
        <w:rPr>
          <w:sz w:val="28"/>
          <w:szCs w:val="28"/>
          <w:lang w:val="uk-UA" w:eastAsia="zh-CN"/>
        </w:rPr>
        <w:t>ми</w:t>
      </w:r>
      <w:r>
        <w:rPr>
          <w:sz w:val="28"/>
          <w:szCs w:val="28"/>
          <w:lang w:eastAsia="zh-CN"/>
        </w:rPr>
        <w:t xml:space="preserve"> України </w:t>
      </w:r>
      <w:r>
        <w:rPr>
          <w:sz w:val="28"/>
          <w:szCs w:val="28"/>
          <w:lang w:val="uk-UA" w:eastAsia="zh-CN"/>
        </w:rPr>
        <w:t>(</w:t>
      </w:r>
      <w:r>
        <w:rPr>
          <w:sz w:val="28"/>
          <w:szCs w:val="28"/>
          <w:lang w:eastAsia="zh-CN"/>
        </w:rPr>
        <w:t>за погодженням</w:t>
      </w:r>
      <w:r>
        <w:rPr>
          <w:sz w:val="28"/>
          <w:szCs w:val="28"/>
          <w:lang w:val="uk-UA" w:eastAsia="zh-CN"/>
        </w:rPr>
        <w:t>),</w:t>
      </w:r>
      <w:r>
        <w:rPr>
          <w:sz w:val="28"/>
          <w:szCs w:val="28"/>
          <w:lang w:eastAsia="zh-CN"/>
        </w:rPr>
        <w:t xml:space="preserve"> в установленому чинним законодавством порядку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eastAsia="zh-CN"/>
        </w:rPr>
        <w:t xml:space="preserve"> з метою ознайомлення  з визначними пам’ятками вітчизняної історії та культури</w:t>
      </w:r>
      <w:r>
        <w:rPr>
          <w:sz w:val="28"/>
          <w:szCs w:val="28"/>
          <w:lang w:val="uk-UA" w:eastAsia="zh-CN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онтроль за дотриманням встановленого протипожежного режиму техніки безпеки працівниками та учнями закладів загальної середньої освіти, вжиття заходів щодо усунення виникнення можливих надзвичайних ситуацій. Провести інструктажі з техніки безпеки та протипожежної безпеки в період проведення свят та перебування учнів на канікул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2. Організаційно-контрольному відділу апарату міської ради та її виконавчого комітету (Кащенко Т.О.), відділу з правової та внутрішньої політики міської ради (Демченко О.А.) підготувати привітання голів квартальних та будинкових комітетів міста до 28.12.201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3. Відділу з правової та внутрішньої політики міської ради (Демченко О.А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) забезпечити перекриття руху на площі Рудченка з 10.12.2018 по 20.01.2019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рганізувати роботу щодо забезпечення громадського порядку під час проведення масових новорічно-різдвяних заходів на пл.Рудченка, в установах культури та освіти відповідно до плану заходів щодо проведення в місті новорічно-різдвяних  свя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4. Відділу культури міської ради (Самощенко О.М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забезпечити розміщення на площі Рудченка та Стометрівці реклами проведення новорічно-різдвяних заход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проінформувати міського голову про виконання цього розпорядження до 25.01.2019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Організацію роботи по виконанню цього розпорядження покласти на відділ культури міської ради (начальник Самощенко О.М.), а контроль - на заступників міського голови з питань діяльності виконавчих органів міської ради відповідно до розподілу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М.ТЕРЕЩ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</w:t>
            </w:r>
          </w:p>
        </w:tc>
        <w:tc>
          <w:tcPr>
            <w:tcW w:w="416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2.2018 № 234-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організаційн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 xml:space="preserve">з </w:t>
      </w:r>
      <w:r>
        <w:rPr>
          <w:b/>
          <w:sz w:val="28"/>
          <w:szCs w:val="28"/>
          <w:lang w:val="uk-UA" w:eastAsia="zh-CN"/>
        </w:rPr>
        <w:t xml:space="preserve">підготовки та </w:t>
      </w:r>
      <w:r>
        <w:rPr>
          <w:b/>
          <w:sz w:val="28"/>
          <w:szCs w:val="28"/>
          <w:lang w:eastAsia="zh-CN"/>
        </w:rPr>
        <w:t xml:space="preserve">проведення </w:t>
      </w:r>
      <w:r>
        <w:rPr>
          <w:b/>
          <w:sz w:val="28"/>
          <w:szCs w:val="28"/>
          <w:lang w:val="uk-UA" w:eastAsia="zh-CN"/>
        </w:rPr>
        <w:t xml:space="preserve">в місті </w:t>
      </w:r>
      <w:r>
        <w:rPr>
          <w:b/>
          <w:sz w:val="28"/>
          <w:szCs w:val="28"/>
          <w:lang w:eastAsia="zh-CN"/>
        </w:rPr>
        <w:t>новорічно-різдвяних свя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шель Терещенко – міський голова, голова організаційного коміте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асильєва Маріанна Іванівна – заступник міського голови з питань діяльності виконавчих органів міської ради, заступник голови оргкомітету;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Васянович Людмила Григорівна –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eastAsia="zh-CN"/>
        </w:rPr>
        <w:t>начальник відділу освіти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Галушка Ірина Юріївна –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eastAsia="zh-CN"/>
        </w:rPr>
        <w:t>начальник служби у справах дітей міської ради</w:t>
      </w:r>
      <w:r>
        <w:rPr>
          <w:sz w:val="28"/>
          <w:szCs w:val="28"/>
          <w:lang w:val="uk-UA" w:eastAsia="zh-CN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zh-CN"/>
        </w:rPr>
        <w:t>Попова Зінаїда Олександрівна</w:t>
      </w:r>
      <w:r>
        <w:rPr>
          <w:sz w:val="28"/>
          <w:szCs w:val="28"/>
          <w:lang w:eastAsia="zh-CN"/>
        </w:rPr>
        <w:t xml:space="preserve"> –</w:t>
      </w:r>
      <w:r>
        <w:rPr>
          <w:sz w:val="28"/>
          <w:szCs w:val="28"/>
          <w:lang w:val="uk-UA" w:eastAsia="zh-CN"/>
        </w:rPr>
        <w:t xml:space="preserve">в.о. </w:t>
      </w:r>
      <w:r>
        <w:rPr>
          <w:sz w:val="28"/>
          <w:szCs w:val="28"/>
          <w:lang w:eastAsia="zh-CN"/>
        </w:rPr>
        <w:t>начальник</w:t>
      </w:r>
      <w:r>
        <w:rPr>
          <w:sz w:val="28"/>
          <w:szCs w:val="28"/>
          <w:lang w:val="uk-UA" w:eastAsia="zh-CN"/>
        </w:rPr>
        <w:t>а</w:t>
      </w:r>
      <w:r>
        <w:rPr>
          <w:sz w:val="28"/>
          <w:szCs w:val="28"/>
          <w:lang w:eastAsia="zh-CN"/>
        </w:rPr>
        <w:t xml:space="preserve"> управління соціального захисту 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>населення мі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zh-CN"/>
        </w:rPr>
        <w:t>Демченко Олександр Анатолійович -</w:t>
      </w:r>
      <w:r>
        <w:rPr>
          <w:sz w:val="28"/>
          <w:szCs w:val="28"/>
          <w:lang w:val="uk-UA"/>
        </w:rPr>
        <w:t xml:space="preserve"> начальник відділу з правової та внутрішньої політики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zh-CN"/>
        </w:rPr>
        <w:t>Кащенко Тетяна Олександрівна – начальник о</w:t>
      </w:r>
      <w:r>
        <w:rPr>
          <w:sz w:val="28"/>
          <w:szCs w:val="28"/>
          <w:lang w:val="uk-UA"/>
        </w:rPr>
        <w:t>рганізаційно-контрольного відділу апарату міської ради та її виконавчого коміте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цалап Василь Федорович – директор ДП «Глухівське лісове господарство» (за згодою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няєва Ганна Іванівна – директор Глухівського медичного училища</w:t>
      </w:r>
    </w:p>
    <w:p>
      <w:pPr>
        <w:pStyle w:val="Normal"/>
        <w:jc w:val="both"/>
        <w:rPr/>
      </w:pPr>
      <w:r>
        <w:rPr/>
        <w:t>(за згодою);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4"/>
      </w:tblGrid>
      <w:tr>
        <w:trPr/>
        <w:tc>
          <w:tcPr>
            <w:tcW w:w="9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урок  Олександр Іванович  - ректор Глухівського національного педагогічного університету  ім. О.Довженка (за згодою);</w:t>
            </w:r>
          </w:p>
        </w:tc>
      </w:tr>
      <w:tr>
        <w:trPr/>
        <w:tc>
          <w:tcPr>
            <w:tcW w:w="94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Анатолій  Васильович – директор Глухівського агротехнічного інституту ім.С.А.Ковпака СНАУ (за згодою);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>Майборода Леонід Григорович – директор Районного центру телекомунікацій № 312 м.Глухів Сумської філії ПАТ «Укртелеком»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ков В’ячеслав Володимирович - директор Глухівського вищого професійного училища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тницький Михайло Григорович - начальник відділу молоді та спорту міської рад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аков Віктор Миколайович – директор Району електричних мереж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амощенко Олена Михайлівна – начальник відділу культури міської ради; Сегеда Марія Юріївна – начальник управління житлово-комунального господарства та містобудування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хоручкіна Людмила Олексіївна  - начальник управління соціально-економічного розви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уженко Дмитро Юрійович – директор ТОВ «Зеленбуд»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есько Анатолій Олександрович – директор Глухівського виробничого житлового  ремонтно експлуатаційного комунального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еруюча справами  виконавчого комітету                   О.ГАВРИЛЬЧЕНКО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озпорядження міського гол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2.2018 № 234-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 </w:t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щодо проведення в місті новорічно-різдвяних свят 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1560"/>
        <w:gridCol w:w="1984"/>
      </w:tblGrid>
      <w:tr>
        <w:trPr>
          <w:trHeight w:val="38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 xml:space="preserve">Місц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вед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Відповідаль</w:t>
            </w: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ий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овий концерт учнів молодших класів до Дня Святого Миколая «В український рідний край поспішає Миколай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«Глухівська школа мистецтв                    ім. М. Березовськог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2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: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оненко А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ковий захід для дітей соціально незахищених категорій до Дня Святого Микол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 позашкільної осві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12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денич О.Є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шка І.Ю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ізоване дійство «Бабусина ялинка» до Дня Святого Микол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«Глухівський міський  краєзнавчий муз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.12  11: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  11: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нопрієнко О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криття міської новорічної ялин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. Рудч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2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янович Л.Г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ок О.І.</w:t>
            </w:r>
          </w:p>
        </w:tc>
      </w:tr>
      <w:tr>
        <w:trPr>
          <w:trHeight w:val="65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річне свято-вистава «Новий рік для всієї родин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палац культу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-28.12  10: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12   11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шина Т.М.</w:t>
            </w:r>
          </w:p>
        </w:tc>
      </w:tr>
      <w:tr>
        <w:trPr>
          <w:trHeight w:val="65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річний бал-маскарад «Кіно- вечірка або вечірка в стилі Оска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ско-ба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  <w:lang w:val="en-US"/>
              </w:rPr>
              <w:t>Party Room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12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тницький М.Г.</w:t>
            </w:r>
          </w:p>
        </w:tc>
      </w:tr>
      <w:tr>
        <w:trPr>
          <w:trHeight w:val="96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ична новорічна казка «Снігова короле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З «Глухівська школа мистецтв                   ім. М. Березовськог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2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оненко А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яткова дискотечна програма для жителів міс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. Рудч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2:00 - 04: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шина Т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річна програма загальноосвітніх шкіл мі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.Рудч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1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5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янович Л.Г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оворічна програма вищих навчальних закладів мі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.Рудч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иненко А.В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ок О.І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бчен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яєва Г.І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иков В.В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цертно-розважальна програма «Різдвяні зустріч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палац культу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1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щенко О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шина Т.М.</w:t>
            </w:r>
          </w:p>
        </w:tc>
      </w:tr>
    </w:tbl>
    <w:p>
      <w:pPr>
        <w:pStyle w:val="Normal"/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еруюча справами  виконавчого комітету                      О.ГАВРИЛЬЧЕНКО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45:00Z</dcterms:created>
  <dc:creator>user</dc:creator>
  <dc:description/>
  <cp:keywords/>
  <dc:language>en-US</dc:language>
  <cp:lastModifiedBy>ПК2</cp:lastModifiedBy>
  <cp:lastPrinted>2018-11-26T09:52:00Z</cp:lastPrinted>
  <dcterms:modified xsi:type="dcterms:W3CDTF">2018-12-12T13:36:00Z</dcterms:modified>
  <cp:revision>24</cp:revision>
  <dc:subject/>
  <dc:title>                                  </dc:title>
</cp:coreProperties>
</file>