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36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49.5pt" filled="f" o:ole="">
            <v:imagedata r:id="rId3" o:title=""/>
          </v:shape>
          <o:OLEObject Type="Embed" ProgID="" ShapeID="ole_rId2" DrawAspect="Content" ObjectID="_791653300" r:id="rId2"/>
        </w:objec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5"/>
        <w:rPr>
          <w:sz w:val="6"/>
          <w:szCs w:val="6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І С Ь К О Г О    Г О Л О В И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26.12.2018___</w:t>
      </w:r>
      <w:r>
        <w:rPr>
          <w:sz w:val="22"/>
          <w:szCs w:val="22"/>
        </w:rPr>
        <w:tab/>
        <w:tab/>
        <w:tab/>
        <w:tab/>
      </w:r>
      <w:r>
        <w:rPr/>
        <w:t>м. Глухів</w:t>
      </w:r>
      <w:r>
        <w:rPr>
          <w:sz w:val="22"/>
          <w:szCs w:val="22"/>
        </w:rPr>
        <w:tab/>
        <w:tab/>
        <w:tab/>
        <w:t xml:space="preserve">№ </w:t>
      </w:r>
      <w:r>
        <w:rPr>
          <w:sz w:val="28"/>
          <w:szCs w:val="28"/>
        </w:rPr>
        <w:t>_254-ОД_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29" w:hanging="0"/>
        <w:jc w:val="both"/>
        <w:rPr>
          <w:b/>
          <w:b/>
          <w:spacing w:val="-4"/>
          <w:sz w:val="28"/>
          <w:szCs w:val="20"/>
        </w:rPr>
      </w:pPr>
      <w:r>
        <w:rPr>
          <w:b/>
          <w:spacing w:val="-4"/>
          <w:sz w:val="28"/>
          <w:szCs w:val="20"/>
        </w:rPr>
      </w:r>
    </w:p>
    <w:p>
      <w:pPr>
        <w:pStyle w:val="Normal"/>
        <w:ind w:right="4818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ро соціальний захист дітей, які постраждали внаслідок воєнних дій та збройних конфліктів на території Глухівської міської ради</w:t>
      </w:r>
    </w:p>
    <w:p>
      <w:pPr>
        <w:pStyle w:val="Normal"/>
        <w:ind w:right="5529" w:hanging="0"/>
        <w:jc w:val="both"/>
        <w:rPr>
          <w:b/>
          <w:b/>
          <w:spacing w:val="-4"/>
          <w:sz w:val="18"/>
          <w:szCs w:val="18"/>
          <w:highlight w:val="yellow"/>
        </w:rPr>
      </w:pPr>
      <w:r>
        <w:rPr>
          <w:b/>
          <w:spacing w:val="-4"/>
          <w:sz w:val="18"/>
          <w:szCs w:val="18"/>
          <w:highlight w:val="yellow"/>
        </w:rPr>
      </w:r>
    </w:p>
    <w:p>
      <w:pPr>
        <w:pStyle w:val="Normal"/>
        <w:ind w:right="5529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20"/>
        <w:jc w:val="both"/>
        <w:rPr/>
      </w:pPr>
      <w:r>
        <w:rPr>
          <w:color w:val="000000"/>
          <w:lang w:val="uk-UA"/>
        </w:rPr>
        <w:t>Н</w:t>
      </w:r>
      <w:r>
        <w:rPr>
          <w:lang w:val="uk-UA"/>
        </w:rPr>
        <w:t xml:space="preserve">а виконання розпорядження голови Сумської обласної державної адміністрації </w:t>
      </w:r>
      <w:r>
        <w:rPr>
          <w:color w:val="000000"/>
          <w:lang w:val="uk-UA"/>
        </w:rPr>
        <w:t xml:space="preserve">від 29.11.2018 №715-ОД «Про </w:t>
      </w:r>
      <w:r>
        <w:rPr>
          <w:lang w:val="uk-UA"/>
        </w:rPr>
        <w:t>соціальний захист дітей, які постраждали внаслідок воєнних дій та збройних конфліктів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з метою соціального захисту дітей, які постраждали внаслідок воєнних дій та збройних конфліктів на території міста, </w:t>
      </w:r>
      <w:r>
        <w:rPr>
          <w:spacing w:val="2"/>
          <w:lang w:val="uk-UA"/>
        </w:rPr>
        <w:t xml:space="preserve">керуючись пунктом 20 </w:t>
      </w:r>
      <w:r>
        <w:rPr>
          <w:lang w:val="uk-UA"/>
        </w:rPr>
        <w:t>частини четвертої статті 42 Закону України «Про місцеве самоврядування в Україні»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управління соціального захисту населення Глухівської міської ради відповідальним за виявлення сімей з дітьми, які можуть бути постраждалими внаслідок воєнних дій та збройних конфліктів. 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та територіальному центру соціального обслуговування населення Глухівської міської ради: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оцінки потреб внутрішньо переміщених дітей, які зазнали психологічного насильства, а також інших категорій дітей, які постраждали внаслідок воєнних дій та збройних конфліктів, з метою виявлення їхніх потреб у послугах (освітніх, медичних, соціальних, реабілітаційних тощо);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роз’яснень батькам або законним представникам дитини щодо реалізації її права на встановлення відповідного статусу та сприяти його оформленню згідно з Порядком, у разі виявлення підстав для встановлення статусу дитини, яка постраждала внаслідок воєнних дій та збройних конфліктів;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інформувати Глухівський відділ Національної поліції про виявлених дітей, які у період здійснення антитерористичної операції зазнали фізичного, сексуального насильства, були викрадені або незаконно вивезені за межі України, залучалися до участі у діях воєнних чи збройних формувань, незаконно утримувалися, у тому числі в полоні, з метою вжиття заходів щодо відкриття кримінального провадже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Глухівської міської ради, територіальному центру соціального обслуговування населення Глухівської міської ради, комунальному некомерційному підприємству «Центр первинної медико-санітарної допомоги Глухівської міської ради» забезпечити надання дітям, яким встановлено відповідний статус дитини, за згодою їхніх батьків/законних представників комплексу соціальних послуг з урахуванням визначених за результатами оцінки потреб дитини, в тому числі забезпечити їх оздоровленням, відпочинком або санаторно-курортним лікуванням, реабілітаційними послугами та психологічною допомогою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ідповідальним виконавцям забезпечити виконання цього розпорядження та про проведену роботи інформувати службу у справах дітей Глухівської міської ради щомісячно до 15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надавати міському голові узагальнюючу інформацію щомісяця до 18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М.ТЕРЕЩ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0:00Z</dcterms:created>
  <dc:creator>Контора</dc:creator>
  <dc:description/>
  <dc:language>en-US</dc:language>
  <cp:lastModifiedBy>Контора</cp:lastModifiedBy>
  <dcterms:modified xsi:type="dcterms:W3CDTF">2018-12-27T06:31:00Z</dcterms:modified>
  <cp:revision>1</cp:revision>
  <dc:subject/>
  <dc:title/>
</cp:coreProperties>
</file>