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6705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І С Ь К О Г О     Г О Л О В И</w:t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26.12.2018</w:t>
      </w:r>
      <w:r>
        <w:rPr>
          <w:sz w:val="28"/>
          <w:szCs w:val="28"/>
        </w:rPr>
        <w:tab/>
        <w:t xml:space="preserve">м. Глухів                                </w:t>
        <w:softHyphen/>
        <w:t xml:space="preserve">    № </w:t>
      </w:r>
      <w:r>
        <w:rPr>
          <w:sz w:val="28"/>
          <w:szCs w:val="28"/>
          <w:u w:val="single"/>
        </w:rPr>
        <w:t>255-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лану комплектування слухачами міста Навчально – методичного центру цивільного захисту та безпеки життєдіяльності Сумської області на 2019 рік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статей 19, 39 Кодексу цивільного захисту України, постанови Кабінету Міністрів України від 23 жовтня 2013 р. № 819 «Про затвердження Порядку проведення навчання керівного складу та фахівців, діяльність яких пов’язана з організацією і здійсненням заходів з питань цивільного захисту», розпорядження голови Сумської обласної державної адміністрації від 04.12.2018 №723-ОД «Про затвердження плану комплектування Навчально – методичного центру цивільного захисту та безпеки життєдіяльності Сумської області на 2019 рік з навчання керівного складу та фахівців, діяльність яких пов’язана з організацією і здійсненням заходів з питань цивільного захисту», керуючись пунктом 20 частини четвертої статті 42 Закону України « Про місцеве самоврядування в Україні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Затвердити план комплектування слухачами міста Навчально – методичного центру цивільного захисту та безпеки життєдіяльності Сумської області на 2019 рік ( далі – План комплектування), що додаєтьс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Фінансовому управлінню міської ради передбачити видатки на проходження функціонального навчання (підвищення кваліфікації цільового призначення) у сфері цивільного захисту під час формування проекту бюджету міста на 2019 рік.   </w:t>
      </w:r>
    </w:p>
    <w:p>
      <w:pPr>
        <w:pStyle w:val="Normal"/>
        <w:ind w:firstLine="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Керівникам підприємств, установ та організацій міста, зазначеним у плані комплектування, забезпечити виконання затвердженого Плану комплектування протягом 2019 ро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правлінню житлово – комунального господарства та містобудування міської рад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щокварталу здійснювати моніторинг виконання Плану комплектування та інформувати міського голову до 07 числа місця, наступного за звітнім квартал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забезпечити визначення потреби у навчанні керівного складу та фахівців, діяльність яких пов’язана з організацією і здійсненням заходів з питань цивільного захисту, на 2020 рік та інформувати міського голову до 28.08.2019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Визнати таким, що втратило чинність, розпорядження міського голови від 14.12.2017 №254-ОД «Про затвердження переліку категорій осіб, які підлягають навчанню у сфері цивільного захисту, та плану комплектування слухачами  міста навчально – методичного центру цивільного захисту та безпеки життєдіяльності області на 2018 рі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Контроль за виконанням цього розпорядження покласти на заступника міського голови з питань діяльності виконавчих органів міської ради                Вискуба О.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М.ТЕРЕЩЕНК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auto" w:val="clear"/>
        <w:ind w:left="2127" w:right="57" w:firstLine="3827"/>
        <w:jc w:val="left"/>
        <w:rPr/>
      </w:pPr>
      <w:r>
        <w:rPr>
          <w:bCs/>
          <w:szCs w:val="28"/>
        </w:rPr>
        <w:t xml:space="preserve">              </w:t>
      </w:r>
      <w:r>
        <w:rPr>
          <w:bCs/>
          <w:szCs w:val="28"/>
        </w:rPr>
        <w:t xml:space="preserve">Додаток </w:t>
      </w:r>
    </w:p>
    <w:p>
      <w:pPr>
        <w:pStyle w:val="Heading1"/>
        <w:shd w:fill="auto" w:val="clear"/>
        <w:ind w:left="5954" w:right="57" w:hanging="0"/>
        <w:jc w:val="left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до розпорядженн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міського голови 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</w:t>
      </w:r>
      <w:r>
        <w:rPr>
          <w:bCs/>
          <w:szCs w:val="28"/>
          <w:u w:val="single"/>
        </w:rPr>
        <w:t>26.12.2018</w:t>
      </w:r>
      <w:r>
        <w:rPr>
          <w:b/>
          <w:bCs/>
          <w:szCs w:val="28"/>
        </w:rPr>
        <w:t xml:space="preserve">  </w:t>
      </w:r>
      <w:r>
        <w:rPr>
          <w:bCs/>
          <w:szCs w:val="28"/>
        </w:rPr>
        <w:t xml:space="preserve">№ </w:t>
      </w:r>
      <w:r>
        <w:rPr>
          <w:bCs/>
          <w:szCs w:val="28"/>
          <w:u w:val="single"/>
        </w:rPr>
        <w:t>255-ОД</w:t>
      </w:r>
    </w:p>
    <w:p>
      <w:pPr>
        <w:pStyle w:val="Normal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комплектування слухачами міста Навчально – методичного центр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вільного захисту та безпеки життєдіяльності Сум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292"/>
        <w:gridCol w:w="10"/>
        <w:gridCol w:w="917"/>
        <w:gridCol w:w="1050"/>
        <w:gridCol w:w="3067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ії слухачі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. осі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Терміни провед. авчань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’єкти господарювання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садові особи, які організовують здійснення заходів щодо реалізації державної політики у сфері цивільного захисту</w:t>
            </w:r>
          </w:p>
          <w:p>
            <w:pPr>
              <w:pStyle w:val="Style15"/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Керівники місцевих органів виконавчої влади, органів місцевого самоврядування, суб’єктів господарювання та навчальних закладів незалежно від форм власності, а також їх заступник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ерівники місцевих органів виконавчої влади, органів місцевого самоврядування та їх заступни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-17.0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онавчий комітет                       Глухівської міської ради</w:t>
            </w:r>
          </w:p>
        </w:tc>
      </w:tr>
      <w:tr>
        <w:trPr>
          <w:trHeight w:val="193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и, які очолюють спеціалізовані служби цивільного захисту, утворенні суб’єктами господарювання незалежно від форми власност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7.0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ухівська центральна районна лікар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7.0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82" w:hanging="0"/>
              <w:rPr/>
            </w:pPr>
            <w:r>
              <w:rPr/>
              <w:t>ПАТ «Глухівський завод «Електропанель» -2</w:t>
            </w:r>
          </w:p>
          <w:p>
            <w:pPr>
              <w:pStyle w:val="Normal"/>
              <w:rPr/>
            </w:pPr>
            <w:r>
              <w:rPr/>
              <w:t>Національний заповідник «Глухів»-1                                   Управління соціального захисту населення міської ради -2</w:t>
            </w:r>
          </w:p>
          <w:p>
            <w:pPr>
              <w:pStyle w:val="Normal"/>
              <w:rPr/>
            </w:pPr>
            <w:r>
              <w:rPr/>
              <w:t xml:space="preserve">Заклад охорони            здоров’я -2  </w:t>
            </w:r>
          </w:p>
          <w:p>
            <w:pPr>
              <w:pStyle w:val="Normal"/>
              <w:rPr/>
            </w:pPr>
            <w:r>
              <w:rPr/>
              <w:t>Заклади освіти - 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рівники структурних підрозділів(управлінь,відділів)місцевих органів виконавчої влади,органів місцевого самоврядування, які забезпечують в межах законодавства виконання завдань цивільного захист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7.0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ухівське міжрайонне управління Головного управління Держпродспоживслужби у Сумській області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ові особи, на яких покладені обов’язки з питань цивільного захисту (за відсутності окремої штатної одиниці) у місцевих органах виконавчої влади, органах місцевого самоврядування та суб’єктах господарювання незалежно від форм власност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7.0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ухівське комунальне виробниче управління водогінно - каналізаційного господарства -1 Державний навчальний заклад «Глухівське вище професійне училище» -3                            Глухівський міськрайонний відділ Державної установи «Сумський обласний лабораторни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нтр Міністерства охорони здоров’я України» -1                                                                       Заклади охорони        здоров’я -1                                Відділ культури міської ради -1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и, які очолюють об’єктові формування цивільного захисту (крім осіб, які очолюють структурні підрозділи територіальних формувань цивільного захисту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1.03</w:t>
            </w:r>
          </w:p>
          <w:p>
            <w:pPr>
              <w:pStyle w:val="Normal"/>
              <w:ind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1.03</w:t>
            </w:r>
          </w:p>
          <w:p>
            <w:pPr>
              <w:pStyle w:val="Normal"/>
              <w:ind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ухівський національний педагогічний університет ім. О.Довженка</w:t>
            </w:r>
          </w:p>
          <w:p>
            <w:pPr>
              <w:pStyle w:val="Normal"/>
              <w:rPr/>
            </w:pPr>
            <w:r>
              <w:rPr/>
              <w:t xml:space="preserve">Глухівський агротехнічний інститут </w:t>
            </w:r>
          </w:p>
          <w:p>
            <w:pPr>
              <w:pStyle w:val="Normal"/>
              <w:rPr/>
            </w:pPr>
            <w:r>
              <w:rPr/>
              <w:t>ім. С.А.Ковпака СНА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.0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лади відділу освіти міської ради -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женерно-технічні працівники, які очолюють ланки, групи тощо з обслуговування захисних споруд цивільного захист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1.0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ухівський національний педагогічний університет ім. О.Довженк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а підготовка осіб, які залучаються підприємствами, установами, організаціями до проведення інструктажів, навчання і перевірки знань з питань цивільного захисту, пожежної та техногенної безпе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3.0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ухівська філія НВФ «Модуль» -1                    Управління соціального захисту населення          </w:t>
            </w:r>
          </w:p>
          <w:p>
            <w:pPr>
              <w:pStyle w:val="Normal"/>
              <w:rPr/>
            </w:pPr>
            <w:r>
              <w:rPr/>
              <w:t xml:space="preserve">міської ради -1                                           Заклад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хорони здоров</w:t>
            </w:r>
            <w:r>
              <w:rPr>
                <w:lang w:val="en-US"/>
              </w:rPr>
              <w:t>’</w:t>
            </w:r>
            <w:r>
              <w:rPr/>
              <w:t>я -1</w:t>
            </w:r>
          </w:p>
        </w:tc>
      </w:tr>
      <w:tr>
        <w:trPr>
          <w:trHeight w:val="81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ові особи, до обов’язків яких належить забезпечення виконання заходів пожежної безпе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8.0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ад охорони      </w:t>
            </w:r>
          </w:p>
          <w:p>
            <w:pPr>
              <w:pStyle w:val="Normal"/>
              <w:rPr/>
            </w:pPr>
            <w:r>
              <w:rPr/>
              <w:t>охорони здоров</w:t>
            </w:r>
            <w:r>
              <w:rPr>
                <w:lang w:val="en-US"/>
              </w:rPr>
              <w:t>’</w:t>
            </w:r>
            <w:r>
              <w:rPr/>
              <w:t xml:space="preserve">я -3 Відділ культури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іської ради -1                                      Заклади відділу освіти міської ради  -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ові особи, до обов’язків яких належить виконання заходів пожежної безпе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9.0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лад охорони здоров’я-1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5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а справам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ого комітету міської ради                                  О. ГАВРИЛЬЧЕНК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color w:val="000000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color w:val="000000"/>
      <w:sz w:val="28"/>
      <w:lang w:val="uk-UA" w:bidi="ar-SA"/>
    </w:rPr>
  </w:style>
  <w:style w:type="character" w:styleId="5">
    <w:name w:val=" Знак Знак5"/>
    <w:qFormat/>
    <w:rPr>
      <w:b/>
      <w:color w:val="000000"/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4:50:00Z</dcterms:created>
  <dc:creator>Контора</dc:creator>
  <dc:description/>
  <cp:keywords/>
  <dc:language>en-US</dc:language>
  <cp:lastModifiedBy>Контора</cp:lastModifiedBy>
  <cp:lastPrinted>2018-12-28T10:44:00Z</cp:lastPrinted>
  <dcterms:modified xsi:type="dcterms:W3CDTF">2018-12-28T08:50:00Z</dcterms:modified>
  <cp:revision>139</cp:revision>
  <dc:subject/>
  <dc:title> </dc:title>
</cp:coreProperties>
</file>