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lang w:val="ru-RU" w:eastAsia="en-US"/>
        </w:rPr>
        <w:drawing>
          <wp:inline distT="0" distB="0" distL="0" distR="0">
            <wp:extent cx="599440" cy="7334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6"/>
        </w:rPr>
        <w:t xml:space="preserve">                                 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16.01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Глухів </w:t>
            </w:r>
          </w:p>
        </w:tc>
        <w:tc>
          <w:tcPr>
            <w:tcW w:w="33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№ </w:t>
            </w:r>
            <w:r>
              <w:rPr>
                <w:sz w:val="28"/>
                <w:szCs w:val="28"/>
                <w:u w:val="single"/>
                <w:lang w:val="uk-UA"/>
              </w:rPr>
              <w:t>12-ОД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904" w:hRule="atLeast"/>
        </w:trPr>
        <w:tc>
          <w:tcPr>
            <w:tcW w:w="9828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о проведення в місті Глухові  фестивалю народної творчості «З любов’ю вічною до тебе, рідний краю!», присвяченого 30-й річниці незалежності України</w:t>
            </w:r>
          </w:p>
        </w:tc>
      </w:tr>
    </w:tbl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На виконання розпорядження голови Сумської обласної державної адміністрації від 03.12.2018 № 720-ОД «Про обласний фестиваль народної творчості «З любов’ю вічною до тебе, рідний краю!», присвячений 30-й річниці незалежності України», відповідно до Положення про обласний фестиваль народної творчості «З любов’ю вічною до тебе, рідний краю!», присвячений  30-й річниці незалежності України, затвердженого наказом управління культури Сумської обласної державної адміністрації від 27.12.2018 № 198-ОД «Про обласний фестиваль народної творчості «З любов’ю вічною до тебе, рідний краю!», присвячений 30-й річниці незалежності України», з метою подальшого розвитку аматорського та професійного народного мистецтва, залучення громадськості та творчої інтелігенції до діяльності культурно-мистецьких закладів, зростання виконавської майстерності колективів і окремих виконавців міста,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вести в місті Глухів у 2019-2021 роках фестиваль народної творчості «З любов’ю вічною до тебе, рідний краю!», присвячений 30-й річниці незалежності України </w:t>
      </w:r>
      <w:r>
        <w:rPr>
          <w:color w:val="000000"/>
          <w:sz w:val="28"/>
          <w:szCs w:val="28"/>
          <w:lang w:val="uk-UA"/>
        </w:rPr>
        <w:t>(далі – Фестиваль)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Утворити організаційний комітет з підготовки та проведення Фестивалю та затвердити його склад, що додаєтьс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3. Відділу освіти міської ради (Васянович Л.Г.) проведення </w:t>
      </w:r>
      <w:r>
        <w:rPr>
          <w:sz w:val="28"/>
          <w:szCs w:val="28"/>
          <w:lang w:val="uk-UA"/>
        </w:rPr>
        <w:t xml:space="preserve">міського фестивалю дитячої та юнацької творчості «Мистецький водограй» у 2019 – 2021 роках  присвятити  30-й річниці незалежності України під гаслом «З любов’ю вічною до тебе, рідний краю!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Рекомендувати керівникам вищих навчальних закладів міста долучитись до участі у Фестивал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Відділу культури міської ради (Самощенко О.М.) надавати методичну та практичну допомогу закладам освіти та культури міста у підготовці та проведенні культурно-мистецьких заходів, що проходитимуть у рамках Фестивал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Контроль за виконанням цього розпорядження покласти на заступника міського голови з питань діяльності виконавчих органів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ьєву М.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М.ТЕРЕЩЕНКО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2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озпорядження міського голов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16.01.2019</w:t>
            </w:r>
            <w:r>
              <w:rPr>
                <w:sz w:val="28"/>
                <w:szCs w:val="28"/>
                <w:lang w:val="uk-UA"/>
              </w:rPr>
              <w:t xml:space="preserve">  № </w:t>
            </w:r>
            <w:r>
              <w:rPr>
                <w:sz w:val="28"/>
                <w:szCs w:val="28"/>
                <w:u w:val="single"/>
                <w:lang w:val="uk-UA"/>
              </w:rPr>
              <w:t>12-ОД</w:t>
            </w:r>
          </w:p>
        </w:tc>
      </w:tr>
    </w:tbl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Склад організаційного комітету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з підготовки та проведення фестивалю народної творчості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«З любов’ю вічною до тебе, рідний краю!», присвяченого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30-й річниці незалежності України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310"/>
        <w:gridCol w:w="6237"/>
      </w:tblGrid>
      <w:tr>
        <w:trPr/>
        <w:tc>
          <w:tcPr>
            <w:tcW w:w="32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сильє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анна Іван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 з питань діяльності виконавчих органів міської ради,                                                           голова організаційного комітету;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мощ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Михайл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культури міської ради,  заступник голови організаційного комітету;</w:t>
            </w:r>
          </w:p>
        </w:tc>
      </w:tr>
      <w:tr>
        <w:trPr>
          <w:trHeight w:val="996" w:hRule="atLeast"/>
        </w:trPr>
        <w:tc>
          <w:tcPr>
            <w:tcW w:w="32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жн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Володими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культури міської ради, секретар організаційного комітету;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сянович 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Григо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світи міської ради;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идч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Вікто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художній Глухівського міського палацу культури (за згодою);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Григо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народного аматорського чоловічого квартету Глухівського міського палацу культури (за згодою) ;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гнат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Анатолі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народного аматорського ансамблю танцю «Полісяночка»  Глухівського міського палацу культури (за згодою);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тоніна Васил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Глухівського міського палацу культури (за згодою);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рп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Микола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зразкової дитячої естрадної студії «Добрий вечір» (за згодою);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яєва Ганна Іван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8"/>
                <w:szCs w:val="28"/>
                <w:lang w:val="uk-UA"/>
              </w:rPr>
              <w:t>директор КЗСОР «Глухівське медичне училище» (за згодою);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бзар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а Микола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народного аматорського камерного хору духовної музики (за згодою);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о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Ів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тор Глухівського національного педагогічного університету ім. О. Довженка (за згодою);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твин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Василь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Глухівського агротехнічного інституту ім. С.А. Ковпака СНАУ (за згодою);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он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на Микола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иректор комунального закладу «Глухівська школа мистецтв ім. Максима Березовського» 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;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иков В’ячеслав Воло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НЗ «Глухівське вище професійне училище» (за згодою);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бранн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Григо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народного аматорського вокального ансамблю Глухівського міського палацу культури (за згодою);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нопріє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Володими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о. директора комунального закладу «Глухівський міський краєзнавчий музей» 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;</w:t>
            </w:r>
          </w:p>
        </w:tc>
      </w:tr>
      <w:tr>
        <w:trPr>
          <w:trHeight w:val="844" w:hRule="atLeast"/>
        </w:trPr>
        <w:tc>
          <w:tcPr>
            <w:tcW w:w="32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б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ефод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Професійно-педагогічного коледжу Глухівського НПУ ім. О. Довженка (за згодою);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иши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Микола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иректор Глухівського міського палацу культур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а справами виконавчог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тету міської ради</w:t>
      </w:r>
      <w:r>
        <w:rPr>
          <w:sz w:val="24"/>
          <w:szCs w:val="24"/>
          <w:lang w:val="uk-UA"/>
        </w:rPr>
        <w:t xml:space="preserve">                  </w:t>
        <w:tab/>
        <w:tab/>
        <w:tab/>
      </w:r>
      <w:r>
        <w:rPr>
          <w:b/>
          <w:sz w:val="28"/>
          <w:szCs w:val="28"/>
          <w:lang w:val="uk-UA"/>
        </w:rPr>
        <w:t xml:space="preserve">              О. ГАВРИЛЬЧ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8:20:00Z</dcterms:created>
  <dc:creator>user</dc:creator>
  <dc:description/>
  <cp:keywords/>
  <dc:language>en-US</dc:language>
  <cp:lastModifiedBy>ПК2</cp:lastModifiedBy>
  <cp:lastPrinted>2019-01-17T09:43:00Z</cp:lastPrinted>
  <dcterms:modified xsi:type="dcterms:W3CDTF">2019-01-17T08:23:00Z</dcterms:modified>
  <cp:revision>4</cp:revision>
  <dc:subject/>
  <dc:title/>
</cp:coreProperties>
</file>