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333375</wp:posOffset>
            </wp:positionV>
            <wp:extent cx="505460" cy="6419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Г О Л О В 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01.2019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. Глухів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 4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міщення вакантних поса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статті 10 Закону України «Про службу в органах місцевого самоврядуванн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и Кабінету Міністрів України від 15 лютого 2002 року № 169 «Про затвердження Порядку проведення конкурсу на заміщення вакантних посад державних службовців», </w:t>
      </w:r>
      <w:r>
        <w:rPr>
          <w:rFonts w:cs="Times New Roman" w:ascii="Times New Roman" w:hAnsi="Times New Roman"/>
          <w:sz w:val="28"/>
          <w:szCs w:val="28"/>
        </w:rPr>
        <w:t xml:space="preserve">Порядку проведення конкурсу на заміщення вакантних посад посадових осіб виконавчих органів Глухівської міської ради, затвердженого розпорядженням міського голови від 07.11.2016    № 250-ОД, керуючись пунктом 20 частини четвертої статті 42 Закону України «Про місцеве самоврядування в Україні» та у зв’язку з наявністю вакантних посад:  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голосити та провести конкурс на заміщення вакантних посад:    головного спеціаліста відділу ведення Державного реєстру виборців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івської міської ради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ловного спеціаліста відділу бухгалтерського обліку та звітності апарату Глухівської міської ради та її виконавчого комітету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ржавного реєстратора відділу з питань державної реєстрації Глухівської міської рад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изначити такі умови проведення конкурсу на заміщення вакантних посад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) професійні та кваліфікаційні вимоги до кандидатів на посади: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оловного спеціаліста відділу ведення Державного реєстру виборців Глухівської міської рад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ромадянство України;</w:t>
      </w:r>
    </w:p>
    <w:p>
      <w:pPr>
        <w:pStyle w:val="Normal"/>
        <w:jc w:val="both"/>
        <w:rPr>
          <w:rFonts w:ascii="Times New Roman" w:hAnsi="Times New Roman" w:cs="Times New Roman"/>
          <w:color w:val="3C392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віта вища за освітньо-кваліфікаційним рівнем спеціаліста, магістр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  <w:tab/>
      </w:r>
      <w:r>
        <w:rPr>
          <w:rFonts w:cs="Times New Roman" w:ascii="Times New Roman" w:hAnsi="Times New Roman"/>
          <w:color w:val="3C392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C392E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ж роботи за фахом на службі в органах місцевого самоврядування або державній службі на посаді провідного спеціаліста не менше 1 року чи стаж роботи за фахом в інших сферах управління не менше 3 рокі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вички щодо інсталяції, налаштування та супроводження системного програмного забезпечення, роботи в автоматизованих інформаційно-телекомунікаційних системах та з відповідним програмним забезпеченн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ння Закону України «Про Державний реєстр виборців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льне володіння державною мов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ржавного реєстратора відділу з питань державної реєстрації Глухівської міської рад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янство України;</w:t>
      </w:r>
    </w:p>
    <w:p>
      <w:pPr>
        <w:pStyle w:val="Normal"/>
        <w:jc w:val="both"/>
        <w:rPr>
          <w:rFonts w:ascii="Times New Roman" w:hAnsi="Times New Roman" w:cs="Times New Roman"/>
          <w:color w:val="3C392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віта вища за спеціальністю «Правознавство» за освітньо-кваліфікаційним рівнем спеціаліста, магістр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  <w:tab/>
      </w:r>
      <w:r>
        <w:rPr>
          <w:rFonts w:cs="Times New Roman" w:ascii="Times New Roman" w:hAnsi="Times New Roman"/>
          <w:color w:val="3C392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3C392E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ж роботи за фахом на службі в органах місцевого самоврядування або державній службі на посаді провідного спеціаліста не менше 1 року чи стаж роботи за фахом в інших сферах управління не менше 3 рокі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льне володіння державною мовою та комп’ютеро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ртифікат про підтвердження професійної компетентності у відповідній сфері державної реєстрації (у разі успішного проходження конкурсного відбор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ловного спеціаліста відділу бухгалтерського обліку та звітності апарату Глухівської міської ради та її виконавчого комітет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янство України;</w:t>
      </w:r>
    </w:p>
    <w:p>
      <w:pPr>
        <w:pStyle w:val="Normal"/>
        <w:jc w:val="both"/>
        <w:rPr>
          <w:rFonts w:ascii="Times New Roman" w:hAnsi="Times New Roman" w:cs="Times New Roman"/>
          <w:color w:val="3C392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віта вища економічна (бухгалтерський облік) за освітньо-кваліфікаційним рівнем спеціаліста, магістр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  <w:tab/>
      </w:r>
      <w:r>
        <w:rPr>
          <w:rFonts w:cs="Times New Roman" w:ascii="Times New Roman" w:hAnsi="Times New Roman"/>
          <w:color w:val="3C392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3C392E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ж роботи за фахом на службі в органах місцевого самоврядування або державній службі на посаді провідного спеціаліста не менше 1 року чи стаж роботи за фахом в інших сферах управління не менше 3 рокі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льне володіння державною мовою та комп’ютером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 Інформацію про оголошення конкурсу оприлюднити в засобах масової інформації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70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тава:</w:t>
            </w:r>
          </w:p>
        </w:tc>
        <w:tc>
          <w:tcPr>
            <w:tcW w:w="847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ння керуючої справами виконавчого комітету Глухівської міської ради Гаврильченко О.О. від 04.01.2019, начальника відділу ведення Державного реєстру виборців Глухівської міської ради Плетенка С.В. від 03.01.2019 №1/01-41, начальника відділу з питань державної реєстрації Глухівської міської ради Глазунова О.І. від 21.12.2018 №16/01-27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                                                                        М. ТЕРЕЩЕНКО     </w:t>
      </w:r>
    </w:p>
    <w:p>
      <w:pPr>
        <w:pStyle w:val="Normal"/>
        <w:tabs>
          <w:tab w:val="clear" w:pos="709"/>
          <w:tab w:val="left" w:pos="48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4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5:22:00Z</dcterms:created>
  <dc:creator>*</dc:creator>
  <dc:description/>
  <cp:keywords/>
  <dc:language>en-US</dc:language>
  <cp:lastModifiedBy>Администратор</cp:lastModifiedBy>
  <cp:lastPrinted>2019-01-10T13:22:00Z</cp:lastPrinted>
  <dcterms:modified xsi:type="dcterms:W3CDTF">2019-01-10T11:32:00Z</dcterms:modified>
  <cp:revision>4</cp:revision>
  <dc:subject/>
  <dc:title> </dc:title>
</cp:coreProperties>
</file>