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3"/>
        <w:ind w:left="5760" w:hanging="0"/>
        <w:rPr>
          <w:sz w:val="28"/>
          <w:szCs w:val="28"/>
        </w:rPr>
      </w:pPr>
      <w:r>
        <w:rPr>
          <w:sz w:val="28"/>
          <w:szCs w:val="28"/>
        </w:rPr>
        <w:t>розпорядження міського голови</w:t>
      </w:r>
    </w:p>
    <w:p>
      <w:pPr>
        <w:pStyle w:val="3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10.01.2019  №   5-ОД 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3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ік</w: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ідвищення кваліфікації</w:t>
      </w:r>
    </w:p>
    <w:p>
      <w:pPr>
        <w:pStyle w:val="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адових осіб виконавчих органів Глухівської міської ради                                                              в Сумському центрі післядипломної освіти у 2019 році </w:t>
      </w:r>
    </w:p>
    <w:p>
      <w:pPr>
        <w:pStyle w:val="3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3"/>
        <w:ind w:hanging="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0871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2"/>
        <w:gridCol w:w="4078"/>
        <w:gridCol w:w="24"/>
        <w:gridCol w:w="3141"/>
        <w:gridCol w:w="71"/>
      </w:tblGrid>
      <w:tr>
        <w:trPr/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и с</w:t>
            </w:r>
            <w:r>
              <w:rPr>
                <w:b/>
                <w:sz w:val="28"/>
                <w:szCs w:val="28"/>
              </w:rPr>
              <w:t>лухачі</w:t>
            </w: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</w:rPr>
              <w:t>Термін навчання</w:t>
            </w:r>
          </w:p>
        </w:tc>
      </w:tr>
      <w:tr>
        <w:trPr/>
        <w:tc>
          <w:tcPr>
            <w:tcW w:w="10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вищення кваліфікації кадрів                                                                                               за професійними програмами </w:t>
            </w:r>
          </w:p>
        </w:tc>
      </w:tr>
      <w:tr>
        <w:trPr/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 уперше прийняті на службу в органах місцевого самоврядування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оскаленко О.А.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головний спеціаліст відділу містобудування та архітектури  Глух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атюхін М.О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тор відділу «Центр надання адміністративних послуг» Глух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9-13.09.2019 І ета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-18.10.2019 ІІ етап</w:t>
            </w:r>
          </w:p>
        </w:tc>
      </w:tr>
      <w:tr>
        <w:trPr/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, які не підвищували кваліфікацію 3 ро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стосування в практичній роботі архівних відділів переліку типових документів, що створюються під час діяльності органів державної влади, місцевого самоврядування, інших установ, підприємств та організацій»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Рихальська Н.В.,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 xml:space="preserve"> архівного відділу Глухівської міської ради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9-27.09.2019 І етап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8.10.-01.11.2019 ІІ етап</w:t>
            </w:r>
          </w:p>
        </w:tc>
      </w:tr>
      <w:tr>
        <w:trPr>
          <w:trHeight w:val="1395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вищення кваліфікації кадрів на тематичних постійно діючих семінарах, тренінг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лова українська мова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щенко Т.О., </w:t>
            </w:r>
            <w:r>
              <w:rPr>
                <w:sz w:val="28"/>
                <w:szCs w:val="28"/>
                <w:lang w:val="uk-UA"/>
              </w:rPr>
              <w:t xml:space="preserve">начальник організаційно-контрольного відділу апарату Глухівської міської ради та її виконавчого комітету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е в законодавстві про службу в органах місцевого самоврядування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щенко Т.О., </w:t>
            </w:r>
            <w:r>
              <w:rPr>
                <w:sz w:val="28"/>
                <w:szCs w:val="28"/>
                <w:lang w:val="uk-UA"/>
              </w:rPr>
              <w:t xml:space="preserve">начальник організаційно-контрольного відділу апарату Глухівської міської ради та її виконавчого комітету; </w:t>
            </w:r>
            <w:r>
              <w:rPr>
                <w:b/>
                <w:sz w:val="28"/>
                <w:szCs w:val="28"/>
                <w:lang w:val="uk-UA"/>
              </w:rPr>
              <w:t>Ященко В.В.,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сектору з питань організаційної та кадрової роботи організаційно-контрольного відділу апарату Глухівської міської ради та її виконавчого 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професійної мовної компетентності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ащенко Т.О., </w:t>
            </w:r>
            <w:r>
              <w:rPr>
                <w:sz w:val="28"/>
                <w:szCs w:val="28"/>
                <w:lang w:val="uk-UA"/>
              </w:rPr>
              <w:t>начальник організаційно-контрольного відділу апарату Глухівської міської ради та її виконавчого 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комп’ютерні технології в управлінській діяльност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азуріна Я.О., </w:t>
            </w:r>
            <w:r>
              <w:rPr>
                <w:sz w:val="28"/>
                <w:szCs w:val="28"/>
                <w:lang w:val="uk-UA"/>
              </w:rPr>
              <w:t>оператор з обробки інформації та комп’ютерного забезпечення сектору з питань господарського забезпечення апарату Глухівської міської ради та її виконавчого комітету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есмашна Г.В.,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сектору з питань організаційної та кадрової роботи організаційно-контрольного відділу апарату Глухівської міської ради та її виконавчого 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ї електронного урядува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азуріна Я.О., </w:t>
            </w:r>
            <w:r>
              <w:rPr>
                <w:sz w:val="28"/>
                <w:szCs w:val="28"/>
                <w:lang w:val="uk-UA"/>
              </w:rPr>
              <w:t>оператор з обробки інформації та комп’ютерного забезпечення сектору з питань господарського забезпечення апарату Глухівської міської ради та її виконавчого комітету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Несмашна Г.В.,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сектору з питань організаційної та кадрової роботи організаційно-контрольного відділу апарату Глухівської міської ради та її виконавчого 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атегічний та проектний підхід в управлінні регіональним та місцевим розвитком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ручкіна Л.О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-економічного розвитку Глухівської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централізація фінансової системи, зміцнення матеріальної та фінансової основи місцевого самоврядува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емішева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тове фінансування для розвитку місцевих грома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ручкіна Л.О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-економічного розвитку Глухівської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поративна культура як засіб підвищення ефективності діяльності органу публічної влад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щенко Т.О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організаційно-контрольного відділу апарату Глухівської міської ради та її виконавчого 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інвестицій для регіонального і місцевого розвитку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ручкіна Л.О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-економічного розвитку Глухівської міської ради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ідвищення кваліфікації кадрів на тематичних короткострокових семінарах, спеціалізованих короткострокових навчальних курс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а система закупівель. Правові та економічні засади здійснення закупівель товарів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Щитченко Г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- головний бухгалтер апарату Глухівської міської ради та її виконавчого комітету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емельними ресурсами: організаційно-правові аспек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анько В.В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омунальної власності та земельних відносин управління соціально-економічного розвитку  Глухівської міської ради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4.02.-06.02.2019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контроль та моніторинг способу життя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панова О.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равової та внутрішньої політи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ухівської міської рад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щенко В.В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організаційно-контрольного відділу апарату Глухівської міської ради та її виконавчого 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ефективності діяльності місцевих рад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емішева О.М., </w:t>
            </w:r>
            <w:r>
              <w:rPr>
                <w:sz w:val="28"/>
                <w:szCs w:val="28"/>
                <w:lang w:val="uk-UA"/>
              </w:rPr>
              <w:t>секретар Глух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1.02.-14.02.2019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Перспективи реалізації державної молодіжної політики, політики у сфері фізичної культури і спорту, оздоровлення та відпочинку дітей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тницький М.Г.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Гл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икитченко О.П.,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молоді та спорту 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державної соціальної допомоги сім’ям. Нове у законодавств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пова З.О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Глухівської міської ради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-06.03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і інструменти запобігання і протидії корупції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панова О.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равової та внутрішньої політи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ухівської міської ради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щенко В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організаційно-контрольного відділу апарату Глухівської міської ради та її виконавчого 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чний захист інформації в інформаційно-телекомунікаційних системах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зуріна Я.О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з обробки інформації та комп’ютерного забезпечення сектору з питань господарського забезпечення апарату Глухівської міської ради та її виконавчого комітету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часні технології управління людськими ресурсами на державній службі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пова З.О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, реорганізація, ліквідація та перепрофілювання закладів загальної середньої освіт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янович Л.Г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 Глухівської міської ради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ий захист осіб та дітей з інвалідністю та інших категорій населення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пова З.О., 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5.-16.05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прав дітей в умовах реформування місцевого самоврядування та територіальної організації влади в Україні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ушка І.Ю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Глухівської міської ради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-22.05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ве забезпечення діяльності місцевих державних адміністрацій та органів місцевого самоврядува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мченко О.А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Глух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-31.05.2018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Формування позитивного іміджу Сумщини засобами культури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щенко О.М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культури Глухівської міської рад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жник О.В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 Глух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6.-05.06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діловодства, моніторингу та контролю відповідно до вимог чинного законодавств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оша В.В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контролю та діловодства організаційно-контрольного відділу Глух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6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а робота місцевих державних адміністрацій, органів місцевого самоврядування як важливий критерій ефективності публічного управлін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врильченко О.О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 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6.-20.06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часні інструменти запобігання і протидії корупції 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упанова О.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равової та внутрішньої політик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 постраждалих учасників Революції Гідності, учасників антитерористичної операції та членів їх сімей у Сумській област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пова З.О.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9.-19.09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 прав дітей-сиріт, дітей, позбавлених батьківського піклування, в умовах децентралізації влад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ушка І.Ю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Глухівської міської рад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пчій В.М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лужби у справах дітей Глухівської міської ради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.-27.09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но-правова база трудових відносин та соціального захисту громадян Україн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пова З.О.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 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-02.10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ьні питання організації взаємодії місцевих державних адміністрацій, органів місцевого самоврядування з правоохоронними органами та військовими комісаріатам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ставенко М.Л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оборонної та мобілізаційної роботи відділу з правової та внутрішньої політики Глухівської міської ради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автономія місцевого самоврядування – запорука стабільності розвитку держав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Щитченко Г.Г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звітності - головний бухгалтер апарату Глухівської міської ради та її виконавчого комітету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ижник Н.І.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бухгалтерського обліку та звітності апарату Глухівської міської ради та її виконавчого коміте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1.-08.11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удова єдиної організаційної системи-основний фактор для виконання управлінських рішень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щенко Т.О.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організаційно-контрольного відділу апарату Глухівської міської ради та її виконавчого комітету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уальні питання оформлення та видачі документів громадянам України, іноземцям. Ведення реєстру територіальної громад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ичигіна Н.П.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Реєстру територіальної громади Глухівської міської ради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ог Л.Г.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адміністратор «Центру надання адміністративних послуг» Глух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19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40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left="-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 комітету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  <w:lang w:val="uk-UA"/>
        </w:rPr>
        <w:t>міської ради                                                                                   О. ГАВРИЛЬЧЕНКО</w:t>
        <w:tab/>
        <w:t xml:space="preserve"> </w:t>
      </w:r>
    </w:p>
    <w:sectPr>
      <w:type w:val="nextPage"/>
      <w:pgSz w:w="11906" w:h="16838"/>
      <w:pgMar w:left="1701" w:right="56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03:00Z</dcterms:created>
  <dc:creator>Владелец</dc:creator>
  <dc:description/>
  <cp:keywords/>
  <dc:language>en-US</dc:language>
  <cp:lastModifiedBy>Администратор</cp:lastModifiedBy>
  <cp:lastPrinted>2019-01-10T14:17:00Z</cp:lastPrinted>
  <dcterms:modified xsi:type="dcterms:W3CDTF">2019-01-10T12:30:00Z</dcterms:modified>
  <cp:revision>67</cp:revision>
  <dc:subject/>
  <dc:title/>
</cp:coreProperties>
</file>