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6040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u w:val="single"/>
          <w:lang w:val="ru-RU"/>
        </w:rPr>
        <w:t>07.02.2019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м. Глух</w:t>
      </w:r>
      <w:r>
        <w:rPr>
          <w:sz w:val="28"/>
          <w:szCs w:val="28"/>
        </w:rPr>
        <w:t xml:space="preserve">ів               №   </w:t>
      </w:r>
      <w:r>
        <w:rPr>
          <w:sz w:val="28"/>
          <w:szCs w:val="28"/>
          <w:u w:val="single"/>
          <w:lang w:val="ru-RU"/>
        </w:rPr>
        <w:t>30-ОД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організацію та </w:t>
      </w:r>
    </w:p>
    <w:p>
      <w:pPr>
        <w:pStyle w:val="Normal"/>
        <w:widowControl w:val="false"/>
        <w:shd w:fill="FFFFFF" w:val="clear"/>
        <w:autoSpaceDE w:val="false"/>
        <w:spacing w:before="7" w:after="0"/>
        <w:rPr/>
      </w:pPr>
      <w:r>
        <w:rPr>
          <w:b/>
          <w:sz w:val="28"/>
          <w:szCs w:val="28"/>
        </w:rPr>
        <w:t>проведення міського конкурсу                                                                                              «Професіонал 2018 року»</w:t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рішень міської ради від 30.08.2000 «Про встановлення почесного звання «Професіонал року» по м. Глухову», від 28.01.2011 № 92 «Про міську Дошку пошани «Наша гордість», рішення виконавчого комітету міської ради від 21.01.2019 №17 «Про присвоєння звання </w:t>
      </w:r>
      <w:r>
        <w:rPr>
          <w:spacing w:val="-5"/>
          <w:sz w:val="28"/>
          <w:szCs w:val="28"/>
        </w:rPr>
        <w:t xml:space="preserve">«Професіонал 2018 року», </w:t>
      </w:r>
      <w:r>
        <w:rPr>
          <w:sz w:val="28"/>
          <w:szCs w:val="28"/>
        </w:rPr>
        <w:t xml:space="preserve">з метою відзначення результативної праці фахівців різних сфер діяльності, значний внесок у соціально-економічний та культурний розвиток Глухова, активну участь у громадському житті міста, </w:t>
      </w:r>
      <w:r>
        <w:rPr>
          <w:bCs/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</w:t>
      </w:r>
      <w:r>
        <w:rPr>
          <w:sz w:val="28"/>
          <w:szCs w:val="28"/>
        </w:rPr>
        <w:t xml:space="preserve"> Організувати та провести 22 лютого 2019 року урочистий захід з підведення підсумків міського конкурсу «Професіонал 2018 року» (далі – захі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організаційний комітет з підготовки та проведення урочистого заходу «Професіонал 2018 року» та затвердити його персональний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ізаційно-контрольному відділу апарату міської ради та її виконавчого комітету (начальник відділу – Кащенко Т.О.) забезпе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иготовлення запрошень та їх розповсюдження серед переможців конкурсу, трудових колективів підприємств, установ та організацій міста, громадських організацій, глухівч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дбання нагородної атрибутики та кві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ведення реєстрації переможців конкурсу перед початком урочистого зах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ізацію чергування відповідальних працівників в міському палаці культур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pacing w:val="4"/>
          <w:sz w:val="28"/>
          <w:szCs w:val="28"/>
        </w:rPr>
        <w:t>фотографування переможців конкурсу на міську Дошку пошани «Наша гордіст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ідділу культури міської ради (начальник відділу - Самощенко О.М.) забезпе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ідготовку та проведення святкового концерту «Професіонал 2018 року» в міському палаці культур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вяткове оформлення сцени та фойє міського палацу культур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зентацію фото слайдів переможців конкурсу під час концертної прогр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 xml:space="preserve">Операторові з обробки інформації та комп’ютерного забезпечення сектору з питань господарського забезпечення апарату Глухівської міської ради та її виконавчого комітету Базуріній Я.О. </w:t>
      </w:r>
      <w:r>
        <w:rPr>
          <w:sz w:val="28"/>
          <w:szCs w:val="28"/>
        </w:rPr>
        <w:t xml:space="preserve">надати технічну підтримку міському палацу культури у проведенні фото презентації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інансовому управлінню міської ради (начальник управління - Онищенко А.В.) забезпечити відповідне фінансування урочистого зах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рганізацію виконання цього розпорядження покласти на організаційно-контрольний відділ апарату міської ради та її виконавчого комітету (начальник відділу – Кащенко Т.О.) та відділ культури міської ради (начальник відділу - Самощенко О.М.), а контроль - на керуючу справами виконавчого комітету міської ради Гаврильченко О.О.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>М. ТЕРЕЩЕНКО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озпорядження міського голов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u w:val="single"/>
          <w:lang w:val="ru-RU"/>
        </w:rPr>
        <w:t>07.02.2019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№     </w:t>
      </w:r>
      <w:r>
        <w:rPr>
          <w:sz w:val="28"/>
          <w:szCs w:val="28"/>
          <w:u w:val="single"/>
          <w:lang w:val="ru-RU"/>
        </w:rPr>
        <w:t>30-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Heading1"/>
        <w:ind w:hanging="0"/>
        <w:jc w:val="center"/>
        <w:rPr/>
      </w:pPr>
      <w:r>
        <w:rPr>
          <w:b/>
          <w:szCs w:val="28"/>
          <w:lang w:val="uk-UA"/>
        </w:rPr>
        <w:t>організаційного комітету з підготовки та проведення урочистого заходу «Професіонал 2018 року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1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ІШ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Миколаївна 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екретар міської ради, </w:t>
            </w:r>
            <w:r>
              <w:rPr>
                <w:sz w:val="28"/>
              </w:rPr>
              <w:t>голова організаційного комітету;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Щ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ія Віталі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 xml:space="preserve">- головний спеціаліст сектору з питань організаційної та кадрової роботи </w:t>
            </w:r>
            <w:r>
              <w:rPr>
                <w:sz w:val="28"/>
                <w:szCs w:val="28"/>
              </w:rPr>
              <w:t xml:space="preserve">організаційно-контрольного відділу апарату міської ради та її виконавчого комітету, секретар </w:t>
            </w:r>
            <w:r>
              <w:rPr>
                <w:sz w:val="28"/>
              </w:rPr>
              <w:t>організаційного комітет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Є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анна Іванівн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 xml:space="preserve">- </w:t>
            </w:r>
            <w:r>
              <w:rPr>
                <w:sz w:val="28"/>
              </w:rPr>
              <w:t xml:space="preserve">заступник міського голови з питань діяльності виконавчих органів міської ради;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Ь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Олександрівна  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керуюча справами виконавчого комітету міської ради;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 xml:space="preserve">начальник </w:t>
            </w:r>
            <w:r>
              <w:rPr>
                <w:sz w:val="28"/>
                <w:szCs w:val="28"/>
              </w:rPr>
              <w:t>організаційно-контрольного відділу апарату міської ради та її виконавчого комітет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Михайлівна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відділу культур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лухівського міського палацу культур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Керуюча справами виконавчого                                                                          комітету міської ради                                                         О. ГАВРИЛЬЧЕНКО</w:t>
      </w:r>
    </w:p>
    <w:p>
      <w:pPr>
        <w:pStyle w:val="Normal"/>
        <w:shd w:fill="FFFFFF" w:val="clear"/>
        <w:spacing w:lineRule="exact" w:line="274"/>
        <w:ind w:firstLine="542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16:00Z</dcterms:created>
  <dc:creator>ййй</dc:creator>
  <dc:description/>
  <cp:keywords/>
  <dc:language>en-US</dc:language>
  <cp:lastModifiedBy>Администратор</cp:lastModifiedBy>
  <cp:lastPrinted>2019-02-08T15:17:00Z</cp:lastPrinted>
  <dcterms:modified xsi:type="dcterms:W3CDTF">2019-02-08T13:20:00Z</dcterms:modified>
  <cp:revision>15</cp:revision>
  <dc:subject/>
  <dc:title/>
</cp:coreProperties>
</file>