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36"/>
          <w:highlight w:val="yellow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524848811" r:id="rId2"/>
        </w:objec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jc w:val="center"/>
        <w:rPr/>
      </w:pPr>
      <w:r>
        <w:rPr>
          <w:sz w:val="28"/>
          <w:szCs w:val="28"/>
        </w:rPr>
        <w:t xml:space="preserve">М І С Ь К О Г О      Г О Л О В И </w:t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20.02.2019</w:t>
      </w:r>
      <w:r>
        <w:rPr>
          <w:sz w:val="28"/>
          <w:szCs w:val="28"/>
        </w:rPr>
        <w:tab/>
        <w:tab/>
        <w:t xml:space="preserve">                      </w:t>
        <w:tab/>
      </w:r>
      <w:r>
        <w:rPr>
          <w:b w:val="false"/>
          <w:sz w:val="28"/>
          <w:szCs w:val="28"/>
        </w:rPr>
        <w:t>м.Глухів</w:t>
      </w:r>
      <w:r>
        <w:rPr>
          <w:sz w:val="28"/>
          <w:szCs w:val="28"/>
        </w:rPr>
        <w:t xml:space="preserve">        </w:t>
        <w:tab/>
        <w:t xml:space="preserve">        </w:t>
        <w:tab/>
        <w:tab/>
      </w:r>
      <w:r>
        <w:rPr>
          <w:b w:val="false"/>
          <w:sz w:val="28"/>
          <w:szCs w:val="28"/>
        </w:rPr>
        <w:t xml:space="preserve"> №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42-ОД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заходи щодо забезпе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дохідної части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бюджету, економного 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ціонального використ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их коштів та недопущ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трат міського бюдж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виконання дохідної частини міського бюджету, забезпечення економного та ефективного використання бюджетних коштів, керуючись статтею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>, пунктом 20 частини четвертої статті 42 та частиною восьмою статті 5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 (додаються).</w:t>
      </w:r>
    </w:p>
    <w:p>
      <w:pPr>
        <w:pStyle w:val="21"/>
        <w:shd w:fill="auto" w:val="clear"/>
        <w:spacing w:lineRule="exact" w:line="317" w:before="0" w:after="0"/>
        <w:ind w:left="20" w:right="20" w:firstLine="688"/>
        <w:rPr/>
      </w:pPr>
      <w:r>
        <w:rPr>
          <w:sz w:val="28"/>
          <w:szCs w:val="28"/>
        </w:rPr>
        <w:t>2. Керівникам управлінь, відділів та служб міської ради забезпечити виконання затверджених цим розпорядженням заходів та інформування фінансового управління міської ради щокварталу до 8 числа місяця, наступного за звітним періодом.</w:t>
      </w:r>
    </w:p>
    <w:p>
      <w:pPr>
        <w:pStyle w:val="21"/>
        <w:shd w:fill="auto" w:val="clear"/>
        <w:spacing w:lineRule="exact" w:line="317" w:before="0" w:after="0"/>
        <w:ind w:left="20" w:right="20" w:firstLine="688"/>
        <w:rPr>
          <w:rFonts w:cs="Courier New"/>
          <w:sz w:val="28"/>
          <w:szCs w:val="28"/>
        </w:rPr>
      </w:pPr>
      <w:r>
        <w:rPr>
          <w:sz w:val="28"/>
          <w:szCs w:val="28"/>
        </w:rPr>
        <w:t>3. Фінансовому управлінню міської ради узагальнювати виконання заходів та інформувати міського голову до 12 числа щоквартально.</w:t>
      </w:r>
    </w:p>
    <w:p>
      <w:pPr>
        <w:pStyle w:val="Normal"/>
        <w:ind w:firstLine="20"/>
        <w:jc w:val="both"/>
        <w:rPr>
          <w:rFonts w:cs="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міського голови від 28.02.2017 №45-ОД «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».</w:t>
      </w:r>
    </w:p>
    <w:p>
      <w:pPr>
        <w:pStyle w:val="21"/>
        <w:shd w:fill="auto" w:val="clear"/>
        <w:spacing w:lineRule="exact" w:line="317" w:before="0" w:after="586"/>
        <w:ind w:right="20" w:firstLine="708"/>
        <w:rPr>
          <w:sz w:val="28"/>
          <w:szCs w:val="28"/>
        </w:rPr>
      </w:pPr>
      <w:r>
        <w:rPr>
          <w:sz w:val="28"/>
          <w:szCs w:val="28"/>
        </w:rPr>
        <w:t>5. Контроль за виконанням розпорядження покласти на секретаря міської ради, заступників міського голови з питань діяльності виконавчих органів влади, керуючу справами виконавчого комітету відповідно до розподілу функціональних повноважень.</w:t>
      </w:r>
    </w:p>
    <w:p>
      <w:pPr>
        <w:pStyle w:val="21"/>
        <w:shd w:fill="auto" w:val="clear"/>
        <w:spacing w:lineRule="exact" w:line="317" w:before="0" w:after="586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о. міського голови                      </w:t>
        <w:tab/>
        <w:t xml:space="preserve">                </w:t>
        <w:tab/>
        <w:tab/>
        <w:t xml:space="preserve">             О.М. ДЕМІШЕВА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</w:t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ЗАТВЕРДЖЕНО</w:t>
      </w:r>
      <w:r>
        <w:rPr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</w:t>
      </w:r>
      <w:r>
        <w:rPr>
          <w:color w:val="000000"/>
          <w:lang w:val="uk-UA"/>
        </w:rPr>
        <w:t xml:space="preserve">розпорядження  міського голов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</w:t>
      </w:r>
      <w:r>
        <w:rPr>
          <w:color w:val="000000"/>
          <w:lang w:val="uk-UA"/>
        </w:rPr>
        <w:tab/>
        <w:tab/>
        <w:tab/>
        <w:tab/>
        <w:tab/>
        <w:t xml:space="preserve">         __________ № 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ХО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32"/>
        <w:gridCol w:w="1260"/>
        <w:gridCol w:w="334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Термін виконан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затверджених обсягів доходів, вишукання додаткових джерел надходжень до міського бюджету у тому числі за рахунок детінізації економ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ької ради, фінансове управління міської ради, виконавчий комітет міської ради</w:t>
            </w:r>
          </w:p>
        </w:tc>
      </w:tr>
      <w:tr>
        <w:trPr>
          <w:trHeight w:val="7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нтролю за справлянням платежів до бюджету міста, забезпечення своєчасної і в повному обсязі сплати податків, зборів та обов'язкових платежів згідно з вимогами чинного законодавства, упередження та руйнування схем ухилення від сплати податку на доходи фіз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лухівське відділення Шосткинської ОДПІ ГУ ДФС у Сумській області</w:t>
            </w:r>
          </w:p>
        </w:tc>
      </w:tr>
      <w:tr>
        <w:trPr>
          <w:trHeight w:val="11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створенню нових робочих місць та легалізації тіньової зайнятості населення, забезпечення ефективної роботи комісії і робочої групи з питань погашення заборгованості з виплати заробітної пл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Глухівське відділення Шосткинської ОДПІ ГУ ДФС у Сумській області, управління соціального захисту населення, виконавчий комітет міської ради</w:t>
            </w:r>
          </w:p>
        </w:tc>
      </w:tr>
      <w:tr>
        <w:trPr>
          <w:trHeight w:val="3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робіт зі 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>
          <w:trHeight w:val="9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ведення робіт з оновлення нормативної грошової оцінки землі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ерше піврічч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-економічного розвитку міської ради</w:t>
            </w:r>
          </w:p>
        </w:tc>
      </w:tr>
      <w:tr>
        <w:trPr>
          <w:trHeight w:val="1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кладання договорів про пайову участь у розвитку інфраструктури населеного пункту відповідно до статті 40 Закону України «Про регулювання містобудівної діяльності» та встановлення контролю за повнотою надходження цих коштів до бюджету роз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містобудування та архітектури міської ради</w:t>
            </w:r>
          </w:p>
        </w:tc>
      </w:tr>
      <w:tr>
        <w:trPr>
          <w:trHeight w:val="19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ід час виконання бюджету проведення своєчасної та в повному обсязі оплати праці працівників бюджетних установ і розрахунків за енергоносії та комунальні послуги, які споживаються бюджетними установами, не допускаючи простроченої  заборгованості з таких виплат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Фінансове управління міської ради, головні розпорядники коштів</w:t>
            </w:r>
          </w:p>
        </w:tc>
      </w:tr>
      <w:tr>
        <w:trPr>
          <w:trHeight w:val="13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та затвердження плану заходів з енергозбереження із забезпеченням зменшення витрат на оплату комунальних послуг та енергоносіїв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о 1 берез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22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 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отримання вимог частини четвертої статті 77 Бюджет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що споживаються бюджетними установами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 міської ради, головні розпорядники коштів</w:t>
            </w:r>
          </w:p>
        </w:tc>
      </w:tr>
      <w:tr>
        <w:trPr>
          <w:trHeight w:val="18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упорядкування структури штатної чисельності працівників у межах затверджених асигнувань на оплату праці, недопущення збільшення такої чисельності, крім випадків, пов'язаних з відкриттям (розширенням) установ у зв'язку із збільшенням кількості одержувачів відповідних послуг, або перерозподілу штатної чисельності в межах одного типу закладів та головного розпорядник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становлення та здійснення нарахування підвищень до посадових окладів (ставок), надбавок, доплат, допомог, премій, інших заохочувальних виплат працівникам виключно в межах фонду оплати праці, затвердженого в загальному та спеціальному фондах бюджету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12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пинення здійснення витрат на оплату мобільного зв'язку, крім випадків, коли такі видатки необхідні для оперативного реагування відповідних служб для забезпечення соціальних потреб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86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пинення використання бюджетних коштів (крім коштів спеціального фонду, отриманих як гранти, благодійні внески) для проведення заходів з відзначення пам'ятних та історичних дат, ювілеїв підприємств, установ та організацій, а також ювілеїв і вшанування пам'яті видатних осіб та інших подій (крім заходів, визначених Указами Президента України, централізованих заходів, пов'язаних з відзначенням Дня Конституції України, Дня незалежності України, Дня Перемоги, Дня пам'яті жертв голодоморів, Дня Соборності України, Дня Гідності та Свободи, новорічних і різдвяних свят для дітей-сиріт, дітей, позбавлених батьківського піклування, дітей, які постраждали внаслідок Чорнобильської катастрофи, дітей військовослужбовців, працівників правоохоронних органів та журналістів, які загинули під час виконання службових обов'язків, дітей учасників АТО, дітей із багатодітних і малозабезпечених сімей, дітей, які залишилися без догляду,творчо обдарованої молоді та лідерів учнівського самоврядування, Міжнародного дня прав жінок і миру та заходів затверджених виконавчим комітетом міської ради), друкування продукції, не пов'язаної з виконанням основних завдань і функ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15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внутрішнього контролю за повнотою надходжень, взяттям бюджетних зобов'язань розпорядниками бюджетних коштів нижчого рівня та одержувачами бюджетних коштів і витрачанням ними бюджетних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15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ити та надати фінансовому управлінню міської ради плани заходів щодо дотримання жорсткого режиму економії бюджетних коштів, посилення фінансово-бюджетної дисциплі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о 1 березн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і розпорядники коштів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, належної організації та координації роботи розпорядників бюджетних коштів нижчого рівня та одержувачів бюджетних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стійн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 міської ради, головні розпорядники коштів</w:t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Керуюча </w:t>
      </w:r>
      <w:r>
        <w:rPr>
          <w:b/>
          <w:color w:val="000000"/>
        </w:rPr>
        <w:t>с</w:t>
      </w:r>
      <w:r>
        <w:rPr>
          <w:b/>
          <w:color w:val="000000"/>
          <w:lang w:val="uk-UA"/>
        </w:rPr>
        <w:t xml:space="preserve">правами виконавчого комітету                          </w:t>
        <w:tab/>
        <w:tab/>
        <w:t xml:space="preserve">   О. ГАВРИЛЬЧЕНКО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Основной текст_"/>
    <w:qFormat/>
    <w:rPr>
      <w:rFonts w:eastAsia="Courier New"/>
      <w:color w:val="00000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tiqua;Arial Narrow" w:hAnsi="Antiqua;Arial Narrow" w:eastAsia="Times New Roman" w:cs="Antiqua;Arial Narrow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660"/>
      <w:jc w:val="both"/>
    </w:pPr>
    <w:rPr>
      <w:rFonts w:eastAsia="Courier New"/>
      <w:color w:val="000000"/>
      <w:sz w:val="26"/>
      <w:szCs w:val="26"/>
      <w:lang w:val="uk-UA"/>
    </w:rPr>
  </w:style>
  <w:style w:type="paragraph" w:styleId="11">
    <w:name w:val=" 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3:00Z</dcterms:created>
  <dc:creator>Polyshkina</dc:creator>
  <dc:description/>
  <cp:keywords/>
  <dc:language>en-US</dc:language>
  <cp:lastModifiedBy>Квасник</cp:lastModifiedBy>
  <cp:lastPrinted>2019-02-19T08:25:00Z</cp:lastPrinted>
  <dcterms:modified xsi:type="dcterms:W3CDTF">2019-02-21T12:42:00Z</dcterms:modified>
  <cp:revision>64</cp:revision>
  <dc:subject/>
  <dc:title>Р О З П О Р Я Д Ж Е Н Н Я</dc:title>
</cp:coreProperties>
</file>