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02.2019                                         м. Глухів                       № 5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ь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березні 2019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9-ОД від 05.06.2018 «Про  реалізацію в місті Глухові у 2018 році Стратегії комунікації у сфері європейської інтеграції на 2018-2021 рік» до 18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-ОД від 08.02.2019 «Про підготовку та  проведення міського свята «Глухівська масляна» до 30.03.2019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3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В.о. міського голови</w:t>
        <w:tab/>
        <w:tab/>
        <w:tab/>
        <w:tab/>
        <w:tab/>
        <w:t xml:space="preserve">    </w:t>
        <w:tab/>
        <w:t xml:space="preserve">             О.ДЕМІШЕВА  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4:00Z</dcterms:created>
  <dc:creator>Контора</dc:creator>
  <dc:description/>
  <cp:keywords/>
  <dc:language>en-US</dc:language>
  <cp:lastModifiedBy>user</cp:lastModifiedBy>
  <cp:lastPrinted>2019-02-28T13:59:00Z</cp:lastPrinted>
  <dcterms:modified xsi:type="dcterms:W3CDTF">2019-02-28T12:28:00Z</dcterms:modified>
  <cp:revision>18</cp:revision>
  <dc:subject/>
  <dc:title> </dc:title>
</cp:coreProperties>
</file>