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3.2019</w:t>
      </w:r>
      <w:r>
        <w:rPr>
          <w:sz w:val="28"/>
          <w:szCs w:val="28"/>
          <w:lang w:val="uk-UA"/>
        </w:rPr>
        <w:t xml:space="preserve">                                            м. Глухів                               № 67-ОД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кладу комісії з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стеження технічного стану 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житлового фонду та приміщень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житлового призначення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6701" w:leader="none"/>
        </w:tabs>
        <w:ind w:right="14" w:firstLine="706"/>
        <w:jc w:val="both"/>
        <w:rPr/>
      </w:pPr>
      <w:r>
        <w:rPr>
          <w:sz w:val="28"/>
          <w:szCs w:val="28"/>
          <w:lang w:val="uk-UA"/>
        </w:rPr>
        <w:t>З метою обстеження житлового фонду та приміщень нежитлового призначення, впорядкування даних щодо їх технічного стану та у зв’язку з кадровими змінами в складі комісії з обстеження технічного стану житлового фонду та приміщень нежитлового призначення, керуючись пунктом 20 частини четвертої статті 42 та частиною восьмою статті 59 Закону України 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клад комісії з обстеження технічного стану житлового фонду та приміщень нежитлового призначення (додається).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ти таким, що втратило чинність р</w:t>
      </w:r>
      <w:r>
        <w:rPr>
          <w:sz w:val="28"/>
          <w:szCs w:val="28"/>
        </w:rPr>
        <w:t>озпорядження міського голови від 26.09.2016 № 217-ОД «</w:t>
      </w:r>
      <w:r>
        <w:rPr>
          <w:bCs/>
          <w:sz w:val="28"/>
          <w:szCs w:val="28"/>
        </w:rPr>
        <w:t>Про затвердження складу комісії з обстеження технічного стану житлового фонду та приміщень нежитлового призначення»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. о. міського  голови                                                                    О. ДЕМІШ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-5" w:hanging="0"/>
        <w:rPr/>
      </w:pPr>
      <w:r>
        <w:rPr>
          <w:b/>
        </w:rPr>
        <w:t xml:space="preserve">                     </w:t>
      </w:r>
      <w:r>
        <w:rPr>
          <w:b/>
          <w:lang w:val="uk-UA"/>
        </w:rPr>
        <w:tab/>
      </w:r>
      <w:r>
        <w:rPr>
          <w:b/>
        </w:rPr>
        <w:t xml:space="preserve">           </w:t>
      </w:r>
      <w:r>
        <w:rPr>
          <w:sz w:val="24"/>
          <w:szCs w:val="24"/>
        </w:rPr>
        <w:t>ЗАТВЕРДЖЕНО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>озпорядження міського голови</w:t>
      </w:r>
    </w:p>
    <w:p>
      <w:pPr>
        <w:pStyle w:val="Normal"/>
        <w:ind w:left="4956" w:right="-5" w:firstLine="708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21.03.2019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67-ОД</w:t>
      </w: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5685" w:leader="none"/>
          <w:tab w:val="left" w:pos="6825" w:leader="none"/>
        </w:tabs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обстеження технічного стану житлового фонду </w:t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риміщень нежитлового призначення</w:t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5387"/>
      </w:tblGrid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ішева Олена Миколаївна,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екретар міської ради -   голова    комісії;                                                                                      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 Марія Юріївна,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житлово-                                                                                            комунального господарства та                                                                                             містобудування міської ради   -  заступник голови    комісії;                                                                                      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ощенко Наталія Петрівна,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місто-будування та архітектури міської ради   - секретар комісії;                           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ель Олена Анатоліївна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санітарний відділу державного нагляду за дотриманням санітарного законодавства Глухівського міськрайонного управління Держпродспоживслужби України (за згодою)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Дмитро Анатолійо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ухівського районного сектору цивільного захисту управління Державної служби України з надзвичайних ситуацій у Сумській області (за згодою)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якін Микола Яковле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виробничого житлового ремонтно-експлуатаційного комунального підприємства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Богдан Леонідо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управління житлово -   комунального господарства та   містобудування міської  ради;           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нов Олександр Олександрович,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469" w:hRule="atLeast"/>
        </w:trPr>
        <w:tc>
          <w:tcPr>
            <w:tcW w:w="4291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шко Зоя Іван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ї власності та земельних відносин управління соціально-економічного розвитку міської ради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Керуюча справами виконавчого комітету</w:t>
        <w:tab/>
        <w:t xml:space="preserve"> 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міської ради                                                                                         О. ГАВРИЛЬЧЕНКО</w:t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567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45:00Z</dcterms:created>
  <dc:creator>Геращенко</dc:creator>
  <dc:description/>
  <cp:keywords/>
  <dc:language>en-US</dc:language>
  <cp:lastModifiedBy>Дмитрий Каленюк</cp:lastModifiedBy>
  <cp:lastPrinted>2019-03-20T09:21:00Z</cp:lastPrinted>
  <dcterms:modified xsi:type="dcterms:W3CDTF">2019-03-21T14:09:00Z</dcterms:modified>
  <cp:revision>9</cp:revision>
  <dc:subject/>
  <dc:title/>
</cp:coreProperties>
</file>