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95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І С Ь К О Г О   Г О Л О В И</w:t>
      </w:r>
    </w:p>
    <w:p>
      <w:pPr>
        <w:pStyle w:val="Normal"/>
        <w:tabs>
          <w:tab w:val="clear" w:pos="720"/>
          <w:tab w:val="left" w:pos="4253" w:leader="none"/>
          <w:tab w:val="right" w:pos="836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3.04</w:t>
      </w:r>
      <w:r>
        <w:rPr>
          <w:rFonts w:cs="Times New Roman" w:ascii="Times New Roman" w:hAnsi="Times New Roman"/>
          <w:sz w:val="28"/>
          <w:szCs w:val="28"/>
        </w:rPr>
        <w:t>.2019</w:t>
        <w:tab/>
      </w:r>
      <w:r>
        <w:rPr>
          <w:rFonts w:cs="Times New Roman" w:ascii="Times New Roman" w:hAnsi="Times New Roman"/>
          <w:szCs w:val="24"/>
        </w:rPr>
        <w:t>м. Глухів</w:t>
      </w:r>
      <w:r>
        <w:rPr>
          <w:rFonts w:cs="Times New Roman" w:ascii="Times New Roman" w:hAnsi="Times New Roman"/>
          <w:sz w:val="28"/>
          <w:szCs w:val="28"/>
        </w:rPr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77-ОД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5085694"/>
      <w:bookmarkEnd w:id="0"/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го голови від 29.03.20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73-ОД «Про проведення щоріч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ції «За чисте довкілля» та дн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лагоустрою»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5085694"/>
      <w:bookmarkStart w:id="2" w:name="_Hlk5085694"/>
      <w:bookmarkEnd w:id="2"/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відстороненням заступника міського голови з питань діяльності виконавчих органів міської ради Васильєвої М.І. з 15.03.2019 до 15.05.2019 від здійснення повноважень на посаді заступника міського голови згідно розпорядження міського голови від 13.03.2019 № 59-ОД «Про проведення службового розслідування стосовно заступника міського голови з питань діяльності виконавчих органів міської ради Васильєвої М.І.»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розпорядження міського голови від 29.03.2019 № 73-ОД «Про проведення щорічної акції «За чисте довкілля» та дня благоустрою», виклавши пункт  17 в такій редак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. Координацію та контроль за виконанням цього розпорядження покласти на секретаря міської ради, заступників міського голови з питань діяльності виконавчих органів міської ради,  керуючу справами виконавчого комітету міської ради відповідно до розподілу обов’язків.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0"/>
          <w:tab w:val="left" w:pos="7088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.о. міського голови</w:t>
        <w:tab/>
        <w:t xml:space="preserve">     О. ДЕМІШ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56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11:00Z</dcterms:created>
  <dc:creator>Пархоменко Р.</dc:creator>
  <dc:description/>
  <cp:keywords/>
  <dc:language>en-US</dc:language>
  <cp:lastModifiedBy>Дмитрий Каленюк</cp:lastModifiedBy>
  <cp:lastPrinted>2019-04-02T15:33:00Z</cp:lastPrinted>
  <dcterms:modified xsi:type="dcterms:W3CDTF">2019-04-03T10:23:00Z</dcterms:modified>
  <cp:revision>8</cp:revision>
  <dc:subject/>
  <dc:title> </dc:title>
</cp:coreProperties>
</file>