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080" w:leader="none"/>
          <w:tab w:val="left" w:pos="4335" w:leader="none"/>
          <w:tab w:val="left" w:pos="8280" w:leader="none"/>
        </w:tabs>
        <w:spacing w:lineRule="auto" w:line="360"/>
        <w:jc w:val="left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ab/>
        <w:tab/>
      </w:r>
    </w:p>
    <w:p>
      <w:pPr>
        <w:pStyle w:val="Heading1"/>
        <w:tabs>
          <w:tab w:val="clear" w:pos="708"/>
          <w:tab w:val="left" w:pos="1080" w:leader="none"/>
          <w:tab w:val="left" w:pos="8280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Р О З П О Р Я Д Ж Е Н Н Я</w:t>
      </w:r>
    </w:p>
    <w:p>
      <w:pPr>
        <w:pStyle w:val="Heading1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М І С Ь К О Г О      Г О Л О 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4.2019</w:t>
        <w:tab/>
        <w:tab/>
        <w:t xml:space="preserve">                            м. Глухів </w:t>
        <w:tab/>
        <w:tab/>
        <w:t xml:space="preserve">                   № 86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 організацію роботи у сфері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ічних закупівель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На  виконання </w:t>
      </w:r>
      <w:r>
        <w:rPr>
          <w:bCs/>
          <w:sz w:val="28"/>
          <w:szCs w:val="28"/>
        </w:rPr>
        <w:t>розпорядження  голови Сумської обласної державної адміністрації  від  10.04.2019  № 210-ОД «Про організацію роботи у сфері державних закупівель», з</w:t>
      </w:r>
      <w:r>
        <w:rPr>
          <w:sz w:val="28"/>
          <w:szCs w:val="28"/>
        </w:rPr>
        <w:t xml:space="preserve"> метою підвищення ефективності використання бюджетних коштів</w:t>
      </w:r>
      <w:r>
        <w:rPr>
          <w:bCs/>
          <w:sz w:val="28"/>
          <w:szCs w:val="28"/>
        </w:rPr>
        <w:t>, забезпечення прозорості та відкритості закупівель, запобігання проявам корупції,  зловживанню службовим становищем, керуючись</w:t>
      </w:r>
      <w:r>
        <w:rPr>
          <w:sz w:val="35"/>
          <w:szCs w:val="35"/>
        </w:rPr>
        <w:t xml:space="preserve"> </w:t>
      </w:r>
      <w:r>
        <w:rPr>
          <w:sz w:val="28"/>
          <w:szCs w:val="28"/>
        </w:rPr>
        <w:t>пунктом 20 частини четвертої статті 42, частиною восьмою статті 59 Закону України «Про місцеве самоврядування в Україні»”:</w:t>
      </w:r>
    </w:p>
    <w:p>
      <w:pPr>
        <w:pStyle w:val="Normal1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ерівникам бюджетних установ та комунальних підприємств міської ради:</w:t>
      </w:r>
    </w:p>
    <w:p>
      <w:pPr>
        <w:pStyle w:val="Normal1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безпечити здійснення публічних закупівель через систему «Прозоро»,  вартість яких не перевищує сум, визначених Законом України «Про публічні закупівлі», відповідно до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оложення про порядок придбання товарів, робіт і послуг в рамках впровадження в місті Глухові пілотного проекту «Система електронних закупівель», затвердженого розпорядженням міського голови від 28.03.2016  № 81-ОД (зі змінами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щоквартально надавати інформацію управлінню соціально-економічного розвитку міської рад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 10 числа місяця наступного за звітним періодом про здійснення закупівель в системі Прозоро; 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числа місяця наступного за звітним періодом  про використання бюджетних коштів у розрізі бюджетної класифікації та розпорядників бюджетних коштів.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-економічного розвитку міської ради  щоквартально до 25 числа, наступного за звітним періодом, надавати інформацію про використання бюджетних коштів у розрізі  бюджетної класифікації відділу з питань запобігання і виявлення корупції апарату Сумської обласної державної адміністрації.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                       керуючу справами виконавчого комітету міської ради Гаврильченко О.О.</w:t>
      </w:r>
    </w:p>
    <w:p>
      <w:pPr>
        <w:pStyle w:val="Normal1"/>
        <w:widowControl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В.о. міського голови                                                                 О.ДЕМІШЕВ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43:00Z</dcterms:created>
  <dc:creator>RePack by Diakov</dc:creator>
  <dc:description/>
  <cp:keywords/>
  <dc:language>en-US</dc:language>
  <cp:lastModifiedBy>Seven</cp:lastModifiedBy>
  <cp:lastPrinted>2019-04-19T11:58:00Z</cp:lastPrinted>
  <dcterms:modified xsi:type="dcterms:W3CDTF">2019-04-19T13:05:00Z</dcterms:modified>
  <cp:revision>7</cp:revision>
  <dc:subject/>
  <dc:title/>
</cp:coreProperties>
</file>