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9715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>11.05.2019                                       м. Глух</w:t>
      </w:r>
      <w:r>
        <w:rPr>
          <w:sz w:val="28"/>
          <w:szCs w:val="28"/>
        </w:rPr>
        <w:t>ів                           №  94-ОД</w:t>
      </w:r>
    </w:p>
    <w:p>
      <w:pPr>
        <w:pStyle w:val="Normal"/>
        <w:jc w:val="center"/>
        <w:rPr>
          <w:sz w:val="4"/>
          <w:szCs w:val="24"/>
          <w:u w:val="single"/>
          <w:lang w:val="ru-RU"/>
        </w:rPr>
      </w:pPr>
      <w:r>
        <w:rPr>
          <w:sz w:val="4"/>
          <w:szCs w:val="24"/>
          <w:u w:val="single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ind w:right="2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 підготовку до проведення</w:t>
      </w:r>
    </w:p>
    <w:p>
      <w:pPr>
        <w:pStyle w:val="Normal"/>
        <w:ind w:right="2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сеукраїнського перепису </w:t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населення 2020 року</w:t>
      </w:r>
    </w:p>
    <w:p>
      <w:pPr>
        <w:pStyle w:val="Normal"/>
        <w:ind w:right="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Відповідно до пункту 20 частини четвертої статті 42, частини восьмої статті 59 Закону України «Про місцеве самоврядування в Україні», статті 8 Закону України «Про Всеукраїнський перепис населення», на виконання розпорядження голови Сумської обласної державної адміністрації від 26.04.2019 № 238-ОД «Про першочергові заходи з підготовки до проведення Всеукраїнського перепису населення 2020 року», з метою забезпечення здійснення комплексу робіт з підготовки до Всеукраїнського перепису населення 2020 року на території Глухівської міської ради:</w:t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1. Рекомендувати управлінню статистики у Глухівському районі:</w:t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1) забезпечити тимчасовий переписний персонал, залучений до підготовки і проведення Всеукраїнського перепису населення, приміщеннями, обладнаними необхідними меблями та інвентарем, засобами зв’язку та доступом до глобальної мережі Інтернет, транспортом (за потребою);</w:t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2) здійснити протягом 2019-2020 років добір та організацію проведення навчання тимчасового переписного персоналу;</w:t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3) інформувати виконавчий комітет Глухівської міської ради щомісячно до 1 числа місяця, наступного за звітним, починаючи з червня 2019 року про хід виконання цього розпорядження.</w:t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2. Управлінню житлово-комунального господарства та містобудування міської ради, відділу містобудування та архітектури міської ради відповідно до напрямів діяльності:</w:t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1) забезпечити протягом 2019-2020 років виготовлення аншлагів, упорядкування назв вулиць, провулків тощо, нумерації будинків та квартир;</w:t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2) інформувати щомісячно до 3 числа місяця, наступного за звітним, починаючи з червня 2019 року міського голову про хід виконання цього розпорядження.</w:t>
      </w:r>
    </w:p>
    <w:p>
      <w:pPr>
        <w:pStyle w:val="Normal"/>
        <w:spacing w:lineRule="auto" w:line="276"/>
        <w:ind w:right="-72" w:firstLine="709"/>
        <w:jc w:val="both"/>
        <w:rPr/>
      </w:pPr>
      <w:r>
        <w:rPr>
          <w:sz w:val="28"/>
        </w:rPr>
        <w:t>3. Керуючій справами виконавчого комітету Глухівської міської ради Гаврильченко О.О.:</w:t>
      </w:r>
    </w:p>
    <w:p>
      <w:pPr>
        <w:pStyle w:val="Normal"/>
        <w:spacing w:lineRule="auto" w:line="276"/>
        <w:ind w:right="-72" w:firstLine="709"/>
        <w:jc w:val="both"/>
        <w:rPr>
          <w:sz w:val="28"/>
        </w:rPr>
      </w:pPr>
      <w:r>
        <w:rPr>
          <w:sz w:val="28"/>
        </w:rPr>
        <w:t>1) надавати за потребою необхідну допомогу управлінню статистики у Глухівському районі в доборі тимчасового переписного персоналу, залученого до підготовки і проведення Всеукраїнського перепису населення, розміщенні його в адміністративних приміщеннях, наданні аудиторій для проведення навчання, а також у складанні квартальних списків будинків;</w:t>
      </w:r>
    </w:p>
    <w:p>
      <w:pPr>
        <w:pStyle w:val="Normal"/>
        <w:spacing w:lineRule="auto" w:line="276"/>
        <w:ind w:right="-72" w:firstLine="709"/>
        <w:jc w:val="both"/>
        <w:rPr/>
      </w:pPr>
      <w:r>
        <w:rPr>
          <w:sz w:val="28"/>
        </w:rPr>
        <w:t>2) забезпечити інформування Головного управління статистики у Сумській області про хід виконання першочергових заходів з підготовки до проведення Всеукраїнського перепису населення 2020 року.</w:t>
      </w:r>
    </w:p>
    <w:p>
      <w:pPr>
        <w:pStyle w:val="Normal"/>
        <w:spacing w:lineRule="auto" w:line="276"/>
        <w:ind w:right="-72" w:firstLine="709"/>
        <w:jc w:val="both"/>
        <w:rPr>
          <w:sz w:val="40"/>
          <w:szCs w:val="28"/>
        </w:rPr>
      </w:pPr>
      <w:r>
        <w:rPr>
          <w:sz w:val="28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  <w:lang w:val="ru-RU"/>
        </w:rPr>
      </w:pPr>
      <w:r>
        <w:rPr>
          <w:b/>
          <w:color w:val="000000"/>
          <w:spacing w:val="-7"/>
          <w:sz w:val="6"/>
          <w:szCs w:val="6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  <w:lang w:val="ru-RU"/>
        </w:rPr>
      </w:pPr>
      <w:r>
        <w:rPr>
          <w:b/>
          <w:color w:val="000000"/>
          <w:spacing w:val="-7"/>
          <w:sz w:val="6"/>
          <w:szCs w:val="6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18"/>
          <w:szCs w:val="6"/>
          <w:lang w:val="ru-RU"/>
        </w:rPr>
      </w:pPr>
      <w:r>
        <w:rPr>
          <w:b/>
          <w:color w:val="000000"/>
          <w:spacing w:val="-7"/>
          <w:sz w:val="18"/>
          <w:szCs w:val="6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ru-RU"/>
        </w:rPr>
        <w:t xml:space="preserve">В.о. міського голови </w:t>
        <w:tab/>
        <w:t xml:space="preserve">О. ДЕМІШЕВА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4:40:00Z</dcterms:created>
  <dc:creator>контора</dc:creator>
  <dc:description/>
  <cp:keywords/>
  <dc:language>en-US</dc:language>
  <cp:lastModifiedBy>Администратор</cp:lastModifiedBy>
  <cp:lastPrinted>2019-05-19T16:44:00Z</cp:lastPrinted>
  <dcterms:modified xsi:type="dcterms:W3CDTF">2019-05-21T14:06:00Z</dcterms:modified>
  <cp:revision>25</cp:revision>
  <dc:subject/>
  <dc:title>ГЛУХІВСЬКА МІСЬКА РАДА СУМСЬКОЇ ОБЛАСТІ</dc:title>
</cp:coreProperties>
</file>