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4111" w:leader="none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5.05.2019</w:t>
      </w:r>
      <w:r>
        <w:rPr>
          <w:sz w:val="28"/>
          <w:szCs w:val="28"/>
        </w:rPr>
        <w:tab/>
        <w:t xml:space="preserve">м. Глухів                             № </w:t>
      </w:r>
      <w:r>
        <w:rPr>
          <w:sz w:val="28"/>
          <w:szCs w:val="28"/>
          <w:u w:val="single"/>
        </w:rPr>
        <w:t>99-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проведення сьомої державної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інвентаризації радіоактив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ходів у місті Глухов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6 статті 33 Закону України «Про місцеве самоврядування в Україні», статті 14 Закону України «Про поводження з радіоактивними відходами», Порядку проведення державної інвентаризації радіоактивних відходів (НП 306.5.04/2.059-2002), затвердженого наказом Державного комітету ядерного регулювання України від 11.02.2003 № 27, зареєстрованого в Міністерстві юстиції України 25.02.2003 за № 160/7481, листа Державного агентства України з управління зоною відчуження від 28.03.2019 № 1166е/01-17, розпорядження голови Сумської обласної державної адміністрації від 24.04.2019 № 237-ОД, з метою проведення в місті Глухові сьомої державної інвентаризації радіоактивних відходів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орити міську інвентаризаційну комісію з питання проведення сьомої державної інвентаризації радіоактивних відходів у місті Глухові                       (далі - міська інвентаризаційна комісія) та затвердити її персональний склад 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Міській інвентаризаційній коміс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забезпечити до 10.09.2019 проведення інвентаризації радіоактивних відходів на підприємствах, в установах, організаціях, наукових і медичних закладах міста Глухова відповідно д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дати до 20.09.2019 звітні документи, результати інвентаризації радіоактивних відходів до Сумської обласної інвентаризаційної комісії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секретаря міської ради Демішеву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 xml:space="preserve">О. ДЕМІШЕ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.05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9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                                                                                                                                       міської інвентаризаційної комісії з питань проведенн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сьомої державної інвентаризації радіоактивних від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істі Глухові</w:t>
      </w:r>
    </w:p>
    <w:p>
      <w:pPr>
        <w:pStyle w:val="Normal"/>
        <w:tabs>
          <w:tab w:val="clear" w:pos="708"/>
          <w:tab w:val="left" w:pos="360" w:leader="none"/>
        </w:tabs>
        <w:ind w:left="360" w:firstLine="20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  <w:gridCol w:w="6343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і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, голова міської інвентаризаційної коміс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Ю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управління житлово-комунального господарства та містобудування міської ради, заступник голови міської інвентаризаційної коміс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Григо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, секретар міської інвентаризаційної комісії;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Анат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Глухівського районного сектору Управління Державної служби України з надзвичайних ситуацій у Сумській області;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Віталій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Глухівського міськрайонного управління Держспоживслужби в Сумській області, начальник відділу </w:t>
            </w:r>
            <w:r>
              <w:rPr>
                <w:bCs/>
                <w:sz w:val="28"/>
                <w:szCs w:val="28"/>
              </w:rPr>
              <w:t xml:space="preserve">державного нагляду за дотриманням санітарного законодавства;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Леонідівна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Xfm17859974"/>
                <w:sz w:val="28"/>
                <w:szCs w:val="28"/>
              </w:rPr>
              <w:t>завідуюча Глухівським міськрайонним відділом ДУ «Сумський обласний лабораторний центр Міністерства охорони здоров</w:t>
            </w:r>
            <w:r>
              <w:rPr>
                <w:rStyle w:val="Xfm17859974"/>
                <w:sz w:val="28"/>
                <w:szCs w:val="28"/>
                <w:lang w:val="ru-RU"/>
              </w:rPr>
              <w:t>’</w:t>
            </w:r>
            <w:r>
              <w:rPr>
                <w:rStyle w:val="Xfm17859974"/>
                <w:sz w:val="28"/>
                <w:szCs w:val="28"/>
              </w:rPr>
              <w:t>я України»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виконавчого комітету міської ради                                 О. ГАВРИ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Xfm17859974">
    <w:name w:val="xfm_1785997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48:00Z</dcterms:created>
  <dc:creator>Контора</dc:creator>
  <dc:description/>
  <cp:keywords/>
  <dc:language>en-US</dc:language>
  <cp:lastModifiedBy>Администратор</cp:lastModifiedBy>
  <cp:lastPrinted>2019-05-10T08:56:00Z</cp:lastPrinted>
  <dcterms:modified xsi:type="dcterms:W3CDTF">2019-05-15T12:52:00Z</dcterms:modified>
  <cp:revision>4</cp:revision>
  <dc:subject/>
  <dc:title> </dc:title>
</cp:coreProperties>
</file>