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171450</wp:posOffset>
            </wp:positionV>
            <wp:extent cx="486410" cy="617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5.06.2019</w:t>
      </w:r>
      <w:r>
        <w:rPr>
          <w:sz w:val="28"/>
          <w:szCs w:val="28"/>
          <w:lang w:val="uk-UA"/>
        </w:rPr>
        <w:t xml:space="preserve">                                            м. Глухів                 № </w:t>
      </w:r>
      <w:r>
        <w:rPr>
          <w:sz w:val="28"/>
          <w:szCs w:val="28"/>
          <w:u w:val="single"/>
          <w:lang w:val="uk-UA"/>
        </w:rPr>
        <w:t>111-ОД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ходи щодо забезпечення підготовки та проведення позачергових виборів народних депутатів України 21 липня 2019 року на території Глухівської міської ради</w:t>
      </w:r>
    </w:p>
    <w:p>
      <w:pPr>
        <w:pStyle w:val="Defaul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Указу Президента України «Про дострокове припинення повноважень Верховної Ради України та призначення позачергових виборів» від 21.05.2019 № 303/2019, статей 31 - 33, 38 - 43, 45, 51, 88, 93, 107, 115 Закону України «Про вибори народних депутатів України», календарного плану основних організаційних заходів з підготовки та проведення позачергових виборів народних депутатів України 21 липня 2019 року, затверджених постановою Центральної виборчої комісії від 24 травня 2019 року № 899, основних організаційних заходів з підготовки проведення позачергових виборів народних депутатів України 21 липня 2019 року, затверджених головою Сумської обласної державної адміністрації 29.05.2019, к</w:t>
      </w:r>
      <w:r>
        <w:rPr>
          <w:sz w:val="28"/>
          <w:szCs w:val="28"/>
          <w:lang w:val="uk-UA"/>
        </w:rPr>
        <w:t xml:space="preserve">еруючись пунктом 20 частини четвертої статті 42, </w:t>
      </w:r>
      <w:r>
        <w:rPr>
          <w:sz w:val="28"/>
          <w:lang w:val="uk-UA"/>
        </w:rPr>
        <w:t>частиною восьмою статті 59 Закону України «Про місцеве самоврядування в Україні»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Затвердити основні організаційні заходи з підготовки та проведення позачергових виборів народних депутатів України 21 липня 2019 року</w:t>
      </w:r>
      <w:r>
        <w:rPr>
          <w:bCs/>
          <w:sz w:val="28"/>
          <w:szCs w:val="28"/>
          <w:lang w:val="uk-UA"/>
        </w:rPr>
        <w:t xml:space="preserve"> на території Глухівської міської ради</w:t>
      </w:r>
      <w:r>
        <w:rPr>
          <w:sz w:val="28"/>
          <w:lang w:val="uk-UA"/>
        </w:rPr>
        <w:t xml:space="preserve"> (додаються)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Виконавцям, визначеним у цьому розпорядженні, забезпечити виконання завдань у повному обсязі та в установлені термін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М. ТЕРЕЩ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0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300" w:leader="none"/>
        </w:tabs>
        <w:ind w:left="100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міського голови                                          </w:t>
      </w:r>
      <w:r>
        <w:rPr>
          <w:sz w:val="28"/>
          <w:szCs w:val="28"/>
          <w:u w:val="single"/>
          <w:lang w:val="uk-UA"/>
        </w:rPr>
        <w:t>05.06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-ОД</w:t>
      </w:r>
    </w:p>
    <w:p>
      <w:pPr>
        <w:pStyle w:val="Normal"/>
        <w:tabs>
          <w:tab w:val="clear" w:pos="708"/>
          <w:tab w:val="left" w:pos="6300" w:leader="none"/>
        </w:tabs>
        <w:ind w:left="10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і заходи з підготовки провед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зачергових виборів народних депутатів України 21 липня 2019 року </w:t>
      </w:r>
      <w:r>
        <w:rPr>
          <w:b/>
          <w:bCs/>
          <w:sz w:val="28"/>
          <w:szCs w:val="28"/>
          <w:lang w:val="uk-UA"/>
        </w:rPr>
        <w:t>на території Глухівської міської ради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379"/>
        <w:gridCol w:w="2126"/>
        <w:gridCol w:w="2835"/>
        <w:gridCol w:w="2694"/>
      </w:tblGrid>
      <w:tr>
        <w:trPr>
          <w:trHeight w:val="5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міст зах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66" w:hanging="14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6" w:right="-66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иконавц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14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Моніторинг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приміщення для роботи окружної виборчої</w:t>
            </w:r>
          </w:p>
          <w:p>
            <w:pPr>
              <w:pStyle w:val="Normal"/>
              <w:ind w:left="-108" w:righ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ісії засобами зв’язку, обладнанням, інвентарем,</w:t>
            </w:r>
          </w:p>
          <w:p>
            <w:pPr>
              <w:pStyle w:val="Normal"/>
              <w:ind w:left="-108" w:righ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технікою, іншими матеріальними цінностями,</w:t>
            </w:r>
          </w:p>
          <w:p>
            <w:pPr>
              <w:pStyle w:val="Normal"/>
              <w:ind w:left="-108" w:righ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нспортними засобами відповідно до постанови</w:t>
            </w:r>
          </w:p>
          <w:p>
            <w:pPr>
              <w:pStyle w:val="Normal"/>
              <w:ind w:left="-108" w:righ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альної виборчої комісії від 26 січня 2012 року № 18 </w:t>
            </w:r>
            <w:r>
              <w:rPr>
                <w:i/>
                <w:sz w:val="26"/>
                <w:szCs w:val="26"/>
                <w:lang w:val="uk-UA"/>
              </w:rPr>
              <w:t>(частина перша статті 51 Зак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о початку</w:t>
            </w:r>
          </w:p>
          <w:p>
            <w:pPr>
              <w:pStyle w:val="Normal"/>
              <w:ind w:right="-66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оботи окружної</w:t>
            </w:r>
          </w:p>
          <w:p>
            <w:pPr>
              <w:pStyle w:val="Normal"/>
              <w:ind w:right="-66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иборчої коміс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світи міської ради, сектор з питань господарського забезпечення апарату міської ради та її виконавчого коміте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Normal"/>
              <w:ind w:right="-6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2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творення окружних виборчих коміс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31 травня вклю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а виборч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ісі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тивно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рияти організаційному проведенню першого засідання окружної виборчої комісії </w:t>
            </w:r>
            <w:r>
              <w:rPr>
                <w:i/>
                <w:sz w:val="26"/>
                <w:szCs w:val="26"/>
                <w:lang w:val="uk-UA"/>
              </w:rPr>
              <w:t>(частина перша статті 31, частина четверта статті 33 Зак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ізніш як 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етій день післ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ня утворе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іс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о-контрольний відділ апарату міської ради та її виконавчого коміте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4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рияти у державній реєстрації окружної виборчої комісії як юридичної особи </w:t>
            </w:r>
            <w:r>
              <w:rPr>
                <w:i/>
                <w:sz w:val="26"/>
                <w:szCs w:val="26"/>
                <w:lang w:val="uk-UA"/>
              </w:rPr>
              <w:t>(частина третя статті 38 Зак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ізніш як 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твертий день з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ня утворе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іс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з питань державної реєстрації міської рад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5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належну роботу телефонних ліній у відділі ведення Державного реєстру виборців міської ради з метою безперебійного функціонування АІТС «Державний реєстр виборців»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борчог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це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тор з питань господарського забезпечення апарату міської ради та її виконавчого коміте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6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безпечити внесення подань Центральній виборчій комісії про зміну адреси приміщення для голосування та/або адреси приміщення дільничної виборчої комісії виборчої дільниці, що використовується для підготовки організації і проведення голосування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(п. 6.3 Порядку утворення звичайних, закордонних та спеціальних виборчих дільниць на постійній основі, затвердженого постановою Центральної виборчої комісії від 24 січня 201 № 1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5 черв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клю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ведення Державного реєстру виборців міської рад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7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безпечити відділ ведення Державного реєстру виборців міської ради достатньою кількістю паперу для складання попередніх і уточнених списків виборців, іменних запрошень виборцям </w:t>
            </w:r>
            <w:r>
              <w:rPr>
                <w:i/>
                <w:sz w:val="26"/>
                <w:szCs w:val="26"/>
                <w:lang w:val="uk-UA"/>
              </w:rPr>
              <w:t>(частина перша статті 45, частина друга статті 51 Зак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5 черв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клю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та звітності, сектор з питань господарського забезпечення апарату міської ради та її виконавчого коміте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8. </w:t>
            </w:r>
          </w:p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своєчасне внесення до окружної виборчої комісії подань щодо утворення спеціальних виборчих дільниць, що існують на тимчасовій основі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(абзац другий частини першої статті 107 Зак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6 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клю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ведення Державного реєстру виборців міської рад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9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роботу відділу ведення Державного реєстру виборців міської ради щодо своєчасного виготовлення попередніх списків виборців для звичайних і спеціальних виборчих дільниць, утворених в установах виконання покарань, іменних запрошень виборцям і передачу їх відповідним дільничним виборчим комісіям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(частина четверта статті 107, частина третя статті 43 Закону, постанова Центральної виборчої комісії від 24 січня 2012 року № 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8 черв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клю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ведення Державного реєстру виборців міської рад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безпечити підготовку приміщень для роботи дільничних виборчих комісій та приміщень для голосування, забезпечити приміщення обладнанням, інвентарем, транспортними засобами і засобами зв’язку, оргтехнікою, іншими матеріальними цінностями </w:t>
            </w:r>
            <w:r>
              <w:rPr>
                <w:i/>
                <w:sz w:val="26"/>
                <w:szCs w:val="26"/>
                <w:lang w:val="uk-UA"/>
              </w:rPr>
              <w:t>(частина перша статті 51 Закону, постанови Центральної виборчої комісії від 19 січня 2012 року № 5 та від 26 січня 2012 року № 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д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творе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ьничної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борчої коміс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ктор з питань господарського забезпечення; керівники підприємств, установ, організацій, в яких працюватимуть дільничні виборчі комісії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своєчасне подання до відділу веде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ржавного реєстру виборців міської ради повних і достовірних відомостей про виборців, передбачених статтею 22 Закону України «Про Державний реєстр виборців», для складання попередніх списків виборців </w:t>
            </w:r>
            <w:r>
              <w:rPr>
                <w:i/>
                <w:sz w:val="26"/>
                <w:szCs w:val="26"/>
                <w:lang w:val="uk-UA"/>
              </w:rPr>
              <w:t>(частина перша статті 39 Закону, частина третя статті 27 Закону України «Про Державний реєстр виборці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 лип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клю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108" w:hanging="0"/>
              <w:rPr/>
            </w:pPr>
            <w:r>
              <w:rPr>
                <w:sz w:val="26"/>
                <w:szCs w:val="26"/>
                <w:lang w:val="uk-UA"/>
              </w:rPr>
              <w:t>Керівники органів, закладів, установ, зазначених у статті 22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акону України «Про Державний реєстр виборців»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творення дільничних виборчих комісій звичайних та спеціальних виборчих дільниць </w:t>
            </w:r>
            <w:r>
              <w:rPr>
                <w:i/>
                <w:sz w:val="26"/>
                <w:szCs w:val="26"/>
                <w:lang w:val="uk-UA"/>
              </w:rPr>
              <w:t>(абзац перший частини третьої статті 107 Зак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 лип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клю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кружна виборча комісі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тивно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рияти у скликанні та проведенні першого засіда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ільничної виборчої комісії </w:t>
            </w:r>
            <w:r>
              <w:rPr>
                <w:i/>
                <w:sz w:val="26"/>
                <w:szCs w:val="26"/>
                <w:lang w:val="uk-UA"/>
              </w:rPr>
              <w:t>(частина перша статті 32, частина четверта статті 33 Зак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ізніше як 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етій день післ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т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р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творе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іс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о-контрольний відділ апарату міської ради та її виконавчого коміте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передачу одного примірника попереднього списку виборців на паперовому носії відповідним дільничним виборчим комісіям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(частина четверта статті 107 Зак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9 лип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клю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ведення Державного реєстру виборців міської рад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своєчасне подання до відділу веде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ржавного реєстру виборців міської ради повних і достовірних відомостей про виборців, передбачених статтею 22 Закону України «Про Державний реєстр виборців», для складання уточнених списків виборців </w:t>
            </w:r>
            <w:r>
              <w:rPr>
                <w:i/>
                <w:sz w:val="26"/>
                <w:szCs w:val="26"/>
                <w:lang w:val="uk-UA"/>
              </w:rPr>
              <w:t>(частина перша статті 41 Закону, частина перша статті 28 Закону «Про Державний реєстр виборців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0 лип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клю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и органів, закладів, установ, зазначених у статті 22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акону України «Про Державний реєстр виборців»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своєчасне подання дільничним виборчим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ісіям спеціальних виборчих дільниць, утворених 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тійній основі у Глухівській центральній районній лікарні та Третій обласній спеціалізованій психіатричній лікарні, відомостей для складання списків виборців </w:t>
            </w:r>
            <w:r>
              <w:rPr>
                <w:i/>
                <w:sz w:val="26"/>
                <w:szCs w:val="26"/>
                <w:lang w:val="uk-UA"/>
              </w:rPr>
              <w:t>(частина четверта статті 43 Зак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1 лип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клю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хівська центральна районна лікарня, Третя обласна спеціалізована психіатрична лікар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17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безпечити роботу відділу Державного реєстру виборців міської ради щодо отримання від дільничних виборчих комісій спеціальних виборчих дільниць, утворених у Глухівській центральній районній лікарні та Третій обласній спеціалізованій психіатричній лікарні, відомостей про виборців, включених до списку виборців на спеціальній виборчій дільниці </w:t>
            </w:r>
            <w:r>
              <w:rPr>
                <w:i/>
                <w:sz w:val="26"/>
                <w:szCs w:val="26"/>
                <w:lang w:val="uk-UA"/>
              </w:rPr>
              <w:t>(частини шоста, дев’ята статті 43 Зак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відклад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сля складе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иску виборці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спеціальні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борчі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ьни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ведення Державного реєстру виборців міської рад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18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періодичне оголошення у міських ЗМІ, розміщення на головній сторінці веб-сайту міської ради повідомлення для виборців про звернення за власною ініціативою до органів ведення Реєстру щодо включення або змін персональних даних у Державному реєстрі виборц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 лип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ведення Державного реєстру виборців міської рад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19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безпечити роботу відділу ведення Держаного реєстру виборців міської ради щодо своєчасного та повного розгляду заяв виборців, рішень дільничних виборчих комісій, запитів і рішень судів про внесення змін до попередніх списків виборців </w:t>
            </w:r>
            <w:r>
              <w:rPr>
                <w:i/>
                <w:sz w:val="26"/>
                <w:szCs w:val="26"/>
                <w:lang w:val="uk-UA"/>
              </w:rPr>
              <w:t>(частини третя, п’ята, шоста, сьома, десята, одинадцята статті 40 Зак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 липня вклю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ведення Державного реєстру виборців міської рад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20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безпечити роботу відділу ведення Державного реєстру виборців міської ради щодо своєчасного розгляду звернень виборців, членів окружної і дільничних комісій про тимчасову зміну місця голосування без зміни виборчої адреси </w:t>
            </w:r>
            <w:r>
              <w:rPr>
                <w:i/>
                <w:sz w:val="26"/>
                <w:szCs w:val="26"/>
                <w:lang w:val="uk-UA"/>
              </w:rPr>
              <w:t>(частина третя статті 41 Закону, частина третя статті 7 Закону України «Про Державний реєстр виборці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 липня вклю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ведення Державного реєстру виборців міської рад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21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рганізувати проведення суцільних обстежень приміщень дільничних виборчих комісій з виборів народних депутатів України з питань їх матеріально-технічного забезпечення та вжиття оперативних заходів щодо усунення виявлених недоліків </w:t>
            </w:r>
            <w:r>
              <w:rPr>
                <w:i/>
                <w:sz w:val="26"/>
                <w:szCs w:val="26"/>
                <w:lang w:val="uk-UA"/>
              </w:rPr>
              <w:t>(постанова Центральної виборчої комісії від 26 січня 2012 року № 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7 липня вклю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ктор з питань господарського забезпечення апарату міської ради та її виконавчого комітет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22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безпечити роботу відділу ведення Державного реєстру виборців міської ради щодо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) повідомлення відповідних дільничних виборчих комісій про усунення кратного включення виборця в уточненому списку виборців </w:t>
            </w:r>
            <w:r>
              <w:rPr>
                <w:i/>
                <w:sz w:val="26"/>
                <w:szCs w:val="26"/>
                <w:lang w:val="uk-UA"/>
              </w:rPr>
              <w:t>(частина п’ята статті 42, частина п’ятнадцята статті 43 Закону)</w:t>
            </w:r>
            <w:r>
              <w:rPr>
                <w:sz w:val="26"/>
                <w:szCs w:val="26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) отримання від дільничних виборчих комісій та опрацювання повідомлень про зміни, внесені до уточненого списку виборців на звичайних та спеціальних виборчих дільницях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(частина шоста статті 42, частина чотирнадцята статті 43 Зак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-21 лип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ведення Державного реєстру виборців міської рад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23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супровід поліцейським, на якого покладається обов’язок охорони, членів дільничної виборчої комісії при транспортуванні отриманих від окружної виборчої комісії виборчих бюлетенів до приміщення дільничної виборчої комісії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(частина дев’ята статті 82 Зак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час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трима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летені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борчи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ьниц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 xml:space="preserve">Глухівський відділ поліції ГУ НП в Сумській област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равової та внутрішньої політики міської ради</w:t>
            </w:r>
          </w:p>
        </w:tc>
      </w:tr>
      <w:tr>
        <w:trPr>
          <w:trHeight w:val="2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24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постійну охорону виборчих бюлетенів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цейським, на якого покладено обов’язок охорон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(частина тринадцята статті 82 Зак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 часу отрима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летені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борчи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ісіями до д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с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 xml:space="preserve">Глухівський відділ поліції ГУ НП в Сумській област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равової та внутрішньої політики міської ради</w:t>
            </w:r>
          </w:p>
        </w:tc>
      </w:tr>
      <w:tr>
        <w:trPr>
          <w:trHeight w:val="5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25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безпечити зняття передвиборчих агітаційних матеріалів </w:t>
            </w:r>
            <w:r>
              <w:rPr>
                <w:i/>
                <w:sz w:val="26"/>
                <w:szCs w:val="26"/>
                <w:lang w:val="uk-UA"/>
              </w:rPr>
              <w:t>(частина двадцять четверта статті 74 Зак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24 годин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 лип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кретар міської ради Демішева О.М.  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26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супровід поліцейським, який повинен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охорону при транспортуванні виборчих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кументів, членів дільничної виборчої комісії до відповідної окружної виборчої комісії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(частина перша статті 93 Зак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нспортуван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лухівський відділ поліції ГУНП в Сумській област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равової та внутрішньої політики міської ради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27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безпечити роботу відділу ведення Державного реєстру виборців міської ради щодо своєчасного отримання від дільничних виборчих комісій відомостей про виборців, включених до уточненого списку виборців чи виключених з нього, а також про виборців, стосовно яких до уточненого списку виборців були внесені зміни </w:t>
            </w:r>
            <w:r>
              <w:rPr>
                <w:i/>
                <w:sz w:val="26"/>
                <w:szCs w:val="26"/>
                <w:lang w:val="uk-UA"/>
              </w:rPr>
              <w:t>(частина дев’ята статті 88 Зак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сля 21 лип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ведення Державного реєстру виборців міської рад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28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безпечити прийняття від виборчих комісій виборчої та іншої документації до архівного відділу міської ради </w:t>
            </w:r>
            <w:r>
              <w:rPr>
                <w:i/>
                <w:sz w:val="26"/>
                <w:szCs w:val="26"/>
                <w:lang w:val="uk-UA"/>
              </w:rPr>
              <w:t>(частина сьома статті 105 Зак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сл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фіційног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рилюдне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зультаті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бор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6" w:hanging="1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29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пинення повноважень окружної виборчої комісії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(частина третя статті 31 Зак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ез 15 дні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сля д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фіційног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рилюдне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зультатів вибор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6" w:hanging="1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тивно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рияти проведенню державної реєстрації припине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кружної виборчої комісії як юридичної особи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(частина дев’ята статті 38 Зак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сля закінче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цедур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пине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ісії, але н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ніше 30 днів з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ня офіційног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рилюдне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зультаті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бор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6" w:hanging="1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збереження виборчих скриньок, кабін дл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сування, печаток, штампів цих комісій, методичної літератури, що їм надавалися а період виборчого процесу. Направити копії актів про прийняття на збереження виборчих скриньок до Сумської обласної державної адміністрації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(частина сьома статті 115 Зак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сл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пине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вноважен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ьничних 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кружних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борчих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іс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6" w:hanging="1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тор з питань господарського забезпечення апарату міської ради та її виконавчого коміте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4"/>
      </w:tblGrid>
      <w:tr>
        <w:trPr>
          <w:trHeight w:val="263" w:hRule="atLeast"/>
        </w:trPr>
        <w:tc>
          <w:tcPr>
            <w:tcW w:w="1471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6"/>
                <w:lang w:val="uk-UA"/>
              </w:rPr>
            </w:pPr>
            <w:r>
              <w:rPr>
                <w:b/>
                <w:bCs/>
                <w:sz w:val="28"/>
                <w:szCs w:val="26"/>
                <w:lang w:val="uk-UA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6"/>
                <w:lang w:val="uk-UA"/>
              </w:rPr>
            </w:pPr>
            <w:r>
              <w:rPr>
                <w:b/>
                <w:bCs/>
                <w:sz w:val="28"/>
                <w:szCs w:val="26"/>
                <w:lang w:val="uk-UA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6"/>
                <w:lang w:val="uk-UA"/>
              </w:rPr>
            </w:pPr>
            <w:r>
              <w:rPr>
                <w:b/>
                <w:bCs/>
                <w:sz w:val="28"/>
                <w:szCs w:val="26"/>
                <w:lang w:val="uk-UA"/>
              </w:rPr>
              <w:t>Керуюча справами виконавчого</w:t>
            </w:r>
          </w:p>
          <w:p>
            <w:pPr>
              <w:pStyle w:val="Normal"/>
              <w:snapToGrid w:val="false"/>
              <w:spacing w:lineRule="auto" w:line="216"/>
              <w:rPr>
                <w:bCs/>
                <w:sz w:val="28"/>
                <w:szCs w:val="26"/>
                <w:lang w:val="uk-UA"/>
              </w:rPr>
            </w:pPr>
            <w:r>
              <w:rPr>
                <w:b/>
                <w:bCs/>
                <w:sz w:val="28"/>
                <w:szCs w:val="26"/>
                <w:lang w:val="uk-UA"/>
              </w:rPr>
              <w:t xml:space="preserve">комітету міської ради                                                                                                                    О. ГАВРИЛЬЧЕНКО </w:t>
            </w:r>
          </w:p>
        </w:tc>
      </w:tr>
      <w:tr>
        <w:trPr>
          <w:trHeight w:val="263" w:hRule="atLeast"/>
        </w:trPr>
        <w:tc>
          <w:tcPr>
            <w:tcW w:w="1471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6"/>
                <w:lang w:val="uk-UA"/>
              </w:rPr>
            </w:pPr>
            <w:r>
              <w:rPr>
                <w:b/>
                <w:bCs/>
                <w:sz w:val="28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851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ind w:firstLine="720"/>
      <w:jc w:val="both"/>
    </w:pPr>
    <w:rPr>
      <w:sz w:val="28"/>
      <w:szCs w:val="24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58:00Z</dcterms:created>
  <dc:creator>Геращенко</dc:creator>
  <dc:description/>
  <cp:keywords/>
  <dc:language>en-US</dc:language>
  <cp:lastModifiedBy>Татьяна</cp:lastModifiedBy>
  <cp:lastPrinted>2019-02-12T12:13:00Z</cp:lastPrinted>
  <dcterms:modified xsi:type="dcterms:W3CDTF">2019-06-18T11:35:00Z</dcterms:modified>
  <cp:revision>9</cp:revision>
  <dc:subject/>
  <dc:title/>
</cp:coreProperties>
</file>