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33350</wp:posOffset>
            </wp:positionV>
            <wp:extent cx="520065" cy="65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6.2019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м. Глухів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№119-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left="4111" w:hanging="41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посадових окладів </w:t>
      </w:r>
    </w:p>
    <w:p>
      <w:pPr>
        <w:pStyle w:val="Normal"/>
        <w:ind w:left="4111" w:hanging="4111"/>
        <w:rPr/>
      </w:pPr>
      <w:r>
        <w:rPr>
          <w:b/>
          <w:sz w:val="28"/>
          <w:szCs w:val="28"/>
        </w:rPr>
        <w:t xml:space="preserve">та затвердження штатного розпису                    </w:t>
      </w:r>
    </w:p>
    <w:p>
      <w:pPr>
        <w:pStyle w:val="Normal"/>
        <w:ind w:left="4111" w:hanging="41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Глухівської міської ради</w:t>
      </w:r>
    </w:p>
    <w:p>
      <w:pPr>
        <w:pStyle w:val="Normal"/>
        <w:ind w:left="4111" w:hanging="41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41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останови Кабінету Міністрів України від 19 червня 2019 року №525 «Про внесення змін у додатки до постанови Кабінету Міністрів України від 09 березня 2006 р.  №268», з метою впорядкування умов оплати праці </w:t>
      </w:r>
      <w:r>
        <w:rPr>
          <w:sz w:val="28"/>
        </w:rPr>
        <w:t>працівників апарату Глухівської міської ради та її виконавчого комітету, управлінь, відділів та служб міської ради,</w:t>
      </w:r>
      <w:r>
        <w:rPr>
          <w:sz w:val="28"/>
          <w:szCs w:val="28"/>
        </w:rPr>
        <w:t xml:space="preserve">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становити з 25 червня 2019 року посадові оклад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осадовим особам місцевого самоврядування, які працюють у виконавчому комітеті  Глухівської міської ради (додаток 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службовцям апарату Глухівської міської ради та її виконавчого комітету (додаток 2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Затвердити штатний розпис виконавчого комітету Глухівської міської ради на 2019 рік у новій редакції, що вводиться в дію з 25 червня 2019 року (додається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Відділу бухгалтерського обліку та звітності апарату міської ради та її виконавчого комітету (Левша І.А.) забезпечити врахування штатного розпису</w:t>
      </w:r>
      <w:r>
        <w:rPr>
          <w:rFonts w:cs="Tahoma;Times New Roman" w:ascii="Tahoma;Times New Roman" w:hAnsi="Tahoma;Times New Roman"/>
          <w:sz w:val="28"/>
          <w:szCs w:val="28"/>
        </w:rPr>
        <w:t xml:space="preserve"> </w:t>
      </w:r>
      <w:r>
        <w:rPr>
          <w:sz w:val="28"/>
          <w:szCs w:val="28"/>
        </w:rPr>
        <w:t>при здійсненні нарахувань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                                                            О. ДЕМІШ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ab/>
        <w:t xml:space="preserve">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12:00Z</dcterms:created>
  <dc:creator>Maloy</dc:creator>
  <dc:description/>
  <cp:keywords/>
  <dc:language>en-US</dc:language>
  <cp:lastModifiedBy>Администратор</cp:lastModifiedBy>
  <cp:lastPrinted>2019-07-03T10:22:00Z</cp:lastPrinted>
  <dcterms:modified xsi:type="dcterms:W3CDTF">2019-07-03T07:25:00Z</dcterms:modified>
  <cp:revision>28</cp:revision>
  <dc:subject/>
  <dc:title/>
</cp:coreProperties>
</file>