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9.2019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145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голосити та провести конкурс на заміщення вакантної посади головного спеціаліста відділу бухгалтерського обліку та звіт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фесійні та кваліфікаційні вимоги до кандидата на посаду голов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ища бухгалтерська або економічна освіта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начальника відділу бухгалтерського обліку та звітності-головного бухгалтера апарату Глухівської міської ради та її виконавчого комітету Левші І.А. від 29.08.2019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9:00Z</dcterms:created>
  <dc:creator>*</dc:creator>
  <dc:description/>
  <cp:keywords/>
  <dc:language>en-US</dc:language>
  <cp:lastModifiedBy>Администратор</cp:lastModifiedBy>
  <cp:lastPrinted>2019-09-02T11:34:00Z</cp:lastPrinted>
  <dcterms:modified xsi:type="dcterms:W3CDTF">2019-09-05T06:24:00Z</dcterms:modified>
  <cp:revision>98</cp:revision>
  <dc:subject/>
  <dc:title> </dc:title>
</cp:coreProperties>
</file>