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2.12.2019                                         м. Глухів                       № 200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7"/>
                <w:szCs w:val="27"/>
                <w:lang w:eastAsia="ru-RU"/>
              </w:rPr>
              <w:t>Про стан виконання рішень виконавчого комітету міської ради, розпоряджень    та доручень міського голови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ідповідно до плану роботи виконавчого комітету міської ради на 2019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 w:val="27"/>
          <w:szCs w:val="27"/>
        </w:rPr>
        <w:t>1. Керівникам управлінь, відділів та служб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 w:val="27"/>
          <w:szCs w:val="27"/>
        </w:rPr>
        <w:t xml:space="preserve">1) проаналізувати у грудні 2019 року стан виконання: </w:t>
      </w:r>
    </w:p>
    <w:p>
      <w:pPr>
        <w:pStyle w:val="31"/>
        <w:ind w:left="851" w:hanging="0"/>
        <w:rPr/>
      </w:pPr>
      <w:r>
        <w:rPr>
          <w:b/>
          <w:sz w:val="27"/>
          <w:szCs w:val="27"/>
        </w:rPr>
        <w:t>Рішень виконавчого комітету міської ради: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3 від 21.01.2019 «Про ліміти споживання енергоносіїв на 2019 рік для бюджетних установ, що фінансуються з міського бюджету» до 15.12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27 від 11.10.2019 «</w:t>
      </w:r>
      <w:r>
        <w:rPr>
          <w:sz w:val="27"/>
          <w:szCs w:val="27"/>
        </w:rPr>
        <w:t>Про підготовку обʼєктів житлово-комунального господарства, соціальної сфери міста до роботи в осінньо-зимовий період 2019-2020 роки</w:t>
      </w:r>
      <w:r>
        <w:rPr>
          <w:sz w:val="27"/>
          <w:szCs w:val="27"/>
          <w:lang w:val="uk-UA"/>
        </w:rPr>
        <w:t>» до 10.12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12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44-ОД від 21.02.2019 «Про комісію з питань погашення податкового боргу» до 14.10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69-ОД від 27.03.2019 «Про затвердження плану заходів на 2019 рік щодо реалізації в м.Глухові Національної стратегії з оздоровчої рухової активності в Україні на період до 2025 року "Рухова активність - здоровий спосіб життя - здорова нація"до 20.12.2019 (на зняття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молоді та спорту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38-ОД від 22.08.2019 «Про створення робочої групи для організації проведення в місті Глухові операції «Урожай-2019» до 01.12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42-ОД від 29.08.2019 «</w:t>
      </w:r>
      <w:r>
        <w:rPr>
          <w:sz w:val="27"/>
          <w:szCs w:val="27"/>
        </w:rPr>
        <w:t>Про проведення обстеження приміщень у підземних, підвальних та цокольних поверхах будівель і споруд міста Глухова для встановлення можливості їх використання як споруд подвійного призначення та найпростіших укриттів</w:t>
      </w:r>
      <w:r>
        <w:rPr>
          <w:sz w:val="27"/>
          <w:szCs w:val="27"/>
          <w:lang w:val="uk-UA"/>
        </w:rPr>
        <w:t>» до 01.12.2019 (на зняття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51-ОД від 19.09.2019 «Про утворення робочої групи з обстеження житлового фонду міста» до 05.12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8-ОД від 04.02.2019 «Про основні напрямки підготовки і завдання цивільного захисту міста на 2019 рік» до 20.12.2019 (на зняття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97-ОД від 25.09.2017 «Про організацію проведення інформаційних днів» до 02.12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62-ОД від 15.03.2019 «Про план заходів щодо реалізації у місті Глухові у 2019 році Концепції вдосконалення інформування громадскості з питань євроатлантичної  інтеграції України на 2017-2020 роки» до 17.12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81-ОД від 09.04.2019 «Про план заходів щодо реалізації у місті Глухові у 2019 році  Стратегії  комунікацій у сфері європейської інтеграції на 2018-2021 роки» до 18.12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86-ОД від 16.04.2019 «Про організацію роботи у сфері публічних закупівель» до 25.12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59-ОД від 26.09.2019 «</w:t>
      </w:r>
      <w:r>
        <w:rPr>
          <w:sz w:val="27"/>
          <w:szCs w:val="27"/>
        </w:rPr>
        <w:t>Про затвердження заходів щодо проведення в місті Глухові у 2019 році Всеукраїнського тижня права</w:t>
      </w:r>
      <w:r>
        <w:rPr>
          <w:sz w:val="27"/>
          <w:szCs w:val="27"/>
          <w:lang w:val="uk-UA"/>
        </w:rPr>
        <w:t>» до 18.12.2019 (на зняття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94-ОД від 17.04.2013 «Про затвердження плану заходів щодо інтеграції біженців та осіб, які  потребують додаткового захисту, в українське суспільство на період до 2020 року» до 25.12.2019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ab/>
        <w:t>Заступник міського голови Васильєва М.І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0-ОД від 25.01.2019 « Про відзначення в місті Глухів 80-ї річниці утворення Сумської області» до 10.12.2019 (на зняття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культур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12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Васильєва М.І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12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11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містобудування та архітектур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оручення міського голови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1-Д від 26.07.2019 «Про сприяння розвитку соціальної та культурної сфери міста» до 05.12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9-Д від 15.07.2019 «Про сприяння висвітлення інформації через студію місцевого мовлення «Радіо Глухів» до 05.12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труктурні підрозділ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Д від 08.02.2007 «Про виконання розпорядження голови обласної державної адміністрації від 26.01.2007 № 21 «Про внесення змін до розпорядження голови обласної державної адміністрації від 25.11.2005 № 545 «Про призначення стипендій обласної державної адміністрації обдарованим учням – переможцям олімпіад, турнірів, конкурсів, спортивних змагань» до 27.12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освіт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2) надати у встановлені терміни відповідну інформацію згідно з розподілом обов’язків міському голові, секретарю міської ради, заступнику міського голови з питань діяльності виконавчих органів міської ради чи керуючій справами виконавчого комітету міської ради;</w:t>
        <w:tab/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  відділу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31"/>
        <w:ind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31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.о. міського голови</w:t>
        <w:tab/>
        <w:tab/>
        <w:tab/>
        <w:tab/>
        <w:tab/>
        <w:t xml:space="preserve">    </w:t>
        <w:tab/>
        <w:t xml:space="preserve">       Олена ДЕМІШЕВА  </w:t>
      </w:r>
    </w:p>
    <w:p>
      <w:pPr>
        <w:pStyle w:val="31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28:00Z</dcterms:created>
  <dc:creator>Контора</dc:creator>
  <dc:description/>
  <cp:keywords/>
  <dc:language>en-US</dc:language>
  <cp:lastModifiedBy>RePack by Diakov</cp:lastModifiedBy>
  <cp:lastPrinted>2019-12-02T11:13:00Z</cp:lastPrinted>
  <dcterms:modified xsi:type="dcterms:W3CDTF">2019-12-02T13:09:00Z</dcterms:modified>
  <cp:revision>78</cp:revision>
  <dc:subject/>
  <dc:title> </dc:title>
</cp:coreProperties>
</file>