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185</wp:posOffset>
            </wp:positionH>
            <wp:positionV relativeFrom="paragraph">
              <wp:posOffset>-408940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ЛУХІВСЬКА МІСЬКА РАДА СУМСЬКОЇ ОБЛАСТІ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  <w:t xml:space="preserve">Р О З П О Р Я Д Ж Е Н Н Я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 І С Ь К О Г О   Г О Л О В И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3.12.20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. Глух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09-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32"/>
          <w:szCs w:val="24"/>
          <w:lang w:val="ru-RU"/>
        </w:rPr>
      </w:pPr>
      <w:r>
        <w:rPr>
          <w:rFonts w:cs="Times New Roman" w:ascii="Times New Roman" w:hAnsi="Times New Roman"/>
          <w:sz w:val="32"/>
          <w:szCs w:val="24"/>
          <w:lang w:val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ефективної діяльності виконавчих органів Глухівської міської ради, реалізації повноважень, визначених Законом України «Про місцеве самоврядування в Україні», відповідно до регламенту виконавчих органів Глухівської міської ради, статей 42, 52, 59 Закону України «Про місцеве самоврядування в Україні» та у зв’язку зі службовою необхідністю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 (додається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заміщення міського голови, секретаря міської ради, заступників міського голови з питань діяльності виконавчих органів міської ради, керуючої справами виконавчого комітету міської ради у випадку їх відсутності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рещенка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іщує Демішева О.М.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мішеву О.М. заміщує Терещенко М.; 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сильєву М.І. заміщує Гаврильченко О.О.; </w:t>
        <w:tab/>
        <w:tab/>
        <w:tab/>
        <w:tab/>
        <w:tab/>
        <w:t xml:space="preserve"> Самоброд І.В. заміщує Гаврильченко О.О.;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адкого В.В. заміщує Гаврильченко О.О.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врильченко О.О. заміщує Демішева О.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изнати таким, що втратило чинність, розпорядження міського голови від 04.03.201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52-ОД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0" w:right="531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іський голова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Мішель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РЕЩЕНКО</w:t>
      </w:r>
      <w:r>
        <w:br w:type="page"/>
      </w:r>
    </w:p>
    <w:p>
      <w:pPr>
        <w:pStyle w:val="Default"/>
        <w:ind w:left="5812" w:hanging="0"/>
        <w:rPr>
          <w:sz w:val="26"/>
          <w:szCs w:val="26"/>
        </w:rPr>
      </w:pPr>
      <w:bookmarkStart w:id="0" w:name="page3"/>
      <w:bookmarkEnd w:id="0"/>
      <w:r>
        <w:rPr>
          <w:sz w:val="26"/>
          <w:szCs w:val="26"/>
        </w:rPr>
        <w:t xml:space="preserve">ЗАТВЕРДЖЕНО </w:t>
      </w:r>
    </w:p>
    <w:p>
      <w:pPr>
        <w:pStyle w:val="Default"/>
        <w:ind w:left="5812" w:right="-1015" w:hanging="0"/>
        <w:rPr/>
      </w:pP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зпорядження міського голови 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3.12.2019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09-ОД</w:t>
      </w:r>
    </w:p>
    <w:p>
      <w:pPr>
        <w:pStyle w:val="Default"/>
        <w:ind w:left="5812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  <w:u w:val="single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діл обов'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. Міський голова Терещенко 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Є головною посадовою особою територіальної громади населених пунктів Глухівської міської ради: міста Глухова та села Сліпород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є свої повноваження відповідно до вимог Закону України «Про місцеве самоврядування в Україні»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є здійснення в межах наданих чинним законодавством повноважень органів виконавчої влади на території міської ради, додержання Конституції та законів України,</w:t>
      </w:r>
      <w:r>
        <w:rPr>
          <w:sz w:val="28"/>
          <w:szCs w:val="28"/>
        </w:rPr>
        <w:t xml:space="preserve"> виконання актів Президента України та відповідних органів виконавчої влади вищого рівн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Очолює міську раду та її виконавчий комітет, організовує їх діяльність, несе відповідальність за виконання покладених на органи місцевого самоврядування завдань у межах своєї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Скликає сесії міської ради, вносить пропозиції та формує порядок денний сесій, головує на пленарних засідання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Вносить на розгляд міської ради пропозиції щодо кандидатури на посаду секретаря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7. Вносить на розгляд міської ради пропози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 кількісний і персональний склад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носить на розгляд міської ради пропозиції щодо структури виконавчих органів міської ради, їх загальної чисельності та витрат на утрим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9. Забезпечує підготовку на розгляд міської ради проектів Програми економічного і соціального розвитку міста, цільових програм з інших питань самоврядування, міського бюджету та звіту про його виконання, рішень міської ради з інших питань, що належать до її від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. Головує на засіданнях виконавчого комітету міськ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1. Підписує рішення міської ради та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дійснює керівництво апаратом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Спрямовує діяльність секретаря міської ради, заступників міського голови з питань діяльності виконавчих органів міської ради, керуючої справами виконавчого комітету міської ради, розподіляє обов’язки між ними</w:t>
      </w:r>
      <w:r>
        <w:rPr>
          <w:sz w:val="28"/>
          <w:szCs w:val="28"/>
          <w:lang w:val="uk-UA"/>
        </w:rPr>
        <w:t>, затверджує посадові інструкції</w:t>
      </w:r>
      <w:r>
        <w:rPr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4. Представляє територіальну громаду, міську раду та її виконавчий комітет у відносинах з державними органами, іншими органами місцевого самоврядування, об</w:t>
      </w:r>
      <w:r>
        <w:rPr>
          <w:sz w:val="28"/>
          <w:szCs w:val="28"/>
          <w:lang w:val="uk-UA"/>
        </w:rPr>
        <w:t>ʼ</w:t>
      </w:r>
      <w:r>
        <w:rPr>
          <w:sz w:val="28"/>
          <w:szCs w:val="28"/>
        </w:rPr>
        <w:t xml:space="preserve">єднаннями громадян, підприємствами, установами та організаціями незалежно від форм власності, громадянами, а також у міжнародних відносинах відповідно до законодавства. </w:t>
      </w:r>
      <w:r>
        <w:br w:type="page"/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кладає від імені територіальної громади, міської ради та її виконавчого комітету договори відповідно до законодавства, а з питань, віднесених до виключної компетенції ради, подає їх на затвердження рад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безпечує виконання рішень місцевого референдуму, міської ради, її виконавчого комітету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кликає у разі необхідності, загальні збори громадян за місцем проживання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вертається до суду щодо визнання незаконними актів інших органів місцевого самоврядування, підприємств, установ та організацій, які обмежують права та інтереси територіальної громади, а також повноваження ради та її виконавчих органів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прияє розширенню зв’язків та налагодженню ділового партнерства між підприємствами міста та зарубіжними партнерам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изначає на посади та звільняє з посад посадових осіб та працівників органів місцевого самоврядування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21. Укладає та розриває контракти з керівниками підприємств, установ та організацій, що належать до комунальної форми власності територіальної громади міста (крім керівників закладів дошкі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7"/>
          <w:shd w:fill="FFFFFF" w:val="clear"/>
        </w:rPr>
        <w:t>загальної середньої</w:t>
      </w:r>
      <w:r>
        <w:rPr>
          <w:rStyle w:val="Emphasis"/>
          <w:rFonts w:cs="Arial" w:ascii="Arial" w:hAnsi="Arial"/>
          <w:sz w:val="28"/>
          <w:szCs w:val="27"/>
          <w:shd w:fill="FFFFFF" w:val="clear"/>
        </w:rPr>
        <w:t xml:space="preserve"> </w:t>
      </w:r>
      <w:r>
        <w:rPr>
          <w:sz w:val="28"/>
          <w:szCs w:val="28"/>
        </w:rPr>
        <w:t>та позашкільн</w:t>
      </w:r>
      <w:r>
        <w:rPr>
          <w:sz w:val="28"/>
          <w:szCs w:val="28"/>
          <w:lang w:val="uk-UA"/>
        </w:rPr>
        <w:t>ої освіти</w:t>
      </w:r>
      <w:r>
        <w:rPr>
          <w:sz w:val="28"/>
          <w:szCs w:val="28"/>
        </w:rPr>
        <w:t xml:space="preserve">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2. Погоджує у встановленому порядку кандидатури для призначення на пос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ерівників підприємств, установ та організацій, розташованих на території міста, які перебувають у державній власності</w:t>
      </w:r>
      <w:r>
        <w:rPr>
          <w:sz w:val="28"/>
          <w:szCs w:val="28"/>
          <w:lang w:val="uk-UA"/>
        </w:rPr>
        <w:t xml:space="preserve"> (пункт «б» статті 29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3. Відає питаннями бюджету та фінансів, вносить пропозиції щодо фінансового і бюджетного планування. Є розпорядником бюджетних, позабюджетних цільових (у тому числі валютних) коштів, використовує їх лише за призначенням, визначеним міською радою</w:t>
      </w:r>
      <w:r>
        <w:rPr>
          <w:sz w:val="28"/>
          <w:szCs w:val="28"/>
          <w:lang w:val="uk-UA"/>
        </w:rPr>
        <w:t xml:space="preserve"> (підпункт 2 пункту «б» статті 35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4. Затверджує кошториси, довідки про зміни до кошторисів, штатні розписи </w:t>
      </w:r>
      <w:r>
        <w:rPr>
          <w:sz w:val="28"/>
          <w:szCs w:val="28"/>
          <w:lang w:val="uk-UA"/>
        </w:rPr>
        <w:t xml:space="preserve">виконавчого комітету міської ради, </w:t>
      </w:r>
      <w:r>
        <w:rPr>
          <w:sz w:val="28"/>
          <w:szCs w:val="28"/>
        </w:rPr>
        <w:t>управлін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ідділів міської ради та установ, що фінансуються через виконавчий комітет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5. Забезпечує координацію дій правоохоронних органів, громадських формувань з охорони громадського порядку на території міст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Здійснює загальне керівництво мобілізаційною підготовкою та цивільною обороною. Є начальником цивільної оборони міста. </w:t>
      </w:r>
    </w:p>
    <w:p>
      <w:pPr>
        <w:pStyle w:val="Default"/>
        <w:ind w:firstLine="72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безпечує реалізацію міжнародних зобов</w:t>
      </w:r>
      <w:r>
        <w:rPr>
          <w:sz w:val="28"/>
          <w:szCs w:val="28"/>
          <w:lang w:val="uk-UA"/>
        </w:rPr>
        <w:t>ʼ</w:t>
      </w:r>
      <w:r>
        <w:rPr>
          <w:sz w:val="28"/>
          <w:szCs w:val="28"/>
        </w:rPr>
        <w:t xml:space="preserve">язань України в місті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Координує взаємодію міської ради, виконавчого комітету міської ради з народними депутатами України, Сумською обласною державною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міністрацією, Сумською обласною радою щодо розгляду актуальних питань життєзабезпечення міста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 Підписує договори оренди землі та додаткові угоди до 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Веде особистий прийом громадян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дійснює розгляд звернень громадян в установленому чинним законодавством порядку та забезпечує на території міста додержання законодавства щодо розгляду звернень громадян та їх об’єднань. </w:t>
      </w:r>
    </w:p>
    <w:p>
      <w:pPr>
        <w:pStyle w:val="Default"/>
        <w:ind w:firstLine="72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дає розпорядження</w:t>
      </w:r>
      <w:r>
        <w:rPr>
          <w:sz w:val="28"/>
          <w:szCs w:val="28"/>
          <w:lang w:val="uk-UA"/>
        </w:rPr>
        <w:t xml:space="preserve"> та доручення </w:t>
      </w:r>
      <w:r>
        <w:rPr>
          <w:sz w:val="28"/>
          <w:szCs w:val="28"/>
        </w:rPr>
        <w:t xml:space="preserve">у межах своїх повноважень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Не рідше одного разу на рік звітує про свою роботу перед територіальною громадою на відкритій зустрічі з громадянами. </w:t>
      </w:r>
    </w:p>
    <w:p>
      <w:pPr>
        <w:pStyle w:val="Default"/>
        <w:ind w:firstLine="72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ирішує інші питання, покладені на нього законодавством України та органами державної влади вищого рівня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5. З</w:t>
      </w:r>
      <w:r>
        <w:rPr>
          <w:rFonts w:cs="Times New Roman" w:ascii="Times New Roman" w:hAnsi="Times New Roman"/>
          <w:sz w:val="28"/>
          <w:szCs w:val="28"/>
          <w:lang w:val="ru-RU"/>
        </w:rPr>
        <w:t>дійс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є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додержанням законодавства про працю та зайнятість населення на території Глухівської міської ради у порядку, встановленому законодавством (частина третя статті 34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36</w:t>
      </w:r>
      <w:r>
        <w:rPr>
          <w:bCs/>
          <w:sz w:val="28"/>
          <w:szCs w:val="28"/>
          <w:lang w:val="uk-UA"/>
        </w:rPr>
        <w:t>. Координує та контролює роботу виконавчих органів міської ради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фінансового управління міської ради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 питань додержання законодавства про працю міської рад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рішує питання взаємодії з правоохоронними та фінансово 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тролюючими органами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Глухівською ДПІ Шосткинського управління ГУ ДФС у Сумській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>Глухівським</w:t>
      </w:r>
      <w:r>
        <w:rPr>
          <w:rFonts w:cs="Times New Roman" w:ascii="Times New Roman" w:hAnsi="Times New Roman"/>
          <w:color w:val="000000"/>
          <w:sz w:val="36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іським відділенням Управління Служби безпеки України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9-тою Державною пожежно – рятувальною частиною Управління Державної служби України з надзвичайних ситуацій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pacing w:val="-2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Глухівським відділом Шосткинської місцевої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>прокуратури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районним судом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 xml:space="preserve">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управлінням Державної казначейської служби України Сумської області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лухівським відділом поліції ГУ НП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итними пунктами пропуску «Бачівськ» та «Катеринівка» Сумської ДФ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лухівським міськрайонним відділом державної виконавчої служби Головного територіального  управління юстиції у Сумській області;</w:t>
        <w:tab/>
        <w:tab/>
        <w:tab/>
        <w:t>відділами прикордонної служби «Сопич», «Шалигіне» ім. П. Калнишевського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8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'язків, бере участь у їх роботі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и 1,3,4,5,6,7; пункт «б» підпункти 1,2,3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5 пункт «а» підпункти 1,2,3; пункт «б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6 частина перша пункт 1,2,3,4,5,6,7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7 пункт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а» підпункти 1,2,3,4,5,6,7,8,9; пункт «б» підпункти 2,3,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 частина друга пункт 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7 пункт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частина перша пункт «б» підпункт 1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и 5,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ІІ. </w:t>
      </w:r>
      <w:r>
        <w:rPr>
          <w:b/>
          <w:bCs/>
          <w:sz w:val="28"/>
          <w:szCs w:val="28"/>
        </w:rPr>
        <w:t xml:space="preserve">Секретар міської ради Демішева О.М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Виконує повноваження, передбачені статтею 50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ликає сесію, веде засідання ради та підписує її рішення у випадках, передбачених частиною шостою статті 46 Закону України «Про місцеве самоврядування в Україні»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Повідомляє депутатам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sz w:val="28"/>
          <w:szCs w:val="28"/>
        </w:rPr>
        <w:t>доводить до відома населення інформацію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 і місце проведення сесії міської ради, питання, які передбачається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ести на розгляд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Забезпечує організаційну</w:t>
      </w:r>
      <w:r>
        <w:rPr>
          <w:sz w:val="28"/>
          <w:szCs w:val="28"/>
        </w:rPr>
        <w:t xml:space="preserve"> підготовку сесій міської ради, питань, що вносяться на розгляд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Узагальнює пропозиції постійних комісій міської ради, які пропонуються для розгляду на сесія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Вносить на затвердження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план роботи міської ради та здійснює контроль за його виконанням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Забезпечує своєчасне доведення рішень міської ради до виконавців і населення, організовує контроль за їх виконання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Забезпечує організацію виконання рішень міської ради</w:t>
      </w:r>
      <w:r>
        <w:rPr>
          <w:sz w:val="28"/>
          <w:szCs w:val="28"/>
          <w:lang w:val="uk-UA"/>
        </w:rPr>
        <w:t xml:space="preserve">, виконавчого комітету міської ради, </w:t>
      </w:r>
      <w:r>
        <w:rPr>
          <w:sz w:val="28"/>
          <w:szCs w:val="28"/>
        </w:rPr>
        <w:t>розпоряджень</w:t>
      </w:r>
      <w:r>
        <w:rPr>
          <w:sz w:val="28"/>
          <w:szCs w:val="28"/>
          <w:lang w:val="uk-UA"/>
        </w:rPr>
        <w:t xml:space="preserve">, доручень </w:t>
      </w:r>
      <w:r>
        <w:rPr>
          <w:sz w:val="28"/>
          <w:szCs w:val="28"/>
        </w:rPr>
        <w:t xml:space="preserve">міського голови (за належністю)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9. Створює умови для роботи постійних та інших комісій міської ради, координує їх діяльність, надає їм доручення, сприяє організації виконання їх рекомендацій, взаємодії з виконавчими органами міської ради, підприємствами, установами та організаціями, що розташовані на території міста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10. Сприяє депутатам міської ради у здійсненні їх повноважень, організації прийому виборців депутатами міської та обласної рад. </w:t>
        <w:tab/>
        <w:tab/>
        <w:tab/>
        <w:t xml:space="preserve">11. </w:t>
      </w:r>
      <w:r>
        <w:rPr>
          <w:sz w:val="28"/>
          <w:szCs w:val="28"/>
        </w:rPr>
        <w:t xml:space="preserve">Організовує роботу депутатських фракцій міської ради. </w:t>
      </w:r>
      <w:r>
        <w:rPr>
          <w:sz w:val="28"/>
          <w:szCs w:val="28"/>
          <w:lang w:val="uk-UA"/>
        </w:rPr>
        <w:tab/>
        <w:tab/>
        <w:tab/>
        <w:tab/>
        <w:t xml:space="preserve">12. </w:t>
      </w:r>
      <w:r>
        <w:rPr>
          <w:sz w:val="28"/>
          <w:szCs w:val="28"/>
        </w:rPr>
        <w:t xml:space="preserve">Забезпечує розгляд звернень виборців депутатами міської ради, контролює стан цієї робо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3. Організовує за дорученням ради відповідно до законодавств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, пов’язаних з підготовк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роведенням референдумів та виборів до органів державної влади і місцевого самоврядуванн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ирішує питання взаємодії міської ради та її виконавчих органів з Сумською обласною радо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15. Забезпечує взаємодію між міською радою та виконавчим комітетом міської ради, організовує виконання доручень виборців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6. Контролює зберігання документів, пов’язаних з діяльністю міської ради, забезпечує доступ до них осіб, яким це право надано у встановленому порядк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Забезпечує на території міста реалізацію державної політики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галузя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-економічного розвитку, приватизації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тобудування, </w:t>
      </w:r>
      <w:r>
        <w:rPr>
          <w:rFonts w:cs="Times New Roman" w:ascii="Times New Roman" w:hAnsi="Times New Roman"/>
          <w:sz w:val="28"/>
          <w:szCs w:val="28"/>
          <w:lang w:val="uk-UA"/>
        </w:rPr>
        <w:t>транспорту, зв'язку, регулювання земельних відносин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енергозбереження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житлово-комунального господарства, шляхового будівництва, цивільного захисту, екологічної безпеки та охорони навколишнього середовища, </w:t>
      </w:r>
      <w:r>
        <w:rPr>
          <w:rFonts w:cs="Times New Roman" w:ascii="Times New Roman" w:hAnsi="Times New Roman"/>
          <w:sz w:val="28"/>
          <w:szCs w:val="28"/>
          <w:lang w:val="ru-RU"/>
        </w:rPr>
        <w:t>фізичної культури, спорту, сім’ї та молод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их Законом України «Про місцеве самоврядування в Україні» повноважень у сфері захисту прав споживачів, підтримки підприємницької діяльності, торгівлі, побутового обслуговування, громадського харчуванн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Бере участь у розробці та реалізації програми економічного і соціального розвитку міста, цільових комплексних програм, спрямованих на поліпшення стану житлово - комунального господарства міста, виробництва, соціальної та ринков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Вирішує питання організації обслуговування населення підприємствами житлово-комунального господарства, сприяє їх стабільній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Організовує роботу по забезпеченню виконання вимог законодавства, у межах наданих повноважень, з питань стратегічного розвитку теплоенергет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Забезпечує контроль за експлуатацією водних, каналізаційних та теплових мереж. Вносить пропозиції щодо поліпшення експлуатації та перспективного розвитку об’єктів житлово-комунального господарства, водозабірних, каналізаційних, очисних споруд і мереж у місті, організації економного тепло та водопостачання житлово-комунальними та іншими підприємствам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Координує питання визначення і встановлення норм надання житлово-комунальних послуг, контролю за їх дотриманням. Бере участь у вирішенні питань регулювання цін і тарифів за виконання робіт і надання послуг у цій сфер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Координує роботу по забезпеченню енергоресурсами об’єктів міського господарства. Сприяє якісному енергозабезпеченню населення міста та об’єктів житлово-соціальної сфе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Проводить роботу по створенню обʼєднань співвласників багатоквартирних будинк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Організовує роботу з підготовки житлового фонду, комунального господарства до роботи в осінньо-зимовий пері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Здійснює контроль за станом квартирного обліку та додержанням житлового законодавства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Організовує відповідно до чинного законодавства контроль за експлуатацією житлового фонду підприємствами житлово-комунального господарства незалежно від їх форми власності (крім будинків приватного сектору)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 Вирішує питання збирання, транспортування, утилізації та знешкодження побутових відход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ияє утриманню в належному стані територій кладовищ та місць масового відпочинку населе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 Організовує роботу по ліквідації наслідків екологічних катастроф, стихійного лиха, епідемій, епізоотій, інших надзвичайних ситуацій, інформування про них населення, залучення в установленому законом порядку до цих робіт підприємств, установ та організацій, а також населенн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 Сприяє відповідним органам у здійсненні контролю за санітарним станом, охороною навколишнього природного середовища, профілактикою побутового травматизму, протипожежної безпеки та безпеки дорожнього рух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. Організовує роботу по благоустрою міста, його озелененню, створенню міського відпочинку громадян, залученню на договірних засадах з цією метою коштів, трудових і матеріально-технічних ресурсів підприємств, установ та організацій незалежно від форм власності, а також насе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Вирішує питання ремонту та утримання шляхів і вулиць міста, мостів та інших спору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 Відає питаннями будівництва. Контролює роботу з питань здійснення за рахунок коштів міського бюджету і на пайових засадах будівництва, реконструкції і ремонту об’єктів комунального господарства та соціально-культурного призначення, житлових будинків, автошляхів місцевого знач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. Вносить пропозиції до планів і програм будівництва та реконструкції об’єктів на відповідній території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5. Забезпечує здійснення в установленому порядку державного контролю за дотриманням законодавства, затвердженням містобудівної документації при плануванні та забудові відповідних територій, зупинення у випадках, передбачених законом, будівництва, яке проводиться з порушенням містобудівної документації і проектів окремих обʼєкт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6. Забезпечує підготовку і подання на затвердження міської ради відповідних міських містобудівних програм, генеральних планів забудови населених пунктів міської ради, іншої містобудівної документації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7. Координує діяльність щодо ефективного використання лісових і водних ресурсів територіальної гром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. Координує роботу відповідних установ щодо належного забезпечення населення якісними послугами телефонного та поштового зв'язку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Вирішує питання щодо реалізації інноваційної політики в місті, залучення інвестицій у виробничу сферу, створення умов для розвитку підприємниц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. Координує розробку та реалізацію Програми економічного і соціального розвитку міста, цільових комплексних програм, спрямованих на поліпшення виробництва, соціальної та ринков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. Вносить пропозиції щодо удосконалення взаємовідносин з підприємствами, установами, організаціями усіх форм власно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2. Забезпечує виконання антимонопольного законодавства структурними підрозділами міської ради, створює сприятливі умови по демонополізації економіки і розвитку конкуренції, ефективного використання корпоративних прав підприємств, розташованих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3. Здійснює контроль за реалізацією повноважень щодо управління майном комунальної власності територіальної громади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, нада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іською радо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4. Сприяє розвитку зовнішньоекономічних зв’язк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5. Координує роботу по регулюванню цін і тарифів, реєстрації права власності на нерухоме майно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6. Вирішує питання, що стосуються орендних відносин та пов’язані з реалізацією земельного законодавства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7. Організовує роботу щодо проведення моніторингу, аналізу та контролю за ефективністю використання земельних ресурсів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8. Організовує підготовку і внесення на розгляд міської ради пропозицій щодо встановлення коефіцієнтів до ставки земельного податку, вилучення (викупу), а також надання під забудову та для інших потреб земель, що </w:t>
      </w:r>
      <w:bookmarkStart w:id="1" w:name="page13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перебувають у власності територіальної громади, щодо прийняття рішень про організацію територій і об’єктів природно-заповідного фонду місцевого значення та інших територій, що підлягають особливій охорон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9. Координує діяльність суб’єктів містобудування щодо комплексної забудови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0. Контролює роботу з питань створення і ведення містобудівного кадастру.</w:t>
      </w:r>
    </w:p>
    <w:p>
      <w:pPr>
        <w:pStyle w:val="Normal"/>
        <w:widowControl w:val="false"/>
        <w:tabs>
          <w:tab w:val="clear" w:pos="720"/>
          <w:tab w:val="left" w:pos="1486" w:leader="none"/>
        </w:tabs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1. Організовує роботу щодо найменування, перейменування, повернення історичних назв та упорядкування даних про об’єкти адміністративно-територіального устрою міста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2. Організовує роботу з питань охорони, реставрації та використання пам'яток історії та культури, архітектури та містобудування, паркових і садибних комплексів, природних заповідник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3. Сприяє роботі громадських та неприбуткових організацій, які діють у сферах молодіжної політики, фізичної культури і спорту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4. Сприяє здійсненню збалансованого економічного та соціального розвитку відповідної території, ефективному використанню природних, трудових і фінансових ресурс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5. Координує та організовує роботу з розробки регуляторних актів, аналізу соціально-економічних наслідків їх впровадження, здійснення в межах наданих повноважень контрольних функцій за діяльністю суб’єктів господарювання у місті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6. Затверджує кошториси та зміни до них по видатках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7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8. Веде особистий прийом громадян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9. 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0. </w:t>
      </w:r>
      <w:r>
        <w:rPr>
          <w:rFonts w:cs="Times New Roman" w:ascii="Times New Roman" w:hAnsi="Times New Roman"/>
          <w:sz w:val="28"/>
          <w:szCs w:val="28"/>
          <w:lang w:val="ru-RU"/>
        </w:rPr>
        <w:t>Вирішує питання взаємодії виконавчих органів міської ради по належності з відповідними організаціями та установами обласного підпорядкування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1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2. За дорученням міського голови організовує роботу виконавчих органів міської ради за іншими напрям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3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ує та контролює робо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ійних комісій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виконавчих органів міської рад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іння житлово – комунального господарства та містобуд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-економічного розвитку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істобудування та архітектури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олоді та спорту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я керівника апарату міської ради та її виконавчого комітету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4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'язків, бере участь у їх роботі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6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дово-городніми та іншими об’єднаннями громадян агропромислового напряму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ажними товариствам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районною інспекцією екоресурсі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цехом Шосткинського управління по експлуатації газового господарства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районом електричних мереж ПАТ «Сумиобденерго»; 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В «Глухівжитлосервіс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ськими організаціями товариств мисливців і риба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ціональним заповідником «Глухів» з питань містобудування, реставрації пам'яток архітектури та земельних питань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підприємствами торгівлі та побутового обслуговування населення незалежно від форм власності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ділом у Глухівському районі Головного управління Держгеокадастру у Сумській області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ми промисловості та транспорту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ми структурам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Д №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Глухів РЦТ № 312 Сумської філії ПАТ «Укртелеком»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енням поштового зв’язку м. Глухів ЦОС №7 Центру поштового зв'язку №5 м. Конотоп Сумської дирекції ПАТ«Укрпошта»;</w:t>
      </w: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ами надання послуг кабельного телебачення та телекомунікаційних послуг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нківськими установами та страховими компанія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6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4,5,6,7,8; пункт «б» підпункт 1,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 2,8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 1,2,3,4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0 пункт «а» підпункти 1,2,3,4,5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8,9,10,11,12,13,15,16,17,18, 19,20,21,22; пункт «б» підпункти 1,2,3,4,5,6,7,8,9,10,11,12,1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1 частина перша пункт «а» підпункти 1,2,3,4,5,6,7,8,9,10,11,12; пункт «б» підпункти 1,2,3,4,5,6,7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 1,2,6,8,9; пункт «б» підпункти 2,9,10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3 частина перша пункт «а» підпункти 1,2,3,4; пункт «б» підпункти 1,3,4,5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8,9,10,11,12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4 частина перша пункт «а» підпункт 2,3,4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5 пункт «а» підпункти 1,2,3; пункт «б» підпункт 1; 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6 пункти 4,5,8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7 пункт 1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б» підпункти 1,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и 5,7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овує за дорученням міського голови або міської ради вирішення інших питань, пов’язаних з діяльністю ради та її виконавчих органі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8. У разі відсутності міського голови (відрядження, відпустка, тимчасова непрацездатність тощо) виконує його повноваження та у випадках, зазначених  у частині другій статті 42 Закону України «Про місцеве самоврядування в Україні»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" w:name="page17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69. </w:t>
      </w:r>
      <w:r>
        <w:rPr>
          <w:rFonts w:cs="Times New Roman" w:ascii="Times New Roman" w:hAnsi="Times New Roman"/>
          <w:sz w:val="28"/>
          <w:szCs w:val="28"/>
          <w:lang w:val="ru-RU"/>
        </w:rPr>
        <w:t>Відповідає за організацію та проведення процедур закупівель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0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ординує роботу комунальних підприємств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розрахункового підприємства «Проектно-виробниче бюро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Глухівське бюро технічної інвентаризації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ого житлового ремонтно-експлуатаційного комунального підприємства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виробничого управління водогінно-каналізаційного господарства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тепловий район»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ІІ. Т.в.о. заступника міського голови з питань діяльності виконавчих органів ради Гладкий В.В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lang w:val="ru-RU"/>
        </w:rPr>
        <w:t xml:space="preserve">Забезпечує реалізацію державної політики в галузях материнства і дитинства, національностей та релігій, праці та заробітної плати, соціального забезпечення та соціального захисту населення, </w:t>
      </w:r>
      <w:r>
        <w:rPr>
          <w:rFonts w:cs="Times New Roman" w:ascii="Times New Roman" w:hAnsi="Times New Roman"/>
          <w:sz w:val="28"/>
          <w:lang w:val="uk-UA"/>
        </w:rPr>
        <w:t>дітей, внутрішньо переміщених осіб, підтримки сім’ї, у тому числі сімей з дітьми, багатодітних, молодих сімей; забезпечення рівності прав чоловіків та жінок, виконання програм і заходів у цій сфері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32"/>
          <w:szCs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09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3,6,7,9; пункт «б» підпункт 2;                                                               стаття 29 пункт «а» підпункт 3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0 пункт «а» підпункт 5; пункт «б» підпункт 6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б» підпункти 1,6,7,8,9;</w:t>
      </w:r>
    </w:p>
    <w:p>
      <w:pPr>
        <w:pStyle w:val="Normal"/>
        <w:widowControl w:val="false"/>
        <w:autoSpaceDE w:val="false"/>
        <w:spacing w:lineRule="exact" w:line="1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пункт «а» підпункти 1,2,3,4; пункт «б» підпункти 1,2,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3,4,5,6,7,8,9,10,11,12,14,15,16,17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8 частина перша пункт «б» підпункт 1; частина друга пункт 1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и 5,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Бере участь у розробці та реалізації Програми економічного і соціального розвитку міста, цільових комплексних програм, спрямованих на </w:t>
      </w:r>
      <w:r>
        <w:rPr>
          <w:rFonts w:cs="Times New Roman" w:ascii="Times New Roman" w:hAnsi="Times New Roman"/>
          <w:sz w:val="28"/>
          <w:szCs w:val="28"/>
          <w:lang w:val="uk-UA"/>
        </w:rPr>
        <w:t>поліп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lang w:val="uk-UA"/>
        </w:rPr>
        <w:t xml:space="preserve">Сприяє реалізації гендерної політики, пропагуванню здорового способу життя, сімейних цінностей, забезпеченню соціального та правового захисту сімей, створенню умов для сімей різних категорій, </w:t>
      </w:r>
      <w:r>
        <w:rPr>
          <w:rFonts w:cs="Times New Roman" w:ascii="Times New Roman" w:hAnsi="Times New Roman"/>
          <w:iCs/>
          <w:sz w:val="28"/>
          <w:lang w:val="uk-UA"/>
        </w:rPr>
        <w:t>запобіганню та протидії торгівлі людьми, домашньому насильству і насильству за ознакою статі на місцевому рівні,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ординує роботу щодо забезпечення ліквідації бездоглядності неповнолітніх, вирішення в установленому порядку питань опіки і піклуванн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Організовує роботу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щодо додержання законодавства про свободу совісті та релігійні організації на території міст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одо дотримання на території міста вимог чинного законодавства про мов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нтролює надання соціальної допомоги незахищеним верствам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Відає питаннями соціального захисту громадян, що постраждали внаслідок Чорнобильської катастроф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Організовує роботу по здійсненню заходів щодо поліпшення матеріально-побутових умов громадян похилого віку.</w:t>
      </w:r>
    </w:p>
    <w:p>
      <w:pPr>
        <w:pStyle w:val="Style18"/>
        <w:ind w:firstLine="709"/>
        <w:jc w:val="both"/>
        <w:rPr/>
      </w:pPr>
      <w:bookmarkStart w:id="3" w:name="page23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10. Організовує здійснення контролю за забезпеченням соціального захисту працівників, зайнятих на роботах із шкідливими умовами праці на підприємствах, в установах та організаціях, а також за якістю проведення атестації робочих місць, за умовами праці та наданням працівникам відповідно до законодавства пільг та компенсацій за роботу у шкідливих умовах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 Здійснює контроль за погашенням заборгованості із заробітної плати. Контролює через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у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міськрайонну філію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Сумського обласного центру зайнятості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дання підприємствами, установами, організаціями даних про наявність вільних робочих місць (посад), інформування населення про потребу підприємств, установ і організацій усіх форм власності у працівника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Сприяє організації і контролю за проведенням оплачуваних громадськи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Бере участь у розробці та затвердженні перспективних і поточних територіальних програм та заходів щодо соціальної захищеності різних груп населення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Затверджує кошториси та зміни до них по видаткам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Веде особистий прийом громадян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8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Організовує за дорученням міського голови або міської ради вирішення інших питань, пов’язаних з діяльністю ради та її виконавчих органів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ує та контролює роботу виконавчих органів міської ради: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го захисту населення міської ради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лужби у справах дітей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закладів: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го центру соціального обслуговування населення Глухівської міської ради;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36"/>
          <w:szCs w:val="36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color w:val="333333"/>
          <w:lang w:val="uk-UA"/>
        </w:rPr>
        <w:t>Глухівського міського центру комплексної реабілітації для дітей та осіб з івалідністю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'язків, бере участь у їх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ю організацією товариства Червоного Хреста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ю громадською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організацією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ветеранів війни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 xml:space="preserve">праці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т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 xml:space="preserve">Збройних сил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 xml:space="preserve">Глухівською міськрайонною філією Сумського обласного центру зайнятості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им відділенням управління виконавчої дирекції Фонду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го страхування України у Сумській області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.в.о. заступника міського голови з питань діяльності виконавчих органів ради Самоброд І.В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безпечує реалізацію державної політики в галузях науки, освіти, охорони здоров’я, фармацевтичної діяльності, ветеринарії, культури та мистецтва, туризму, санітарно-епідемічного благополуччя населення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Безпосередньо відповідає за організацію виконання власних та делегованих повноважень виконавчих органів ради, визн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09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6,7;                                                               стаття 29 пункт «а» підпункт 3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0 пункт «а» підпункт 5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и 1,2,3,4,5,6,7,8; пункт «б» підпункти 1,2,3,4,5,6,7,8,9,10,11;</w:t>
      </w:r>
    </w:p>
    <w:p>
      <w:pPr>
        <w:pStyle w:val="Normal"/>
        <w:widowControl w:val="false"/>
        <w:autoSpaceDE w:val="false"/>
        <w:spacing w:lineRule="exact" w:line="1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8 частина перша пункт «б» підпункт 1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и 5,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Бере участь у розробці та реалізації Програми економічного і соціального розвитку міста, цільових комплексних програм, спрямованих на </w:t>
      </w:r>
      <w:r>
        <w:rPr>
          <w:rFonts w:cs="Times New Roman" w:ascii="Times New Roman" w:hAnsi="Times New Roman"/>
          <w:sz w:val="28"/>
          <w:szCs w:val="28"/>
          <w:lang w:val="uk-UA"/>
        </w:rPr>
        <w:t>поліп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рганізовує роботу по забезпеченню у межах наданих повноважень розвитку системи освіти, медичного обслуговування, мережі освітніх, лікувальни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ює питання організації медичного обслуговування та харчування у закладах освіти, культури, оздоровчих закладах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безпечує організацію здійснення заходів щодо запобігання інфекційним захворюванням, епідеміям, епізоотіям та їх ліквідації, координує реалізацію заходів реагування при виникненні епідеміологічних ситуацій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Сприяє забезпеченню відповідно до законодавства пільгових категорій населення лікарськими засобам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Сприяє діяльності молодіжних та підліткових закладів за місцем проживання, дошкільних та позашкільних навчально - виховних закладів, науково - просвітницьких організацій та установ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Сприяє створенню умов для розвитку культури, відродженню осередків традиційної народної творчості, національно-культурних традицій, художніх промислів і ремесел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Опікується питаннями обрядності, охорони пам’ятників історії та культур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Сприяє роботі творчих спілок, національно-культурних товариств, інших громадських та неприбуткових організацій, які діють у сферах охорони здоров’я, освіти,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Організовує роботу з розвитку туристичної інфраструктури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Сприяє проведенню загальноміських заходів, державних та професійних свят тощо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Затверджує кошториси та зміни до них по видатках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Веде особистий прийом громадян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1183" w:leader="none"/>
        </w:tabs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8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За дорученням міської ради, міського голови організовує роботу виконавчих органів ради за іншими напрямками діяльності.</w:t>
      </w:r>
    </w:p>
    <w:p>
      <w:pPr>
        <w:pStyle w:val="Normal"/>
        <w:widowControl w:val="false"/>
        <w:autoSpaceDE w:val="false"/>
        <w:spacing w:lineRule="exact" w:line="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ує та контролює роботу виконавчих органів міської ради: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освіти міської ради;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культури міської ради.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закладів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тральної районної лікарн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омунального некомерційного підприємства «Центр первинної медико-санітарної допомоги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загальної середнь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до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позашкільн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культури.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'язків, бере участь у їх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ретьою обласною спеціалізованою психіатричною лікарне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відділенням центру екстреної медичної допомо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ю лікарнею ветеринарної медицин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міськрайонним відділом Державної установи «Сумський обласний лабораторний центр Державної санітарно-епідеміологічної служби України»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ціональним заповідником «Глухів» щодо питань охорони культурної спадщини, туризму та наукових досліджень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ами, які займаються виробництвом та торгівлею лікарськими засобами, незалежно від їх форм власност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теринарними закладами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ами вищої освіти міста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им міськрайонним управлінням Держпродспоживслужби та ветеринарної медицини Головного управлівння Держпродспоживслужби Сумської області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Васильєва М.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прияє роботі, пов’язаній з призовом громадян на строкову військову службу, допризовною підготовкою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 пункт «а» підпункт 1; 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 пункти 1, 2,3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8 частина перша пункт «б» підпункт 1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и 5,7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ge21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3. Веде особистий прийом громадян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За дорученням міського голови організовує роботу виконавчих органів ради за іншими напрямками діяльності.</w:t>
      </w:r>
    </w:p>
    <w:p>
      <w:pPr>
        <w:pStyle w:val="Normal"/>
        <w:widowControl w:val="false"/>
        <w:autoSpaceDE w:val="false"/>
        <w:spacing w:lineRule="exact" w:line="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ує та контролює роботу в</w:t>
      </w:r>
      <w:r>
        <w:rPr>
          <w:rFonts w:cs="Times New Roman" w:ascii="Times New Roman" w:hAnsi="Times New Roman"/>
          <w:sz w:val="28"/>
          <w:szCs w:val="28"/>
          <w:lang w:val="ru-RU"/>
        </w:rPr>
        <w:t>ідділу з правововї та внутрішньої політики міської ради з питань з організації призову громадян на строкову військову службу, допризовної підготовки.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'язків, бере участь у їх роботі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/>
          <w:b/>
          <w:bCs/>
          <w:sz w:val="20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VІ. Керуюча справами виконавчого комітету міської ради Гаврильченко О.О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безпечує здійснення у межах, наданих Законом України «Про місцеве самоврядування в Україні», повноважень органів виконавчої влади з питань ведення Державного реєстру виборців, архівної та кадрової справи, розгляду звернень громадян та юридичних осіб, додержання Конституції та законів Україн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 Безпосередньо відповідає за організацію виконання повноважень, передбачених Закон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тя 27 пункт «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підпункт 1; пункт «б»</w:t>
      </w:r>
      <w:r>
        <w:rPr>
          <w:sz w:val="28"/>
          <w:szCs w:val="28"/>
        </w:rPr>
        <w:t xml:space="preserve"> підпункт </w:t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</w:rPr>
        <w:t>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0 пункт «а» підпункт 1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 пункт «б» підпункт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;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38 частина </w:t>
      </w:r>
      <w:r>
        <w:rPr>
          <w:sz w:val="28"/>
          <w:szCs w:val="28"/>
          <w:lang w:val="uk-UA"/>
        </w:rPr>
        <w:t>перша</w:t>
      </w:r>
      <w:r>
        <w:rPr>
          <w:sz w:val="28"/>
          <w:szCs w:val="28"/>
        </w:rPr>
        <w:t xml:space="preserve"> пункт «а» підпун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; пункт «б» підпункти 1,3,</w:t>
      </w:r>
      <w:r>
        <w:rPr>
          <w:sz w:val="28"/>
          <w:szCs w:val="28"/>
          <w:lang w:val="uk-UA"/>
        </w:rPr>
        <w:t>4,</w:t>
      </w:r>
      <w:r>
        <w:rPr>
          <w:sz w:val="28"/>
          <w:szCs w:val="28"/>
        </w:rPr>
        <w:t>5,7</w:t>
      </w:r>
      <w:r>
        <w:rPr>
          <w:sz w:val="28"/>
          <w:szCs w:val="28"/>
          <w:lang w:val="uk-UA"/>
        </w:rPr>
        <w:t>,8</w:t>
      </w:r>
      <w:r>
        <w:rPr>
          <w:sz w:val="28"/>
          <w:szCs w:val="28"/>
        </w:rPr>
        <w:t xml:space="preserve">; частина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підпункти 4,5;</w:t>
      </w:r>
    </w:p>
    <w:p>
      <w:pPr>
        <w:pStyle w:val="Default"/>
        <w:ind w:firstLine="720"/>
        <w:rPr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стаття 38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>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9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овує роботу апарату міської ради та її виконавчого комітету, вирішує питання організаційного, юридичного, фінансово - господарського, матеріально-технічного, автотранспортного та соціального забезпечення його діяльності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ує здійснення організаційно-процедурних питань діяльності виконавчого комітету Глухівської міської ради згідно з Регламентом виконавчих органів міської ради та забезпечує порядок роботи з документами відповідно до Інструкції з діловодств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ізовує розробку поточних та перспективних планів роботи виконавчого комітету міської ради та забезпечує контроль за їх виконанням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безпечує організацію проведення засідань виконавчого комітету міської ради, а також нарад за участю міського голов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Опрацьовує проекти рішень виконавчого комітету міської ради, розпоряджень та доручень міського голови, забезпечує підготовку проектів рішень виконавчого комітету міської ради, розпоряджень та доручень міського голови з питань, віднесених до компетен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ізовує доведення рішень виконавчого комітету міської ради, розпоряджень та доручень міського голови до виконавц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Веде протоколи засідань виконавчого комітету міської рад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носить пропозиції міському голові щодо вдосконалення діяльності апарату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2.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дійснює методичне керівництво та контроль за станом діловодства в апараті міської ради та її виконавчому комітеті, управліннях та відділах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дійснює відповідно до чинного законодавства координацію діяльності виконавчого комітету Глухівської міської ради в питаннях архівної справи і діловодства. </w:t>
      </w:r>
      <w:r>
        <w:rPr>
          <w:sz w:val="28"/>
          <w:szCs w:val="28"/>
        </w:rPr>
        <w:t>Координує роботу із внесення до Національного архівного фонду архівних документів, що мають місцеве значення. Організовує розроблення номенклатури спра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5. Забезпечує реалізацію державної політики з питань кадрової роботи. Здійснює контроль за дотриманням Закону України «Про службу в органах місцевого самоврядування» та інших законодавчих та нормативно-правових актів з питань кадрової роботи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6. Здійснює контроль та організацією нагородної справ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7. Здійснює керівництво по роз’ясненню і пропаганді політики державотворення, аналізу і прогнозування суспільно-політичних процесів у місті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Координує роботу з питань взаємодії з політичними партіями, рухами, громадськими об’єднаннями громадян, засобами масової інформації, що діють на території міста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Організовує узгоджене та послідовне здійснення заходів з питань запобігання та виявлення корупції у виконавчому комітеті міської ради. Є відповідальною посадовою особою в Глухівській міській раді за координацію заходів з питань виявлення корупційних проявів, запобігання та усунення наслідків коруп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прияє діяльності органів самоорганізації громадян, правоохоронним органам, засобам масової інформації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2. Забезпечує підготовку пропозицій щодо структури та штатного розпису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оординує роботу з надання адміністративних послуг на території міс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прияє організації та проведенню звітів міського голови, виконавчого комітету міської ради, управлінь та відділів міської ради перед міською радою, територіальною громадо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5. Сприяє юридичному забезпеченню </w:t>
      </w:r>
      <w:r>
        <w:rPr>
          <w:sz w:val="28"/>
          <w:szCs w:val="28"/>
          <w:lang w:val="uk-UA"/>
        </w:rPr>
        <w:t xml:space="preserve">діяльності </w:t>
      </w:r>
      <w:r>
        <w:rPr>
          <w:sz w:val="28"/>
          <w:szCs w:val="28"/>
        </w:rPr>
        <w:t xml:space="preserve">апарату міської ради та її виконавчого комітету, управлінь та відділів міської рад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Забезпечує організацію правової освіти серед різних категорій населенн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Забезпечує контроль за дотриманням вимог Закону України «Про звернення громадян», розпорядчих документів з питань роботи зі зверненнями громадян, проведення аналізу стану цієї роботи та внесення відповідних пропозицій міському голові щодо її вдосконале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8. Забезпечує організацію та контроль за роботою щодо проведення особистого прийому громадя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ямого телефонного зв’язку, прийому громадян за місцем прожив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9. У межах і порядку, визначених чинним законодавством, координує роботу з питань створення і ведення Державного реєстру виборців </w:t>
      </w:r>
      <w:r>
        <w:rPr>
          <w:sz w:val="28"/>
          <w:szCs w:val="28"/>
          <w:lang w:val="uk-UA"/>
        </w:rPr>
        <w:t>міської ради, Реєстру територіальної громади міської рад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0. Бере участь у вирішенні питань проведення виборів та референдумів у межах, визначених законодавством. Готує пропозиції щодо меж виборчих дільниць та їх центрів. Здійснює матеріально – технічне забезпечення роботи виборчих дільниц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нормативно – правових акт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1. Забезпечує ведення погосподарської та алфавітної книг, надання статистичної звітності по с</w:t>
      </w:r>
      <w:r>
        <w:rPr>
          <w:sz w:val="28"/>
          <w:szCs w:val="28"/>
          <w:lang w:val="uk-UA"/>
        </w:rPr>
        <w:t xml:space="preserve">елу </w:t>
      </w:r>
      <w:r>
        <w:rPr>
          <w:sz w:val="28"/>
          <w:szCs w:val="28"/>
        </w:rPr>
        <w:t>Сліпород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Координує діяльність щодо питань поновлення прав реабілітова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Забезпечує реалізацію державної політики з питань інформатизації у виконавчому комітеті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Організовує роботу з питань фінансово – господарського забезпечення діяльності виконавчого комітету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5. Сприяє проведенню масових </w:t>
      </w:r>
      <w:r>
        <w:rPr>
          <w:sz w:val="28"/>
          <w:szCs w:val="28"/>
          <w:lang w:val="uk-UA"/>
        </w:rPr>
        <w:t>заходів за напрямами діяльності виконавчих органів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36. Сприяє реєстрації місцевих об’єднань громадян, органів територіальної самоорганізації громадян, які утворюються і діють згідно з чинним законодавством на території міста. </w:t>
      </w:r>
      <w:r>
        <w:rPr>
          <w:sz w:val="28"/>
          <w:szCs w:val="28"/>
        </w:rPr>
        <w:t xml:space="preserve">Взаємодіє з політичним партіями та рухами, громадським організація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Пропонує в установленому порядку кандидатури для призначення на посади та звільнення з них керівників структурних підрозділів міської ради,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Веде особистий прийом громадян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. Контролює діяльність щодо забезпечення доступу до публічної інформації у виконавчому комітеті Глухівської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Здійснює організацію виконання рішень міської ради, виконавчого комітету міської ради, розпоряджень і доручень міського голови (за належністю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 xml:space="preserve">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Сприяє роботі територіальної виборчої комісії</w:t>
      </w:r>
      <w:r>
        <w:rPr>
          <w:sz w:val="28"/>
          <w:szCs w:val="28"/>
          <w:lang w:val="uk-UA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Організовує внесення подань до відповідних органів про притягненн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о відповідальності посадових осіб, якщо вони ігнорують законні вимоги та рішення міської р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її виконавчих органів, що прийняті в межах </w:t>
      </w:r>
      <w:r>
        <w:rPr>
          <w:sz w:val="28"/>
          <w:szCs w:val="28"/>
          <w:lang w:val="uk-UA"/>
        </w:rPr>
        <w:t>наданих</w:t>
      </w:r>
      <w:r>
        <w:rPr>
          <w:sz w:val="28"/>
          <w:szCs w:val="28"/>
        </w:rPr>
        <w:t xml:space="preserve"> повноважень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Сприяє розвитку взаємовідносин з органами місцевого самоврядування інших міст України, ближнього та дальнього зарубіжж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 xml:space="preserve">Є відповідальною особою за забезпеченння технічного захисту інформації у виконавчому комітеті Глухівської міської ради, організовує відповідну робо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6. Здійснює інші функції, визначені міським головою згідно з чинним законодав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4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ординує роботу виконавчих органів міської ради: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онтрольного відділу апарату міської ради та її виконавчого комітету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ділу бухгалтерського обліку та звітності апарату міської ради та її виконавчого комітету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ведення Державного реєстру виборців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рхівного відділу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з правової та внутрішньої політики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«Центр надання адміністративних послуг» міської ради; </w:t>
      </w:r>
    </w:p>
    <w:p>
      <w:pPr>
        <w:pStyle w:val="Default"/>
        <w:spacing w:before="0" w:after="29"/>
        <w:ind w:firstLine="720"/>
        <w:rPr/>
      </w:pP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еде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єстру територіальної громади міської ради; </w:t>
      </w:r>
    </w:p>
    <w:p>
      <w:pPr>
        <w:pStyle w:val="Default"/>
        <w:ind w:firstLine="720"/>
        <w:rPr/>
      </w:pPr>
      <w:r>
        <w:rPr>
          <w:sz w:val="28"/>
          <w:szCs w:val="28"/>
        </w:rPr>
        <w:t>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ї реєстрації міської ради</w:t>
      </w:r>
      <w:r>
        <w:rPr>
          <w:sz w:val="28"/>
          <w:szCs w:val="28"/>
          <w:lang w:val="uk-UA"/>
        </w:rPr>
        <w:t>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тору з питань господарського забезпечення </w:t>
      </w:r>
      <w:r>
        <w:rPr>
          <w:sz w:val="28"/>
          <w:szCs w:val="28"/>
        </w:rPr>
        <w:t xml:space="preserve">апарату міської ради та її виконавчого комітету. </w:t>
      </w:r>
    </w:p>
    <w:p>
      <w:pPr>
        <w:pStyle w:val="Default"/>
        <w:ind w:firstLine="72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оординує робот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удії місцевого мовлення «Радіо Глухів».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9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'язків, бере участь у їх роботі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рішує питання взаємодії з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таріальною конторою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м </w:t>
      </w:r>
      <w:r>
        <w:rPr>
          <w:sz w:val="28"/>
          <w:szCs w:val="28"/>
        </w:rPr>
        <w:t xml:space="preserve">статистики у Глухівському районі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ого управління статистик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Сумськ</w:t>
      </w:r>
      <w:r>
        <w:rPr>
          <w:sz w:val="28"/>
          <w:szCs w:val="28"/>
          <w:lang w:val="uk-UA"/>
        </w:rPr>
        <w:t>ій області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’єктами подання відомостей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реєстру виборців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еруюч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правами виконавчого</w:t>
        <w:tab/>
        <w:tab/>
        <w:tab/>
        <w:tab/>
        <w:tab/>
        <w:t xml:space="preserve">                             комітету міської ради</w:t>
        <w:tab/>
        <w:tab/>
        <w:tab/>
        <w:tab/>
        <w:tab/>
        <w:t xml:space="preserve">     Олена ГАВРИЛЬЧ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lang w:val="ru-RU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2"/>
      <w:szCs w:val="22"/>
      <w:lang w:val="en-US"/>
    </w:rPr>
  </w:style>
  <w:style w:type="character" w:styleId="Style15">
    <w:name w:val="Нижний колонтитул Знак"/>
    <w:qFormat/>
    <w:rPr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6:00Z</dcterms:created>
  <dc:creator>Seven</dc:creator>
  <dc:description/>
  <dc:language>en-US</dc:language>
  <cp:lastModifiedBy>RePack by Diakov</cp:lastModifiedBy>
  <cp:lastPrinted>2019-12-10T17:59:00Z</cp:lastPrinted>
  <dcterms:modified xsi:type="dcterms:W3CDTF">2019-12-16T08:46:00Z</dcterms:modified>
  <cp:revision>2</cp:revision>
  <dc:subject/>
  <dc:title/>
</cp:coreProperties>
</file>