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.01.2020                                        м. Глухів                       № 2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стан виконання рішень виконавчого комітету міської ради, розпоряджень    та доручень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0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лютому 2020 року стан виконання: </w:t>
      </w:r>
    </w:p>
    <w:p>
      <w:pPr>
        <w:pStyle w:val="31"/>
        <w:ind w:left="851"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7 від 11.10.2019 «</w:t>
      </w:r>
      <w:r>
        <w:rPr>
          <w:sz w:val="28"/>
          <w:szCs w:val="28"/>
        </w:rPr>
        <w:t>Про підготовку обʼєктів житлово-комунального господарства, соціальної сфери міста до роботи в осінньо-зимовий період 2019-2020 роки</w:t>
      </w:r>
      <w:r>
        <w:rPr>
          <w:sz w:val="28"/>
          <w:szCs w:val="28"/>
          <w:lang w:val="uk-UA"/>
        </w:rPr>
        <w:t>» до 10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8 від 21.02.2019 « Про підсумки кадрової роботи у виконавчих органах Глухівської міської ради у 2018 році та завдання на 2019 рік» лютий 2020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 справами виконавчого комітету Гаврильченко О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9 від 25.07.2019 «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19 року» лютий 2020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 справами виконавчого комітету Гаврильченко О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9 від 19.03.2015 «Про забезпечення мобілізації людських та транспортних ресурсів на території міста Глухова» до 01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5 ар від 10.05.2006 «Про комісію з реалізації міської програми «Питна вода на 2006-2020 роки» в місті Глухові» до 01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2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Секретар міської ради Деміш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8-ОД 22.08.19 «Про створення робочої групи для організації проведення в місті Глухові операції «Урожай-2019» до 01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-ОД від 19.09.2019 «Про утворення робочої групи з обстеження житлового фонду міста» до 05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5-ОД від 05.10.2017 «Про заходи із вшанування подвигу учасників Революції Гідності та увічнення памʼяті Героїв Небесної Сотні в місті Глухові на період до 2020 року» до 22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2.2020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3-ОД від 13.12.2017 «Про заходи щодо реалізації в місті Обласної комплексної програми соціального захисту населення на 2017-2021 роки» до 01.02.2020.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(згідно з розподілом обовʼязків)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2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Служба у справах дітей міської рад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-Д від 26.07.2019 «Про сприяння розвитку соціальної та культурної сфери міста» до 05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-Д від 15.07.2019 «Про сприяння висвітлення інформації через студію місцевого мовлення «Радіо Глухів» до 05.0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труктурні підрозділ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В.о. міського голови</w:t>
        <w:tab/>
        <w:tab/>
        <w:tab/>
        <w:tab/>
        <w:tab/>
        <w:t xml:space="preserve">    </w:t>
        <w:tab/>
        <w:t xml:space="preserve">       Олена ДЕМІШЕВА  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48:00Z</dcterms:created>
  <dc:creator>Контора</dc:creator>
  <dc:description/>
  <cp:keywords/>
  <dc:language>en-US</dc:language>
  <cp:lastModifiedBy>user</cp:lastModifiedBy>
  <cp:lastPrinted>2020-01-30T13:24:00Z</cp:lastPrinted>
  <dcterms:modified xsi:type="dcterms:W3CDTF">2020-01-30T11:24:00Z</dcterms:modified>
  <cp:revision>165</cp:revision>
  <dc:subject/>
  <dc:title> </dc:title>
</cp:coreProperties>
</file>