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28625</wp:posOffset>
            </wp:positionV>
            <wp:extent cx="505460" cy="641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  <w:lang w:val="ru-RU"/>
        </w:rPr>
        <w:t>02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26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и Кабінету Міністрів України від 15 лютого 2002 року №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8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   № 250-ОД, керуючись пунктом 20 частини четвертої статті 42 Закону України «Про місцеве самоврядування в Україні» та у зв’язку з наявністю вакантної посади: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голосити та провести конкурс на заміщення вакантної посади головного спеціаліста з питань оборонної та мобілізаційної роботи відділу з правової та внутрішньої політики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изначити такі умови проведення конкурсу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фесійні та кваліфікаційні вимоги до кандидата на посаду головного спеціаліста з питань оборонної та мобілізаційної роботи відділу з правової та внутрішньої політик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ухівської міської рад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янство України;</w:t>
      </w:r>
    </w:p>
    <w:p>
      <w:pPr>
        <w:pStyle w:val="Style16"/>
        <w:shd w:fill="FFFFFF" w:val="clear"/>
        <w:spacing w:lineRule="atLeast" w:line="234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>овна вища освіта за освітньо-кваліфікаційним рівнем магістра, спеціаліста;</w:t>
        <w:tab/>
      </w:r>
      <w:r>
        <w:rPr>
          <w:color w:val="3C392E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lineRule="atLeast" w:line="234" w:before="0" w:after="0"/>
        <w:ind w:firstLine="709"/>
        <w:jc w:val="both"/>
        <w:rPr/>
      </w:pPr>
      <w:r>
        <w:rPr>
          <w:color w:val="3C392E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>таж роботи за фахом на службі в органах місцевого самоврядування або державній службі на посаді провідного спеціаліста не менше 1 року або стаж роботи за фахом в інших сферах управління не менше 3 ро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льне володіння державною мовою та комп’ютеро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Інформацію про оголошення конкурсу оприлюднити в засобах масової інформації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/>
          <w:sz w:val="20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0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а:</w:t>
            </w:r>
          </w:p>
        </w:tc>
        <w:tc>
          <w:tcPr>
            <w:tcW w:w="847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начальника відділу з правової та внутрішньої політики Глухівської міської ради Степанової М.В. від 04.02.2020 №16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sz w:val="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о. міського голови                                                     Олена ДЕМІШЕВА    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22:00Z</dcterms:created>
  <dc:creator>*</dc:creator>
  <dc:description/>
  <cp:keywords/>
  <dc:language>en-US</dc:language>
  <cp:lastModifiedBy>Vika</cp:lastModifiedBy>
  <cp:lastPrinted>2020-02-06T15:51:00Z</cp:lastPrinted>
  <dcterms:modified xsi:type="dcterms:W3CDTF">2020-02-10T14:00:00Z</dcterms:modified>
  <cp:revision>4</cp:revision>
  <dc:subject/>
  <dc:title> </dc:title>
</cp:coreProperties>
</file>