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33350</wp:posOffset>
            </wp:positionV>
            <wp:extent cx="520065" cy="6597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</w:rPr>
        <w:t xml:space="preserve">17.02.2020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. Глухів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№33-</w:t>
      </w:r>
      <w:r>
        <w:rPr>
          <w:sz w:val="28"/>
          <w:szCs w:val="28"/>
          <w:lang w:val="ru-RU"/>
        </w:rPr>
        <w:t>ОД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1"/>
        <w:ind w:hanging="0"/>
        <w:jc w:val="both"/>
        <w:rPr/>
      </w:pPr>
      <w:r>
        <w:rPr>
          <w:b/>
          <w:szCs w:val="28"/>
          <w:lang w:val="uk-UA"/>
        </w:rPr>
        <w:t xml:space="preserve">Про внесення змін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зглянувши подання начальника відділу з питань державної реєстрації Глухівської міської ради-державного реєстратора Глазунова О.І. від 13.02.2020 №2/01-27 про внесення змін до штатного розпису виконавчого комітету Глухівської міської ради</w:t>
      </w:r>
      <w:r>
        <w:rPr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зміни до штатного розпису виконавчого комітету Глухівської міської ради з 14 лютого 2020 року, а саме: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 вивести посаду головного спеціаліста відділу з питань державної реєстрації Глухівської міської ради в кількості 1 штатної одиниці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 ввести посаду державного реєстратора відділу з питань державної реєстрації Глухівської міської ради в кількості 1 штатної одиниц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2. Начальникові відділу з питань державної реєстрації міської ради-державного реєстратора Глазунову О.І. підготувати проект посадової інструкції державного реєстратора відділу з питань державної реєстрації </w:t>
      </w:r>
      <w:r>
        <w:rPr>
          <w:color w:val="000000"/>
          <w:sz w:val="28"/>
          <w:szCs w:val="24"/>
        </w:rPr>
        <w:t>міської ради для затвердження міським головою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ізацію виконання цього розпорядження покласти на організаційно-контрольний відділ апарату міської ради та її виконавчого комітету (Кащенко Т.О.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озпорядження покласти на керуючу справами виконавчого комітету міської ради Гаврильченко О.О. 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.о. міського голови                                                                О</w:t>
      </w:r>
      <w:r>
        <w:rPr>
          <w:b/>
          <w:bCs/>
          <w:sz w:val="28"/>
          <w:szCs w:val="28"/>
          <w:lang w:val="ru-RU"/>
        </w:rPr>
        <w:t xml:space="preserve">лена </w:t>
      </w:r>
      <w:r>
        <w:rPr>
          <w:b/>
          <w:bCs/>
          <w:sz w:val="28"/>
          <w:szCs w:val="28"/>
        </w:rPr>
        <w:t>ДЕМІШЕВА</w:t>
        <w:tab/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lang w:val="uk-UA"/>
    </w:rPr>
  </w:style>
  <w:style w:type="character" w:styleId="Style10">
    <w:name w:val="Нижний колонтитул Знак"/>
    <w:qFormat/>
    <w:rPr>
      <w:lang w:val="uk-UA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sz w:val="16"/>
      <w:szCs w:val="16"/>
      <w:lang w:val="uk-UA"/>
    </w:rPr>
  </w:style>
  <w:style w:type="character" w:styleId="Style12">
    <w:name w:val="Название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14:00Z</dcterms:created>
  <dc:creator>Maloy</dc:creator>
  <dc:description/>
  <cp:keywords/>
  <dc:language>en-US</dc:language>
  <cp:lastModifiedBy>Vika</cp:lastModifiedBy>
  <cp:lastPrinted>2020-02-14T15:00:00Z</cp:lastPrinted>
  <dcterms:modified xsi:type="dcterms:W3CDTF">2020-02-17T08:40:00Z</dcterms:modified>
  <cp:revision>4</cp:revision>
  <dc:subject/>
  <dc:title/>
</cp:coreProperties>
</file>