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604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17.02.2020</w:t>
      </w:r>
      <w:r>
        <w:rPr>
          <w:sz w:val="28"/>
          <w:szCs w:val="28"/>
          <w:lang w:val="ru-RU"/>
        </w:rPr>
        <w:t xml:space="preserve">                                         м. Глух</w:t>
      </w:r>
      <w:r>
        <w:rPr>
          <w:sz w:val="28"/>
          <w:szCs w:val="28"/>
        </w:rPr>
        <w:t xml:space="preserve">ів                   №   </w:t>
      </w:r>
      <w:r>
        <w:rPr>
          <w:sz w:val="28"/>
          <w:szCs w:val="28"/>
          <w:u w:val="single"/>
          <w:lang w:val="ru-RU"/>
        </w:rPr>
        <w:t>34-ОД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роведення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міського конкурсу                                                                                              «Професіонал 2019 року»</w:t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рішень міської ради від 30.08.2000 «Про встановлення почесного звання «Професіонал року» по м. Глухову», від 28.01.2011 № 92 «Про міську Дошку пошани «Наша гордість», рішення виконавчого комітету міської ради від 18.12.2019 № 294 «</w:t>
      </w:r>
      <w:r>
        <w:rPr>
          <w:bCs/>
          <w:iCs/>
          <w:spacing w:val="2"/>
          <w:sz w:val="28"/>
          <w:szCs w:val="28"/>
          <w:lang w:val="ru-RU"/>
        </w:rPr>
        <w:t xml:space="preserve">Про основні загальноміські заходи та заходи на виконання міських програм у 2020 році», </w:t>
      </w:r>
      <w:r>
        <w:rPr>
          <w:sz w:val="28"/>
          <w:szCs w:val="28"/>
        </w:rPr>
        <w:t xml:space="preserve">з метою відзначення результативної праці фахівців різних сфер діяльності, значний внесок у соціально-економічний та культурний розвиток Глухова, активну участь у громадському житті міста, </w:t>
      </w:r>
      <w:r>
        <w:rPr>
          <w:bCs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та провести 21 лютого 2020 року урочистий захід з підведення підсумків міського конкурсу «Професіонал 2019 року» (далі – урочистий захі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ідготовки та проведення урочистого заходу «Професіонал 2019 року»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заходи </w:t>
      </w:r>
      <w:r>
        <w:rPr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sz w:val="28"/>
          <w:szCs w:val="28"/>
        </w:rPr>
        <w:t>та проведення міського конкурсу                                               «Професіонал 2019 року»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цього розпорядження покласти на відділ культури міської ради (начальник відділу – Самощенко О.М.), організаційно-контрольний відділ апарату міської ради та її виконавчого комітету (начальник відділу – Кащенко Т.О.), а контроль - на керуючу справами виконавчого комітету міської ради Гаврильченко О.О.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</w:t>
        <w:tab/>
        <w:t>Олена ДЕМІШЕВ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17.02.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u w:val="single"/>
          <w:lang w:val="ru-RU"/>
        </w:rPr>
        <w:t>34-ОД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Heading1"/>
        <w:ind w:hanging="0"/>
        <w:jc w:val="center"/>
        <w:rPr/>
      </w:pPr>
      <w:r>
        <w:rPr>
          <w:b/>
          <w:szCs w:val="28"/>
          <w:lang w:val="uk-UA"/>
        </w:rPr>
        <w:t>організаційного комітету з підготовки та проведення урочистого заходу «Професіонал 2019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1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колаївна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екретар міської ради, </w:t>
            </w:r>
            <w:r>
              <w:rPr>
                <w:sz w:val="28"/>
              </w:rPr>
              <w:t>голова 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ія Віталі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головний спеціаліст сектору з питань організаційної та кадрової роботи </w:t>
            </w:r>
            <w:r>
              <w:rPr>
                <w:sz w:val="28"/>
                <w:szCs w:val="28"/>
              </w:rPr>
              <w:t xml:space="preserve">організаційно-контрольного відділу апарату міської ради та її виконавчого комітету, секретар </w:t>
            </w:r>
            <w:r>
              <w:rPr>
                <w:sz w:val="28"/>
              </w:rPr>
              <w:t>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Олександрівна 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еруюча справами виконавчого комітету міської ради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 xml:space="preserve">начальник </w:t>
            </w:r>
            <w:r>
              <w:rPr>
                <w:sz w:val="28"/>
                <w:szCs w:val="28"/>
              </w:rPr>
              <w:t>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Б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Володимир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т.в.о. </w:t>
            </w:r>
            <w:r>
              <w:rPr>
                <w:sz w:val="28"/>
              </w:rPr>
              <w:t xml:space="preserve">заступника міського голови з питань діяльності виконавчих органів міської ради;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хайлівн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культур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лухівського міського палацу культур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комітету міської ради                                                   Олена ГАВРИЛЬЧЕНКО</w:t>
      </w:r>
    </w:p>
    <w:p>
      <w:pPr>
        <w:pStyle w:val="Normal"/>
        <w:shd w:fill="FFFFFF" w:val="clear"/>
        <w:spacing w:lineRule="exact" w:line="274"/>
        <w:ind w:firstLine="542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17.02.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u w:val="single"/>
          <w:lang w:val="ru-RU"/>
        </w:rPr>
        <w:t>34-ОД</w:t>
      </w:r>
    </w:p>
    <w:p>
      <w:pPr>
        <w:pStyle w:val="Normal"/>
        <w:shd w:fill="FFFFFF" w:val="clear"/>
        <w:ind w:firstLine="630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ХОДИ</w:t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b/>
          <w:sz w:val="28"/>
          <w:szCs w:val="28"/>
        </w:rPr>
        <w:t>та проведення міського конкурсу                                               «Професіонал 2019 року»</w:t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color w:val="000000"/>
          <w:spacing w:val="-2"/>
          <w:sz w:val="160"/>
          <w:szCs w:val="28"/>
        </w:rPr>
      </w:pPr>
      <w:r>
        <w:rPr>
          <w:b/>
          <w:bCs/>
          <w:color w:val="000000"/>
          <w:spacing w:val="-2"/>
          <w:sz w:val="160"/>
          <w:szCs w:val="28"/>
        </w:rPr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spacing w:val="-2"/>
          <w:sz w:val="160"/>
          <w:szCs w:val="28"/>
        </w:rPr>
      </w:pPr>
      <w:r>
        <w:rPr>
          <w:b/>
          <w:bCs/>
          <w:spacing w:val="-2"/>
          <w:sz w:val="160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ідповідальні                  за викон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та проведення урочистого заходу (святковий концерт, музичне оформлення, сценарій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цени, залу, фойє міського палац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 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запрошень на урочистий захід та їх вру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Т.О.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чергування в зал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 Тришина Т.М.</w:t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8"/>
                <w:szCs w:val="28"/>
              </w:rPr>
              <w:t>Організація супроводу переможців конкурсу на сце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цький М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ідготовка почесних свідоцтв, квітів, сувенір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Т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ереможців конкурсу в за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Т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фото презентації переможців конкур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ріна Я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Організація фотографування переможців конкурсу на міську Дошку пошани «Наша гордіс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Т.О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комітету міської ради                                                   Олена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16:00Z</dcterms:created>
  <dc:creator>ййй</dc:creator>
  <dc:description/>
  <cp:keywords/>
  <dc:language>en-US</dc:language>
  <cp:lastModifiedBy>Татьяна</cp:lastModifiedBy>
  <cp:lastPrinted>2020-02-17T14:26:00Z</cp:lastPrinted>
  <dcterms:modified xsi:type="dcterms:W3CDTF">2020-02-17T15:22:00Z</dcterms:modified>
  <cp:revision>28</cp:revision>
  <dc:subject/>
  <dc:title/>
</cp:coreProperties>
</file>