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.02.2020                                      м. Глухів                       № 41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стан виконання рішень виконавчого комітету міської ради, розпоряджень    та доручень міського голов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20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березні 2020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 від 23.01.2020 «Про ліміти споживання енергоносіїв на 2020 рік для бюджетних установ, що фінансуються з міського бюджету» до 15.03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27 від 11.10.2019 «</w:t>
      </w:r>
      <w:r>
        <w:rPr>
          <w:sz w:val="28"/>
          <w:szCs w:val="28"/>
        </w:rPr>
        <w:t>Про підготовку обʼєктів житлово-комунального господарства, соціальної сфери міста до роботи в осінньо-зимовий період 2019-2020 роки</w:t>
      </w:r>
      <w:r>
        <w:rPr>
          <w:sz w:val="28"/>
          <w:szCs w:val="28"/>
          <w:lang w:val="uk-UA"/>
        </w:rPr>
        <w:t>» до 10.03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3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-ОД від 21.02.2019 «Про комісію з питань погашення податкового боргу» до 14.03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3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03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2-ОД від 15.03.2019 « Про план заходів щодо реалізації у місті Глухові у 2019 році Концепції вдосконалення інформування громадскості з питань євроатлантичної інтеграції України на 2017-2020 роки» до 17.03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81-ОД від 09.04.2019 « Про план заходів щодо реалізації у місті Глухові у 2019 році Стратегії комунікацій у сфері європейської інтеграції на 2018-2021 роки» до 18.03.2020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3.2020.</w:t>
      </w:r>
    </w:p>
    <w:p>
      <w:pPr>
        <w:pStyle w:val="Normal"/>
        <w:ind w:left="141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(згідно з розподілом обовʼязкі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3.202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Заступник міського голови (згідно з розподілом обовʼязкі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3-ОД від 03.02.2020 «Про відзначення в місті Глухові 206-ї річниці від дня народження Т.Г.Шевченка» до 20.03.2020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(згідно з розподілом обовʼязкі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куль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4-ОД від 03.02.2020 «Про підготовку та проведення міського театралізованого свята «Прийди весно, з радістю!» до 30.03.2020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(згідно з розподілом обовʼязкі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куль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-Д від 26.07.2019 «Про сприяння розвитку соціальної та культурної сфери міста» до 05.03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Заступник міського голови (згідно з розподілом обовʼязків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-Д від 15.07.2019 «Про сприяння висвітлення інформації через студію місцевого мовлення «Радіо Глухів» до 05.03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труктурні підрозділ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міському голові, секретарю міської ради, заступнику міського голови з питань діяльності виконавчих органів міської ради чи керуючій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В.о. міського голови</w:t>
        <w:tab/>
        <w:tab/>
        <w:tab/>
        <w:tab/>
        <w:tab/>
        <w:t xml:space="preserve">    </w:t>
        <w:tab/>
        <w:t xml:space="preserve">       Олена ДЕМІШЕВА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55:00Z</dcterms:created>
  <dc:creator>Контора</dc:creator>
  <dc:description/>
  <cp:keywords/>
  <dc:language>en-US</dc:language>
  <cp:lastModifiedBy>Пользователь Windows</cp:lastModifiedBy>
  <cp:lastPrinted>2020-03-02T10:00:00Z</cp:lastPrinted>
  <dcterms:modified xsi:type="dcterms:W3CDTF">2020-03-02T09:26:00Z</dcterms:modified>
  <cp:revision>35</cp:revision>
  <dc:subject/>
  <dc:title> </dc:title>
</cp:coreProperties>
</file>