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080" w:leader="none"/>
          <w:tab w:val="left" w:pos="4335" w:leader="none"/>
          <w:tab w:val="left" w:pos="8280" w:leader="none"/>
        </w:tabs>
        <w:spacing w:lineRule="auto" w:line="360"/>
        <w:jc w:val="left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ab/>
        <w:tab/>
      </w:r>
    </w:p>
    <w:p>
      <w:pPr>
        <w:pStyle w:val="Heading1"/>
        <w:tabs>
          <w:tab w:val="clear" w:pos="708"/>
          <w:tab w:val="left" w:pos="1080" w:leader="none"/>
          <w:tab w:val="left" w:pos="828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Р О З П О Р Я Д Ж Е Н Н Я</w:t>
      </w:r>
    </w:p>
    <w:p>
      <w:pPr>
        <w:pStyle w:val="Heading1"/>
        <w:spacing w:lineRule="auto" w:line="360"/>
        <w:rPr/>
      </w:pPr>
      <w:r>
        <w:rPr>
          <w:b/>
          <w:bCs/>
          <w:sz w:val="28"/>
          <w:szCs w:val="28"/>
          <w:lang w:val="ru-RU"/>
        </w:rPr>
        <w:t>М І С Ь К О Г О      Г О Л О В И</w:t>
      </w:r>
    </w:p>
    <w:p>
      <w:pPr>
        <w:pStyle w:val="Heading1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04.03.2020</w:t>
      </w:r>
      <w:r>
        <w:rPr>
          <w:sz w:val="28"/>
          <w:szCs w:val="28"/>
        </w:rPr>
        <w:tab/>
        <w:tab/>
        <w:t xml:space="preserve">                             м. Глухів </w:t>
        <w:tab/>
        <w:tab/>
        <w:t xml:space="preserve">                 № 44-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ind w:right="-4669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  утворення  робочої  групи  для  проведення спільних заходів  з метою</w:t>
            </w:r>
          </w:p>
          <w:p>
            <w:pPr>
              <w:pStyle w:val="Normal"/>
              <w:ind w:right="-4669" w:hanging="0"/>
              <w:jc w:val="both"/>
              <w:rPr/>
            </w:pPr>
            <w:r>
              <w:rPr>
                <w:b/>
                <w:sz w:val="28"/>
                <w:szCs w:val="28"/>
              </w:rPr>
              <w:t>боротьби   з  нелегальним   обігом   і   роздрібною  торгівлею  пальним    на</w:t>
            </w:r>
          </w:p>
          <w:p>
            <w:pPr>
              <w:pStyle w:val="Normal"/>
              <w:ind w:right="-466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иторії  Глухівської міської ради</w:t>
            </w:r>
          </w:p>
          <w:p>
            <w:pPr>
              <w:pStyle w:val="Normal"/>
              <w:ind w:left="32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иконання розпорядження голови Сумської обласної державної адміністрації від 04.02.2020 № 36-ОД «Про утворення міжвідомчої робочої групи для проведення спільних заходів з метою боротьби  із нелегальним обігом і роздрібною торгівлею пальним у Сумській області», з метою забезпечення додержання законності, правил торгівлі, припинення нелегального функціонування автозаправних, автогазозаправних станцій та нелегального обігу і нелегальної торгівлі нафтопродуктами на території Глухівської міської ради, керуючись пунктом 20 частини четвертої  статті  42,</w:t>
      </w:r>
    </w:p>
    <w:p>
      <w:pPr>
        <w:pStyle w:val="Normal"/>
        <w:jc w:val="both"/>
        <w:rPr/>
      </w:pPr>
      <w:r>
        <w:rPr>
          <w:sz w:val="28"/>
          <w:szCs w:val="28"/>
        </w:rPr>
        <w:t>частиною восьмою статті 59  Закону України «Про місцеве самоврядування в Україні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орити робочу групу для проведення спільних заходів з метою боротьби із нелегальним обігом і роздрібною торгівлею пальним на території Глухівської міської ради,  у складі згідно з додатком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обочій груп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ініціювати в установленому порядку проведення перевірок та інших передбачених чинним законодавством заходів для виявлення незаконної діяльності, пов’язаної з торгівлею нафтопродуктам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о. міського  голови                                                               Олена ДЕМІШЕВА</w:t>
      </w:r>
    </w:p>
    <w:p>
      <w:pPr>
        <w:pStyle w:val="Normal"/>
        <w:spacing w:lineRule="auto" w:line="276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о розпоряд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04.03.2020 № 44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бочої групи  для проведення спільних заходів з метою боротьби із нелегальним обігом і роздрібною торгівлею пальним на територ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ухівської міської рад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ішева Олена Миколаї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autoSpaceDE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секретар міської ради,  голова робочої груп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щок Олександр Іван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енергоменеджменту  та підтримки підприємництва управління соціально-економічного розвитку Глухівської міської ради, секретар робочої груп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ьський Олег Льв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додержання законодавства про працю Глухівської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 Віктор Григор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надзвичайних ситуацій та цивільного захисту населення управління житлово-комунального господарства та містобудування Глухівської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ін Микола Олександр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превенції Глухівського відділу поліції Головного управління національної поліції в Сумській області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а справами виконавч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              </w:t>
        <w:tab/>
        <w:tab/>
        <w:tab/>
        <w:t xml:space="preserve">         Олена ГАВР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autoSpaceDE w:val="true"/>
    </w:pPr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47:00Z</dcterms:created>
  <dc:creator>RePack by Diakov</dc:creator>
  <dc:description/>
  <cp:keywords/>
  <dc:language>en-US</dc:language>
  <cp:lastModifiedBy>Seven</cp:lastModifiedBy>
  <cp:lastPrinted>2020-03-06T10:50:00Z</cp:lastPrinted>
  <dcterms:modified xsi:type="dcterms:W3CDTF">2020-03-10T06:23:00Z</dcterms:modified>
  <cp:revision>5</cp:revision>
  <dc:subject/>
  <dc:title/>
</cp:coreProperties>
</file>