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33782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20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1.04.2020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м. Глухів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№ 64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окладання обов’язків 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в’язку з розпорядженням міського голови від 01.04.2020 № 60-ОД «Про проведення службового розслідування стосовно керуючої справи виконавчого комітету міської ради Гаврильченко О.О.», керуючись статтею 42, 59 Закону України «Про місцеве самоврядування в Україні», та з метою забезпечення злагодженої</w:t>
      </w:r>
      <w:r>
        <w:rPr>
          <w:rFonts w:cs="Times New Roman" w:ascii="Times New Roman" w:hAnsi="Times New Roman"/>
          <w:color w:val="000000"/>
          <w:sz w:val="28"/>
        </w:rPr>
        <w:t xml:space="preserve"> робо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ласти тимчасове виконання обов’язків керуючої справами виконавчого комітету міської ради, визначених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зділом шостим Розподілу обов'язків між міським головою, секретарем міської ради, заступниками міського голови з питань діяльності виконавчих органів міської ради, керуючою справами виконавчого комітету міської ради, затвердженого розпорядженням міського голови від 13.12.2019 №209-ОД,</w:t>
      </w: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ступника міського голови з питань діяльності виконавчих органів міської ради Васильєву М.І. з 01 квітня 2020 рок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0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кретар міської ради</w:t>
        <w:tab/>
        <w:tab/>
        <w:tab/>
        <w:tab/>
        <w:tab/>
        <w:t xml:space="preserve">                            Юрій БУРЛАК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08:00Z</dcterms:created>
  <dc:creator>Pawluk A N</dc:creator>
  <dc:description/>
  <cp:keywords/>
  <dc:language>en-US</dc:language>
  <cp:lastModifiedBy>Yaroslava</cp:lastModifiedBy>
  <cp:lastPrinted>2020-04-01T18:30:00Z</cp:lastPrinted>
  <dcterms:modified xsi:type="dcterms:W3CDTF">2020-04-02T05:53:00Z</dcterms:modified>
  <cp:revision>5</cp:revision>
  <dc:subject/>
  <dc:title> </dc:title>
</cp:coreProperties>
</file>