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2.04.2020                                  </w:t>
      </w:r>
      <w:r>
        <w:rPr>
          <w:sz w:val="8"/>
          <w:szCs w:val="28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                № 65 - 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затвердженого рішенням виконавчого комітету міської ради від 18.12.2019 № 295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03.04.2020 о 12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 xml:space="preserve"> Про внесення змін до Комплексної міської програми «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глухівчан» на 2020-2024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едоряко Л.В. – головний лікар КНП «ЦПМСД»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Васильєва М.І.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</w:t>
        <w:tab/>
        <w:t xml:space="preserve">            Юрій БУРЛАКА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4:00Z</dcterms:created>
  <dc:creator>Владелец</dc:creator>
  <dc:description/>
  <cp:keywords/>
  <dc:language>en-US</dc:language>
  <cp:lastModifiedBy>Yaroslava</cp:lastModifiedBy>
  <cp:lastPrinted>2020-04-02T18:39:00Z</cp:lastPrinted>
  <dcterms:modified xsi:type="dcterms:W3CDTF">2020-04-02T15:54:00Z</dcterms:modified>
  <cp:revision>6</cp:revision>
  <dc:subject/>
  <dc:title/>
</cp:coreProperties>
</file>