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.04.2020                                        м. Глухів                                          № 93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стан виконання рішень виконавчого комітету міської ради, розпоряджень    та доручень міського голов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міської ради на 2020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Cs w:val="28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 xml:space="preserve">1) проаналізувати у травні 2020 року стан виконання: 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>Рішень виконавчого комітету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6 від 23.01.2020 «Про ліміти споживання енергоносіїв на 2020 рік для бюджетних установ, що фінансуються з міського бюджету» до 15.05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27 від 11.10.2019 «</w:t>
      </w:r>
      <w:r>
        <w:rPr>
          <w:sz w:val="28"/>
          <w:szCs w:val="28"/>
        </w:rPr>
        <w:t>Про підготовку обʼєктів житлово-комунального господарства, соціальної сфери міста до роботи в осінньо-зимовий період 2019-2020 роки</w:t>
      </w:r>
      <w:r>
        <w:rPr>
          <w:sz w:val="28"/>
          <w:szCs w:val="28"/>
          <w:lang w:val="uk-UA"/>
        </w:rPr>
        <w:t>» до 10.05.2020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Галустян В.Е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5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52-ОД від 13.07.2017 « Про координаційну раду з питань запобігання та протидії корупції та усунення її наслідків на території Глухівської міської ради» до 01.05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4-ОД від 21.02.2019 «Про комісію з питань погашення податкового боргу» до 14.05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72-ОД від 07.04.2020 «Про заходи щодо збільшення надходжень до міського бюджету, економного, ефективного та раціонального використання бюджетних коштів та недопущення втрат міського бюджету» до 10.05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4-ОД від 11.05.2019 «Про підготовку до проведення Всеукраїнського перепису населення 2020 року» до 03.05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51-ОД від 19.09.2019 «Про утворення робочої групи з обстеження житлового фонду міста» до 05.05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5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Галустян В.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містобудування та архітек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05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7-ОД від 25.09.2017 «Про організацію проведення інформаційних днів» до 02.05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5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ручення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-Д від 15.07.2019 «Про сприяння висвітлення інформації через студію місцевого мовлення «Радіо Глухів» до 05.05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труктурні підрозділ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дати у встановлені терміни відповідну інформацію згідно з розподілом обов’язків секретарю міської ради, заступникам міського голови з питань діяльності виконавчих органів міської ради чи керуючому справами виконавчого комітету міської ради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оінформувати у встановленому порядку секретаря міської ради про виконання вищезазначених власних розпорядчих документів через сектор контролю та діловодства організаційно-контрольного  відділу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міської ради Карлова І.А.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>Секретар міської ради</w:t>
        <w:tab/>
        <w:tab/>
        <w:tab/>
        <w:tab/>
        <w:t xml:space="preserve">    </w:t>
        <w:tab/>
        <w:t xml:space="preserve">       Юрій БУРЛАКА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22:00Z</dcterms:created>
  <dc:creator>Контора</dc:creator>
  <dc:description/>
  <cp:keywords/>
  <dc:language>en-US</dc:language>
  <cp:lastModifiedBy>vit</cp:lastModifiedBy>
  <cp:lastPrinted>2020-04-27T13:29:00Z</cp:lastPrinted>
  <dcterms:modified xsi:type="dcterms:W3CDTF">2020-04-29T14:45:00Z</dcterms:modified>
  <cp:revision>53</cp:revision>
  <dc:subject/>
  <dc:title> </dc:title>
</cp:coreProperties>
</file>