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5.2020                                          м. Глухів                       № 11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6"/>
                <w:lang w:eastAsia="ru-RU"/>
              </w:rPr>
              <w:t>Про  виконання рішення виконавчого комітету міської ради, розпоряджень   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плану роботи виконавчого комітету міської ради на 2020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 xml:space="preserve">1) проаналізувати у червні 2020 року стан виконання: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-ОД від 19.02.2020 «Про затвердження плану основних заходів цивільного захисту міста Глухова на 2020 рік» до 20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7.04.2013 «Про затвердження плану заходів щодо інтеграції біженців та осіб, які потребують додаткового захисту, в українське суспільство  на період до 2020 року» до 25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0-ОД від 02.11.2015 «Про заходи з увічн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захисників України в місті Глухові на період до 2020 року» до 30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0-ОД від 28.12.2016 «Про відзначення в місті Глухові 100-річчя подій Української революції 1917-1921 років та вшанування пам’яті її учасників на період до 2021 року» до 28.06.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2-ОД від 15.03.2019 «Про план заходів щодо реалізації в місті Глухові у 2019 році Концепції вдосконалення інформування громадскості з питань євроатлантичної інтеграції України на 2017-2020 роки» до 17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6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-ОД від 08.01.2020 «Про затвердження плану заходів щодо реалізації в місті Глухові у 2020 році Національної стратегії сприяння розвитку громадського суспільства в Україні на 2016-2020 роки» до 30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0-ОД від 08.05.2020 «Про проведення службового розслідування стосовно начальника управління соціального захисту населення міської ради Павленка Р.В.» до 30.06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05.06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ab/>
        <w:tab/>
        <w:tab/>
        <w:t xml:space="preserve">    </w:t>
        <w:tab/>
        <w:t xml:space="preserve">            Юрій БУРЛАКА  </w:t>
      </w:r>
    </w:p>
    <w:p>
      <w:pPr>
        <w:pStyle w:val="3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00:00Z</dcterms:created>
  <dc:creator>Контора</dc:creator>
  <dc:description/>
  <cp:keywords/>
  <dc:language>en-US</dc:language>
  <cp:lastModifiedBy>Пользователь Windows</cp:lastModifiedBy>
  <cp:lastPrinted>2020-05-27T15:11:00Z</cp:lastPrinted>
  <dcterms:modified xsi:type="dcterms:W3CDTF">2020-05-27T12:16:00Z</dcterms:modified>
  <cp:revision>65</cp:revision>
  <dc:subject/>
  <dc:title> </dc:title>
</cp:coreProperties>
</file>