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</w:tabs>
        <w:ind w:hanging="0"/>
        <w:jc w:val="left"/>
        <w:rPr>
          <w:b w:val="false"/>
          <w:b w:val="false"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1310</wp:posOffset>
            </wp:positionH>
            <wp:positionV relativeFrom="paragraph">
              <wp:posOffset>-9525</wp:posOffset>
            </wp:positionV>
            <wp:extent cx="486410" cy="6172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</w:rPr>
        <w:tab/>
      </w:r>
    </w:p>
    <w:p>
      <w:pPr>
        <w:pStyle w:val="Heading1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ind w:hanging="0"/>
        <w:jc w:val="center"/>
        <w:rPr>
          <w:sz w:val="28"/>
          <w:szCs w:val="28"/>
        </w:rPr>
      </w:pPr>
      <w:r>
        <w:rPr>
          <w:szCs w:val="28"/>
        </w:rPr>
        <w:t>Р О З П О Р Я Д Ж Е Н Н Я</w:t>
      </w:r>
    </w:p>
    <w:p>
      <w:pPr>
        <w:pStyle w:val="Heading1"/>
        <w:spacing w:lineRule="auto" w:line="276"/>
        <w:ind w:hanging="0"/>
        <w:jc w:val="center"/>
        <w:rPr/>
      </w:pPr>
      <w:r>
        <w:rPr>
          <w:sz w:val="28"/>
          <w:szCs w:val="28"/>
        </w:rPr>
        <w:t>М І С Ь К О Г О   Г О Л О В И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1.06.2020 </w:t>
      </w:r>
      <w:r>
        <w:rPr>
          <w:sz w:val="28"/>
          <w:szCs w:val="28"/>
          <w:lang w:val="uk-UA"/>
        </w:rPr>
        <w:t xml:space="preserve">                                        м. Глухів                           № </w:t>
      </w:r>
      <w:r>
        <w:rPr>
          <w:sz w:val="28"/>
          <w:szCs w:val="28"/>
          <w:u w:val="single"/>
          <w:lang w:val="uk-UA"/>
        </w:rPr>
        <w:t>118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роведення перевірки щодо фактичного проживання громадян в житлових приміщеннях та фактичного користування житловими приміщеннями будинку № 1/3 по вул. Курлука в місті Глухові</w:t>
      </w:r>
    </w:p>
    <w:p>
      <w:pPr>
        <w:pStyle w:val="Normal"/>
        <w:snapToGrid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napToGrid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еревірки фактичного проживання громадян в житлових приміщеннях та фактичного користування житловими приміщеннями будинку № 1/3 по вул. Курлука в місті Глухові, відповідно до вимог чинного законодавства, зокрема відповідно до Житлового кодексу Української РСР, Цивільного кодексу України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 грудня 1984 року № 470 «Про затвердження правил обліку громадян, які потребують поліпшення житлових умов, і надання їм жилих приміщень в Українській РСР»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робочу групу з перевірки фактичного проживання громадян в житлових приміщеннях та фактичного користування житловими приміщеннями будинку № 1/3 по вул. Курлука в місті Глухові та затвердити її склад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ій груп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перевірку щодо фактичного проживання громадян в житлових приміщеннях та фактичного користування житловими приміщеннями будинку № 1/3 по вул. Курлука в місті Глухов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ід час перевірки скласти відповідні акти, відібрати пояснення щодо фактичного користування житловими приміщеннями за вказаною адресо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та надати секретарю міської ради звіт про проведену роботу до 01 липня 2020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виконання цього розпорядження покласти на керуючого справами виконавчого комітету міської ради Карлова І.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знати таким, що втратило чинність, розпорядження міського голови від 11.05.2019 № 95-ОД «</w:t>
      </w:r>
      <w:r>
        <w:rPr>
          <w:bCs/>
          <w:sz w:val="28"/>
          <w:szCs w:val="28"/>
          <w:lang w:val="uk-UA"/>
        </w:rPr>
        <w:t>Про проведення перевірки щодо фактичного проживання громадян в житлових приміщеннях та фактичного користування житловими приміщеннями будинку по вул. Курлука, 1/3 в м. Глухів</w:t>
      </w:r>
      <w:r>
        <w:rPr>
          <w:sz w:val="28"/>
          <w:szCs w:val="28"/>
          <w:lang w:val="uk-UA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napToGrid w:val="false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міської ради                                                            Юрій БУРЛА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right="-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670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70" w:right="-5" w:hanging="0"/>
        <w:jc w:val="both"/>
        <w:rPr/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5670" w:right="-5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1.06.2020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18-ОД</w:t>
      </w:r>
    </w:p>
    <w:p>
      <w:pPr>
        <w:pStyle w:val="Normal"/>
        <w:shd w:fill="FFFFFF" w:val="clear"/>
        <w:tabs>
          <w:tab w:val="clear" w:pos="708"/>
          <w:tab w:val="left" w:pos="5685" w:leader="none"/>
          <w:tab w:val="left" w:pos="682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uk-UA"/>
        </w:rPr>
        <w:t xml:space="preserve">Склад </w:t>
      </w:r>
      <w:r>
        <w:rPr>
          <w:b/>
          <w:sz w:val="28"/>
          <w:szCs w:val="28"/>
          <w:lang w:val="uk-UA"/>
        </w:rPr>
        <w:t xml:space="preserve">робочої груп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</w:t>
      </w:r>
      <w:r>
        <w:rPr>
          <w:b/>
          <w:bCs/>
          <w:sz w:val="28"/>
          <w:szCs w:val="28"/>
          <w:lang w:val="uk-UA"/>
        </w:rPr>
        <w:t>перевірки щодо фактичного проживання громадян в житлових приміщеннях та фактичного користування житловими приміщеннями будинку № 1/3 по вул. Курлука в місті Глухові</w:t>
      </w:r>
    </w:p>
    <w:p>
      <w:pPr>
        <w:pStyle w:val="Normal"/>
        <w:tabs>
          <w:tab w:val="clear" w:pos="708"/>
          <w:tab w:val="left" w:pos="3420" w:leader="none"/>
          <w:tab w:val="left" w:pos="390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3900" w:leader="none"/>
        </w:tabs>
        <w:jc w:val="center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6095"/>
      </w:tblGrid>
      <w:tr>
        <w:trPr>
          <w:trHeight w:val="469" w:hRule="atLeast"/>
        </w:trPr>
        <w:tc>
          <w:tcPr>
            <w:tcW w:w="3724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лов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Ігор Андрійович,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справами виконавчого комітету міської ради – голова робочої групи;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3724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геда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Марія Юріївна,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житлово-комунального господарства та містобудування міської ради – заступник голови робочої груп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3724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Богдан Леонідович,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управління житлово-комунального господарства та містобудування міської ради – секретар робочої груп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3724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лицька 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8"/>
                <w:szCs w:val="28"/>
                <w:lang w:val="uk-UA"/>
              </w:rPr>
              <w:t>Марина Олександрівна,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-юрисконсульт відділу з правової та внутрішньої політики міської ради;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3724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ренов </w:t>
            </w:r>
          </w:p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,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істобудування та архітектури міської ради;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3724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уга </w:t>
            </w:r>
          </w:p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Миколаївна,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будинкового комітету будинку № 1/3 по вул. Курлука в м. Глухові (за згодою);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3724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ешко </w:t>
            </w:r>
          </w:p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я Іванівна,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комунальної власності та земельних відносин управління соціально-економічного розвитку міської ради.</w:t>
            </w:r>
          </w:p>
        </w:tc>
      </w:tr>
    </w:tbl>
    <w:p>
      <w:pPr>
        <w:pStyle w:val="Normal"/>
        <w:tabs>
          <w:tab w:val="clear" w:pos="708"/>
          <w:tab w:val="left" w:pos="6765" w:leader="none"/>
        </w:tabs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  <w:t>комітету міської ради                                                                           Ігор КАР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Highlighthighlightactive">
    <w:name w:val="highlight highlight_activ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Xfm17859974">
    <w:name w:val="xfm_1785997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Arial"/>
      <w:kern w:val="2"/>
      <w:sz w:val="24"/>
      <w:szCs w:val="24"/>
      <w:lang w:val="uk-UA" w:bidi="hi-IN"/>
    </w:rPr>
  </w:style>
  <w:style w:type="paragraph" w:styleId="Style20">
    <w:name w:val="Знак Знак Знак Знак Знак Знак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6:11:00Z</dcterms:created>
  <dc:creator>Геращенко</dc:creator>
  <dc:description/>
  <cp:keywords/>
  <dc:language>en-US</dc:language>
  <cp:lastModifiedBy>А</cp:lastModifiedBy>
  <cp:lastPrinted>2020-06-09T16:53:00Z</cp:lastPrinted>
  <dcterms:modified xsi:type="dcterms:W3CDTF">2020-06-11T08:56:00Z</dcterms:modified>
  <cp:revision>9</cp:revision>
  <dc:subject/>
  <dc:title/>
</cp:coreProperties>
</file>