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423545</wp:posOffset>
            </wp:positionV>
            <wp:extent cx="467995" cy="647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20"/>
          <w:tab w:val="left" w:pos="48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 червня 2020 року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 Глухів                   № 122-ОД</w:t>
      </w:r>
    </w:p>
    <w:p>
      <w:pPr>
        <w:pStyle w:val="Normal"/>
        <w:tabs>
          <w:tab w:val="clear" w:pos="720"/>
          <w:tab w:val="left" w:pos="48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касування 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дення конкурс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 метою удосконалення та оптимізації роботи відділу з питань державної реєстрації міської ради та через відсутність нагальної потреби у проведенн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онкурсу на заміщення вакантної посади державного реєстратора відділу з питань державної реєстрації Глухівської міської ради, </w:t>
      </w:r>
      <w:r>
        <w:rPr>
          <w:rStyle w:val="Xfm70673795"/>
          <w:rFonts w:cs="Times New Roman" w:ascii="Times New Roman" w:hAnsi="Times New Roman"/>
          <w:sz w:val="28"/>
          <w:szCs w:val="28"/>
        </w:rPr>
        <w:t>керуючись пунктом 20 частини четвертої статті 42, частиною восьмою статті 59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сувати проведення конкурсу на заміщення вакантної посади державного реєстратора відділу з питань державної реєстрації Глухівської міської ради, оголошеного розпорядженням міського голови від 04.03.2020 № 43-ОД «Про оголошення конкурсу на заміщення вакантної посад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ізаційно-контрольному відділу апарату міської ради та її виконавчого комітету невідкладн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змістити повідомлення про скасування проведення конкурсу на офіційному сайті Глухівської міської рад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ідомити осіб, які подали документи для участі в конкурсі, про скасування проведення конкурс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3" w:leader="none"/>
        </w:tabs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изнати таким, що втратило чинність, розпорядження міського голови від </w:t>
      </w:r>
      <w:r>
        <w:rPr>
          <w:rFonts w:cs="Times New Roman" w:ascii="Times New Roman" w:hAnsi="Times New Roman"/>
          <w:sz w:val="28"/>
          <w:szCs w:val="28"/>
        </w:rPr>
        <w:t>04.03.2020 № 43-ОД «Про оголошення конкурсу на заміщення вакантної посад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750" w:leader="none"/>
          <w:tab w:val="left" w:pos="1134" w:leader="none"/>
        </w:tabs>
        <w:ind w:left="0" w:firstLine="75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троль за виконанням  цього розпорядження </w:t>
      </w:r>
      <w:r>
        <w:rPr>
          <w:rFonts w:cs="Times New Roman" w:ascii="Times New Roman" w:hAnsi="Times New Roman"/>
          <w:sz w:val="28"/>
          <w:szCs w:val="28"/>
        </w:rPr>
        <w:t>покласти на керуючого справами виконавчого комітету міської ради Карлова І.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става: подання начальника відділу з питань державної реєстрації Глухівської міської ради Глазунова О.І. від 09.06.2020 № 8/01-2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2"/>
        <w:tabs>
          <w:tab w:val="clear" w:pos="0"/>
          <w:tab w:val="left" w:pos="7088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екретар міської ради                                                            Юрій  БУРЛАКА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8"/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b/>
      <w:sz w:val="24"/>
      <w:lang w:val="uk-UA"/>
    </w:rPr>
  </w:style>
  <w:style w:type="character" w:styleId="Xfm70673795">
    <w:name w:val="xfm_7067379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3:16:00Z</dcterms:created>
  <dc:creator>Pawluk A N</dc:creator>
  <dc:description/>
  <cp:keywords/>
  <dc:language>en-US</dc:language>
  <cp:lastModifiedBy>vit</cp:lastModifiedBy>
  <cp:lastPrinted>2020-06-18T08:42:00Z</cp:lastPrinted>
  <dcterms:modified xsi:type="dcterms:W3CDTF">2020-06-19T11:49:00Z</dcterms:modified>
  <cp:revision>15</cp:revision>
  <dc:subject/>
  <dc:title> </dc:title>
</cp:coreProperties>
</file>