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>22.06.202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 125-ОД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04 грудня 2019 року №1132, статей 6,7 Закону України «Про основні засади державного нагляду (контролю) у сфері господарської діяльност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>сти з 22 червня 2020 року інспекційне відвідування КНП «Глухівська міська лікарня» Глухівської міської ради (код ЄДРПОУ 02007517)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юридична адреса: Сумська область, м. Глухів, вулиця Інститутська, 3,  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знати, що при проведенні інспекційного відвідування контролю підлягають питання додержання законодавства про працю в частині </w:t>
      </w:r>
      <w:r>
        <w:rPr>
          <w:rStyle w:val="Xfm85990359"/>
          <w:color w:val="000000"/>
          <w:sz w:val="28"/>
          <w:szCs w:val="28"/>
        </w:rPr>
        <w:t>своєчасної та у повному обсязі оплати пра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Секретар міської ради                                                    Юрій БУРЛАКА                                         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Xfm85990359">
    <w:name w:val="xfm_8599035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02:00Z</dcterms:created>
  <dc:creator>контора</dc:creator>
  <dc:description/>
  <cp:keywords/>
  <dc:language>en-US</dc:language>
  <cp:lastModifiedBy>Пользователь Windows</cp:lastModifiedBy>
  <cp:lastPrinted>2020-06-18T11:07:00Z</cp:lastPrinted>
  <dcterms:modified xsi:type="dcterms:W3CDTF">2020-07-02T06:05:00Z</dcterms:modified>
  <cp:revision>6</cp:revision>
  <dc:subject/>
  <dc:title/>
</cp:coreProperties>
</file>