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80060</wp:posOffset>
            </wp:positionV>
            <wp:extent cx="431800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06.</w:t>
      </w:r>
      <w:r>
        <w:rPr>
          <w:rFonts w:cs="Times New Roman" w:ascii="Times New Roman" w:hAnsi="Times New Roman"/>
          <w:sz w:val="28"/>
          <w:szCs w:val="28"/>
          <w:lang w:val="ru-RU"/>
        </w:rPr>
        <w:t>07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39 - 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  <w:u w:val="single"/>
        </w:rPr>
      </w:pPr>
      <w:r>
        <w:rPr>
          <w:rFonts w:cs="Times New Roman" w:ascii="Times New Roman" w:hAnsi="Times New Roman"/>
          <w:sz w:val="12"/>
          <w:szCs w:val="28"/>
          <w:u w:val="single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 250-ОД, керуючись пунктом 20 частини четвертої статті 42 Закону України «Про місцеве самоврядування в Україні», частиною восьмою статті 59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Оголосити та провести конкурс на заміщення вакантної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ного спеціаліста</w:t>
      </w:r>
      <w:r>
        <w:rPr>
          <w:rFonts w:cs="Times New Roman" w:ascii="Times New Roman" w:hAnsi="Times New Roman"/>
          <w:sz w:val="28"/>
          <w:szCs w:val="28"/>
        </w:rPr>
        <w:t xml:space="preserve"> відділу з питань державної реєстрації Глухівської міської рад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чити такі умови проведення конкурсу на заміщення вакантної посади головного спеціаліста відділу з питань державної реєстрації Глухівської міської рад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фесійні та кваліфікаційні вимоги до кандидата на посаду головного спеціаліста відділу з питань державної реєстрації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віта вища за освітньо-кваліфікаційним рівнем спеціаліста, магістр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tab/>
      </w:r>
      <w:r>
        <w:rPr>
          <w:rFonts w:cs="Times New Roman" w:ascii="Times New Roman" w:hAnsi="Times New Roman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C392E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ж роботи на службі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посада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державної служби або досвід роботи на посадах підприємств, установ та організацій незалежно від форми власності не менш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ня в.о. начальника відділу з питань державної реєстрації Глухівської міської ради-державного реєстратора Свириденко Л.А. від 02.07.2020 № 10/01-27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Юрій БУРЛАКА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1:00Z</dcterms:created>
  <dc:creator>*</dc:creator>
  <dc:description/>
  <cp:keywords/>
  <dc:language>en-US</dc:language>
  <cp:lastModifiedBy>Vika</cp:lastModifiedBy>
  <cp:lastPrinted>2020-07-03T14:12:00Z</cp:lastPrinted>
  <dcterms:modified xsi:type="dcterms:W3CDTF">2020-07-13T07:59:00Z</dcterms:modified>
  <cp:revision>17</cp:revision>
  <dc:subject/>
  <dc:title> </dc:title>
</cp:coreProperties>
</file>