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80060</wp:posOffset>
            </wp:positionV>
            <wp:extent cx="43180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07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143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7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 250-ОД, керуючись пунктом 20 частини четвертої статті 42 Закону України «Про місцеве самоврядування в Україні», частиною восьмою статті 59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 Оголосити та провести конкурс на заміщення вакантної посади головного спеціаліста відділу бухгалтерського обліку та фінансово-господарської діяльності управління житлово-комунального господарства та містобудування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Визначити такі умови проведення конкурсу на заміщення вакантної посади головного спеціаліста відділу бухгалтерського обліку та фінансово-господарської діяльності управління житлово-комунального господарства та містобудування Глухівської міської рад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професійні та кваліфікаційні вимоги до кандидата на посаду головного спеціаліста відділу бухгалтерського обліку та фінансово-господарської діяльності управління житлово-комунального господарства та містобудування Глухівської міської ради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освіта вища бухгалтерська або економічна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  <w:tab/>
      </w:r>
      <w:r>
        <w:rPr>
          <w:rFonts w:cs="Times New Roman" w:ascii="Times New Roman" w:hAnsi="Times New Roman"/>
          <w:color w:val="3C392E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ільне володіння державною мовою та комп’ютер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ння в.о. начальника управління житлово-комунального господарства та містобудування Глухівської міської ради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 Пархоменка Р.С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від 14.07.2020 № 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83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Юрій БУРЛАКА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1:00Z</dcterms:created>
  <dc:creator>*</dc:creator>
  <dc:description/>
  <cp:keywords/>
  <dc:language>en-US</dc:language>
  <cp:lastModifiedBy>Vika</cp:lastModifiedBy>
  <cp:lastPrinted>2020-07-16T10:06:00Z</cp:lastPrinted>
  <dcterms:modified xsi:type="dcterms:W3CDTF">2020-07-30T06:41:00Z</dcterms:modified>
  <cp:revision>21</cp:revision>
  <dc:subject/>
  <dc:title> </dc:title>
</cp:coreProperties>
</file>