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7.2020                                         м. Глухів                       № 14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 виконання рішень виконавчого комітету міської ради, розпоряджень 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серпні 2020 року стан виконання: </w:t>
      </w:r>
    </w:p>
    <w:p>
      <w:pPr>
        <w:pStyle w:val="31"/>
        <w:ind w:hanging="0"/>
        <w:rPr/>
      </w:pPr>
      <w:r>
        <w:rPr>
          <w:b/>
          <w:szCs w:val="28"/>
          <w:u w:val="single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9 від 04.06.2020 «Про черговий призов громадян України на строкову військову службу на території міста Глухова у травні-липні та у жовтні-грудні 2020 року» до 02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32-ОД від 26.06.2020 «Про проведення службового розслідування стосовно начальника управління соціального захисту населення міської ради Павленка Р.В.» до 28.08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ОД від 08.01.2020 «Про затвердження комплексного плану заходів із належного  вшанування в місті Глухові пам’яті  захисників України, які загинули в боротьбі за незалежність, суверенітет і територіальну цілісність України» до 31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8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     Юрій БУРЛАК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06:00Z</dcterms:created>
  <dc:creator>Контора</dc:creator>
  <dc:description/>
  <cp:keywords/>
  <dc:language>en-US</dc:language>
  <cp:lastModifiedBy>Пользователь Windows</cp:lastModifiedBy>
  <cp:lastPrinted>2020-07-31T10:08:00Z</cp:lastPrinted>
  <dcterms:modified xsi:type="dcterms:W3CDTF">2020-07-31T08:40:00Z</dcterms:modified>
  <cp:revision>39</cp:revision>
  <dc:subject/>
  <dc:title> </dc:title>
</cp:coreProperties>
</file>