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8.2020                                         м. Глухів                       № 15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 виконання рішень виконавчого комітету міської ради, розпоряджень   міського голов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ідповідно до плану роботи виконавчого комітету міської ради на 2020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6"/>
          <w:szCs w:val="26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6"/>
          <w:szCs w:val="26"/>
        </w:rPr>
        <w:t xml:space="preserve">1) проаналізувати у вересні 2020 року стан виконання: </w:t>
      </w:r>
    </w:p>
    <w:p>
      <w:pPr>
        <w:pStyle w:val="31"/>
        <w:ind w:hanging="0"/>
        <w:rPr/>
      </w:pPr>
      <w:r>
        <w:rPr>
          <w:b/>
          <w:sz w:val="26"/>
          <w:szCs w:val="26"/>
          <w:u w:val="single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24 від 25.05.2020 «Про утворення оперативного штабу та затвердження переліку заходів з підготовки підприємств житлово-комунальної галузі та соціально важливої сфери міста до роботи в осінньо-зимовий період 2020-2021 років» до 10.09.2020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ab/>
      </w:r>
      <w:r>
        <w:rPr>
          <w:sz w:val="26"/>
          <w:szCs w:val="26"/>
          <w:lang w:val="uk-UA"/>
        </w:rPr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44-ОД від 21.02.2019 «Про комісію з питань погашення податкового боргу» до 14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51-ОД від 19.09.2019 «Про утворення робочої групи з обстеження житлового фонду міста» до 05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97-ОД від 25.09.2017 «Про організацію проведення інформаційних днів» до 02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149-ОД від 03.08.2020 «Про план заходів щодо реалізації в Місті Глухові у 2020 році Стратегії комунікації у сфері європейської інтеграції на 2018-2021 роки» до 18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Відділ з правової та внутрішньої політики міської ради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94-ОД від 11.05.2019 «Про підготовку до проведення Всеукраїнського перепису населення 2020 року» до 03.09.2020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9.2020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1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31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 з питань</w:t>
      </w:r>
    </w:p>
    <w:p>
      <w:pPr>
        <w:pStyle w:val="31"/>
        <w:ind w:hanging="0"/>
        <w:rPr/>
      </w:pPr>
      <w:r>
        <w:rPr>
          <w:b/>
          <w:sz w:val="26"/>
          <w:szCs w:val="26"/>
        </w:rPr>
        <w:t>діяльності виконавчих органів міської ради</w:t>
        <w:tab/>
        <w:t xml:space="preserve">   </w:t>
        <w:tab/>
        <w:t xml:space="preserve"> Маріанна  В</w:t>
      </w:r>
      <w:r>
        <w:rPr>
          <w:b/>
          <w:szCs w:val="28"/>
        </w:rPr>
        <w:t>АСИЛЬ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17:00Z</dcterms:created>
  <dc:creator>Контора</dc:creator>
  <dc:description/>
  <cp:keywords/>
  <dc:language>en-US</dc:language>
  <cp:lastModifiedBy>Пользователь Windows</cp:lastModifiedBy>
  <cp:lastPrinted>2020-07-31T10:08:00Z</cp:lastPrinted>
  <dcterms:modified xsi:type="dcterms:W3CDTF">2020-08-20T06:36:00Z</dcterms:modified>
  <cp:revision>26</cp:revision>
  <dc:subject/>
  <dc:title> </dc:title>
</cp:coreProperties>
</file>