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24"/>
          <w:lang w:val="uk-UA" w:eastAsia="ru-RU"/>
        </w:rPr>
      </w:pPr>
      <w:r>
        <w:rPr>
          <w:rFonts w:cs="Calibri"/>
          <w:lang w:val="uk-U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24"/>
          <w:lang w:val="uk-UA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left="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left="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4"/>
          <w:szCs w:val="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left="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left="57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22"/>
          <w:sz w:val="32"/>
          <w:szCs w:val="32"/>
          <w:lang w:val="uk-UA" w:eastAsia="ru-RU"/>
        </w:rPr>
        <w:t>РОЗПОРЯДЖ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 w:before="0" w:after="0"/>
        <w:ind w:left="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 І С Ь К О Г О      Г О Л О В И</w:t>
      </w:r>
    </w:p>
    <w:p>
      <w:pPr>
        <w:pStyle w:val="Normal"/>
        <w:tabs>
          <w:tab w:val="clear" w:pos="708"/>
          <w:tab w:val="right" w:pos="949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9.08.2020</w:t>
      </w: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.  Глухів       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57- О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ідзначення в місті Глухов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ня Державного Прапора України</w:t>
      </w:r>
    </w:p>
    <w:p>
      <w:pPr>
        <w:pStyle w:val="Normal"/>
        <w:spacing w:lineRule="auto" w:line="266" w:before="0" w:after="13"/>
        <w:ind w:left="-7" w:hanging="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-7" w:hanging="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На виконання плану роботи виконавчого комітету Глухівської міської ради на 2020 рік,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метою данини поваги символу держави, керуючись пунктом 20 частини четвертої статті 42 Закону України «Про місцеве самоврядування в Україні»: </w:t>
      </w:r>
    </w:p>
    <w:p>
      <w:pPr>
        <w:pStyle w:val="Normal"/>
        <w:spacing w:lineRule="auto" w:line="240" w:before="0" w:after="0"/>
        <w:ind w:left="8" w:right="7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1. Затвердити план заходів щодо відзначення в місті Глухові Дня Державного Прапора України (додаєтьс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ілити кошти загального фонду бюджету КПКВК 0210180 КЕКВ 2210  у сумі 1900 гривень 00 коп. (одна тисяча дев’ятсот гривень 00 копійок),  які використати на проведення міських заходів з нагоди Дня Державного Прапора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Відповідальність за використання коштів покласти на в.о.начальника відділу з правової та внутрішньої політики міської ради Лупанову О.О.</w:t>
      </w:r>
    </w:p>
    <w:p>
      <w:pPr>
        <w:pStyle w:val="Normal"/>
        <w:spacing w:lineRule="auto" w:line="240" w:before="0" w:after="0"/>
        <w:ind w:left="8" w:right="70" w:hanging="0"/>
        <w:jc w:val="both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4. Відповідальним виконавцям забезпечити безумовне виконання затверджених заходів в повному обсязі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троль за виконанням цього розпорядження покласти на керуючого справами виконавчого комітету Глухівської міської ради Карлова І.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>А.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before="0" w:after="17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 xml:space="preserve">Заступник міського голови з 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питань діяльності виконавчих органів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142" w:right="-1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міської ради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ab/>
        <w:t xml:space="preserve">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 xml:space="preserve">                                               Маріанна ВАСИЛЬЄВ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порядження міського голови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9.08.2020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uk-UA" w:eastAsia="ru-RU"/>
        </w:rPr>
        <w:t>157- ОД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-284" w:hanging="14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0" w:right="81" w:hanging="1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План заходів</w:t>
      </w:r>
    </w:p>
    <w:p>
      <w:pPr>
        <w:pStyle w:val="Normal"/>
        <w:spacing w:lineRule="auto" w:line="240" w:before="0" w:after="0"/>
        <w:ind w:left="10" w:right="83" w:hanging="10"/>
        <w:jc w:val="center"/>
        <w:rPr>
          <w:rFonts w:ascii="Times New Roman" w:hAnsi="Times New Roman" w:eastAsia="Times New Roman" w:cs="Times New Roman"/>
          <w:color w:val="000000"/>
          <w:sz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щодо відзначення в місті  Глухові</w:t>
      </w:r>
      <w:r>
        <w:rPr>
          <w:rFonts w:eastAsia="Times New Roman"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uk-UA" w:eastAsia="ru-RU"/>
        </w:rPr>
        <w:t>Дня Державного Прапора України</w:t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ind w:left="-284" w:hanging="14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58"/>
        <w:gridCol w:w="363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лан заходів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7" w:leader="none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3"/>
              <w:ind w:right="7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 xml:space="preserve">Урочисте підняття Державного Прапора Україн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3.08.2020 о 09.00 г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 xml:space="preserve">  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правової та внутрішньої політики міської рад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упанова О.О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культури міської рад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Самощенко О.М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2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3"/>
              <w:ind w:left="8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Сприяння у забезпеченні охорони грома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ського порядку під час проведення заходів з нагод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Дня Державного Прапора Україн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66" w:before="0" w:after="13"/>
              <w:ind w:left="8" w:right="7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23.08.20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ідділ з правової та внутрішньої політики міської ради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Лупанова О.О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3.08.2020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 w:before="0" w:after="13"/>
              <w:ind w:left="8" w:right="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>Організація та провед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23.08.2020 о 10.00 год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val="uk-UA" w:eastAsia="ru-RU"/>
              </w:rPr>
              <w:t xml:space="preserve"> автомотопробігу, присвяченого Дню Державного Прапора України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діл молоді та спорту міської ради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Плотницький М.Г.)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40" w:before="0" w:after="0"/>
        <w:ind w:right="-42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center" w:pos="4677" w:leader="none"/>
          <w:tab w:val="left" w:pos="508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мітету міської ради</w:t>
      </w:r>
      <w:r>
        <w:rPr>
          <w:b/>
          <w:lang w:val="uk-UA"/>
        </w:rPr>
        <w:t xml:space="preserve"> </w:t>
        <w:tab/>
        <w:tab/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гор КАР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265" w:leader="none"/>
        </w:tabs>
        <w:spacing w:before="0" w:after="160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3:42:00Z</dcterms:created>
  <dc:creator>Пользователь Windows</dc:creator>
  <dc:description/>
  <dc:language>en-US</dc:language>
  <cp:lastModifiedBy>Татьяна</cp:lastModifiedBy>
  <cp:lastPrinted>2020-08-20T16:34:00Z</cp:lastPrinted>
  <dcterms:modified xsi:type="dcterms:W3CDTF">2020-08-21T13:42:00Z</dcterms:modified>
  <cp:revision>2</cp:revision>
  <dc:subject/>
  <dc:title/>
</cp:coreProperties>
</file>