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1310</wp:posOffset>
            </wp:positionH>
            <wp:positionV relativeFrom="paragraph">
              <wp:posOffset>171450</wp:posOffset>
            </wp:positionV>
            <wp:extent cx="486410" cy="6172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23.09.2020</w:t>
      </w:r>
      <w:r>
        <w:rPr>
          <w:sz w:val="28"/>
          <w:szCs w:val="28"/>
          <w:lang w:val="uk-UA"/>
        </w:rPr>
        <w:t xml:space="preserve">                                             м. Глухів                № </w:t>
      </w:r>
      <w:r>
        <w:rPr>
          <w:sz w:val="28"/>
          <w:szCs w:val="28"/>
          <w:u w:val="single"/>
          <w:lang w:val="uk-UA"/>
        </w:rPr>
        <w:t>175-ОД</w:t>
      </w:r>
    </w:p>
    <w:p>
      <w:pPr>
        <w:pStyle w:val="Normal"/>
        <w:jc w:val="center"/>
        <w:rPr>
          <w:sz w:val="24"/>
          <w:szCs w:val="28"/>
          <w:u w:val="single"/>
          <w:lang w:val="uk-UA"/>
        </w:rPr>
      </w:pPr>
      <w:r>
        <w:rPr>
          <w:sz w:val="24"/>
          <w:szCs w:val="28"/>
          <w:u w:val="single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закріплення посадових осіб виконавчих органів міської ради за виборчими дільницями, розташованими на території Глухівської міської ради </w:t>
      </w:r>
    </w:p>
    <w:p>
      <w:pPr>
        <w:pStyle w:val="Normal"/>
        <w:ind w:firstLine="708"/>
        <w:jc w:val="both"/>
        <w:rPr>
          <w:b/>
          <w:b/>
          <w:sz w:val="28"/>
          <w:szCs w:val="26"/>
          <w:lang w:val="uk-UA"/>
        </w:rPr>
      </w:pPr>
      <w:r>
        <w:rPr>
          <w:b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Відповідно до статті 211 Виборчого кодексу України, к</w:t>
      </w:r>
      <w:r>
        <w:rPr>
          <w:sz w:val="28"/>
          <w:szCs w:val="28"/>
          <w:lang w:val="uk-UA"/>
        </w:rPr>
        <w:t xml:space="preserve">еруючись пунктом 20 частини четвертої статті 42, </w:t>
      </w:r>
      <w:r>
        <w:rPr>
          <w:sz w:val="28"/>
          <w:lang w:val="uk-UA"/>
        </w:rPr>
        <w:t>частиною восьмою статті 59 Закону України «Про місцеве самоврядування в Україні», відповідно до постанови Центральної виборчої комісії від 8 серпня 2020 року №164 «</w:t>
      </w:r>
      <w:r>
        <w:rPr>
          <w:bCs/>
          <w:sz w:val="28"/>
          <w:szCs w:val="32"/>
          <w:shd w:fill="FFFFFF" w:val="clear"/>
          <w:lang w:val="uk-UA"/>
        </w:rPr>
        <w:t xml:space="preserve">Про вимоги до приміщень виборчих комісій та приміщень для голосування, нормативи облаштування приміщень дільничних виборчих комісій і приміщень для голосування, перелік та норми забезпечення виборчих комісій транспортними засобами, засобами зв’язку, обладнанням, інвентарем, іншими матеріальними цінностями, види послуг і робіт, закупівля яких може здійснюватися окружними та територіальними виборчими комісіями за рахунок коштів Державного бюджету України, відповідного місцевого бюджету для організації підготовки і проведення відповідних виборів», </w:t>
      </w:r>
      <w:r>
        <w:rPr>
          <w:sz w:val="28"/>
          <w:szCs w:val="26"/>
          <w:lang w:val="uk-UA"/>
        </w:rPr>
        <w:t>з метою належної організації та проведення місцевих виборів 25 жовтня 2020 року, повного та своєчасного  матеріально-технічного забезпечення виборчих дільниць</w:t>
      </w:r>
      <w:r>
        <w:rPr>
          <w:sz w:val="28"/>
          <w:lang w:val="uk-UA"/>
        </w:rPr>
        <w:t xml:space="preserve">: </w:t>
      </w:r>
      <w:r>
        <w:rPr>
          <w:sz w:val="28"/>
          <w:szCs w:val="26"/>
          <w:lang w:val="uk-UA"/>
        </w:rPr>
        <w:t xml:space="preserve"> </w:t>
      </w:r>
    </w:p>
    <w:p>
      <w:pPr>
        <w:pStyle w:val="Normal"/>
        <w:snapToGrid w:val="false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ріпити посадових осіб виконавчих органів міської ради за виборчими дільницями, розташованими на території Глухівської міської ради, згідно з додатком.</w:t>
      </w:r>
    </w:p>
    <w:p>
      <w:pPr>
        <w:pStyle w:val="Normal"/>
        <w:ind w:firstLine="708"/>
        <w:jc w:val="both"/>
        <w:rPr>
          <w:rStyle w:val="Highlighthighlightactiv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осадовим особам виконавчих органів міської ради, закріпленим </w:t>
      </w:r>
      <w:r>
        <w:rPr>
          <w:rStyle w:val="Highlighthighlightactive"/>
          <w:sz w:val="28"/>
          <w:szCs w:val="28"/>
          <w:lang w:val="uk-UA"/>
        </w:rPr>
        <w:t>за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>виборчими</w:t>
      </w:r>
      <w:r>
        <w:rPr>
          <w:sz w:val="28"/>
          <w:szCs w:val="28"/>
          <w:lang w:val="uk-UA"/>
        </w:rPr>
        <w:t xml:space="preserve"> </w:t>
      </w:r>
      <w:r>
        <w:rPr>
          <w:rStyle w:val="Highlighthighlightactive"/>
          <w:sz w:val="28"/>
          <w:szCs w:val="28"/>
          <w:lang w:val="uk-UA"/>
        </w:rPr>
        <w:t xml:space="preserve">дільниця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сприяти дільничним виборчим комісіям у реалізації їх повноваже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організаційно-контрольному відділу апарату міської ради та її виконавчого комітету інформацію про забезпечення виборчих дільниць засобами зв’язку, обладнанням, оргтехнікою, іншими матеріальними цінностями в термін до 25 вересня 2020 року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організацією виконання цього розпорядження покласти на керуючого справами виконавчого комітету міської ради Карлова І.А. 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95" w:leader="none"/>
        </w:tabs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екретар міської ради                                                         Юрій БУРЛАКА      </w:t>
      </w:r>
    </w:p>
    <w:p>
      <w:pPr>
        <w:sectPr>
          <w:type w:val="nextPage"/>
          <w:pgSz w:w="11906" w:h="16838"/>
          <w:pgMar w:left="1701" w:right="567" w:gutter="0" w:header="0" w:top="79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1276"/>
        <w:gridCol w:w="2835"/>
        <w:gridCol w:w="3119"/>
        <w:gridCol w:w="3969"/>
      </w:tblGrid>
      <w:tr>
        <w:trPr/>
        <w:tc>
          <w:tcPr>
            <w:tcW w:w="15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10065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Додаток </w:t>
            </w:r>
          </w:p>
          <w:p>
            <w:pPr>
              <w:pStyle w:val="Normal"/>
              <w:ind w:firstLine="10065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до розпорядження міського голови</w:t>
            </w:r>
          </w:p>
          <w:p>
            <w:pPr>
              <w:pStyle w:val="Normal"/>
              <w:ind w:left="10065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3.09.2020</w:t>
            </w:r>
            <w:r>
              <w:rPr>
                <w:sz w:val="28"/>
                <w:szCs w:val="28"/>
                <w:lang w:val="uk-UA"/>
              </w:rPr>
              <w:t xml:space="preserve">   №</w:t>
            </w:r>
            <w:r>
              <w:rPr>
                <w:sz w:val="24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175-ОД</w:t>
            </w:r>
            <w:r>
              <w:rPr>
                <w:b/>
                <w:bCs/>
                <w:i/>
                <w:color w:val="000000"/>
                <w:sz w:val="24"/>
                <w:szCs w:val="24"/>
                <w:lang w:val="uk-UA" w:eastAsia="uk-UA"/>
              </w:rPr>
              <w:t xml:space="preserve"> </w:t>
            </w:r>
          </w:p>
          <w:p>
            <w:pPr>
              <w:pStyle w:val="Heading1"/>
              <w:ind w:firstLine="851"/>
              <w:jc w:val="center"/>
              <w:rPr>
                <w:b w:val="false"/>
                <w:b w:val="false"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Heading1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Закріплення посадових осіб виконавчих органів міської ради за виборчими дільницями,</w:t>
            </w:r>
          </w:p>
          <w:p>
            <w:pPr>
              <w:pStyle w:val="Heading1"/>
              <w:ind w:firstLine="851"/>
              <w:jc w:val="center"/>
              <w:rPr>
                <w:b w:val="false"/>
                <w:b w:val="false"/>
                <w:sz w:val="2"/>
                <w:szCs w:val="24"/>
              </w:rPr>
            </w:pPr>
            <w:r>
              <w:rPr>
                <w:sz w:val="28"/>
              </w:rPr>
              <w:t>розташованими на території Глухівської міської ради</w:t>
            </w:r>
          </w:p>
        </w:tc>
      </w:tr>
      <w:tr>
        <w:trPr>
          <w:trHeight w:val="1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szCs w:val="24"/>
                <w:lang w:val="uk-UA"/>
              </w:rPr>
              <w:t xml:space="preserve">№ </w:t>
            </w:r>
            <w:r>
              <w:rPr>
                <w:b/>
                <w:sz w:val="16"/>
                <w:szCs w:val="24"/>
                <w:lang w:val="uk-UA"/>
              </w:rPr>
              <w:t>звичайної виборчої дільниц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реса місцезнаходж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ієнтовна</w:t>
            </w:r>
          </w:p>
          <w:p>
            <w:pPr>
              <w:pStyle w:val="Style19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ельність виборц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Користувач приміщ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4"/>
                <w:lang w:val="uk-UA"/>
              </w:rPr>
            </w:pPr>
            <w:r>
              <w:rPr>
                <w:b/>
                <w:sz w:val="22"/>
                <w:szCs w:val="24"/>
                <w:lang w:val="uk-UA"/>
              </w:rPr>
              <w:t>Керівник підприємства  (установи, організації), відповідальний за матеріально – технічне забезпечення виборчої дільниц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осадова особа міської ради та її виконавчих органів, відповідальна за сприяння виборчим комісіям у реалізації їх </w:t>
            </w:r>
            <w:r>
              <w:rPr>
                <w:b/>
                <w:bCs/>
                <w:sz w:val="22"/>
                <w:szCs w:val="24"/>
              </w:rPr>
              <w:t>повноважен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Есманський шлях, 17а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454545"/>
                <w:sz w:val="24"/>
                <w:szCs w:val="21"/>
                <w:shd w:fill="FFFFFF" w:val="clear"/>
              </w:rPr>
              <w:t>1807</w:t>
            </w:r>
            <w:r>
              <w:rPr>
                <w:color w:val="000000"/>
                <w:sz w:val="22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З «Глухівське вище професійне училищ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иков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’ячеслав Володимирович, 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учил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тепанова Марія Вікторівна, начальник відділу з правової та внутрішньої політи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Героїв Крут, 5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18 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линовська Ірина Миколаївна, директор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Онищенко Алла Володимирівна,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фінансового управлі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10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0 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З «Глухівська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ола мистецтв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. М. Березовськог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оненко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на Миколаївна,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школ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амощенко Олена Михайлівна,  начальник відділу культу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Вознесенська, 1, 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69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Сумської обласної ради «Глухівський фаховий медичний коледж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няєв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нна Іванівна,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оледж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Сорока Сергій Іванович, в.о. начальника управління соціального захисту населе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вул. Вознесенська, 13, м. Глухів, Сумська обл., 41400 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6 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діна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сана Олександрівна, директор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ухоручкіна Людмила Олексіївна, начальник управління соціально-економічного розвитку </w:t>
            </w:r>
          </w:p>
        </w:tc>
      </w:tr>
      <w:tr>
        <w:trPr>
          <w:trHeight w:val="9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24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3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аціональний педагогічний університет імені Олександра Довж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рок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ксандр Іванович,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університе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 xml:space="preserve">Никитченко Олександр Петрович, головний спеціаліст відділу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ді та спорту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Києво-Московська, 45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6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 І-ІІІ ступенів №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аринченко </w:t>
            </w:r>
          </w:p>
          <w:p>
            <w:pPr>
              <w:pStyle w:val="Normal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дуард Олексійович, </w:t>
            </w:r>
          </w:p>
          <w:p>
            <w:pPr>
              <w:pStyle w:val="Normal"/>
              <w:ind w:left="-108" w:right="-14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Цог Лариса Георгіївна, начальник відділу – адміністратор «Центру надання адміністративних послуг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ind w:right="-108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ул. Києво - Московська, 5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4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о – педагогічний коледж ГНПУ імені Олександра Довже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ебченк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лександр Мефодійович, директор коледжу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49" w:hanging="0"/>
              <w:rPr/>
            </w:pPr>
            <w:r>
              <w:rPr>
                <w:sz w:val="24"/>
                <w:szCs w:val="24"/>
                <w:lang w:val="uk-UA"/>
              </w:rPr>
              <w:t xml:space="preserve">Краснощок Олександр Іванович, начальник відділу енергоменеджменту та підтримки підприємництва управління соціально-економічного розвит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ind w:right="-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Терещенків, 45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7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Інститут луб’яних культур НААН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Маринченко </w:t>
              <w:br/>
              <w:t>Ігор Олексійович,</w:t>
            </w:r>
          </w:p>
          <w:p>
            <w:pPr>
              <w:pStyle w:val="Style17"/>
              <w:ind w:left="-108" w:right="-108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иректор інститу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алушка Ірина Юріївна,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служби 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справах діте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Жужоми, 8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44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1"/>
                <w:lang w:val="uk-UA"/>
              </w:rPr>
              <w:t>КЗ СОР</w:t>
            </w:r>
            <w:r>
              <w:rPr>
                <w:sz w:val="32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«Глухівський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ліцей-інтернат з посиленою військово-фізичною підготовкою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ещенко Ірина Іванівна, директор ліцею-інтерна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3"/>
                <w:lang w:val="uk-UA"/>
              </w:rPr>
            </w:pPr>
            <w:r>
              <w:rPr>
                <w:sz w:val="24"/>
                <w:szCs w:val="23"/>
                <w:lang w:val="uk-UA"/>
              </w:rPr>
              <w:t xml:space="preserve">Ахмедзянов Анатолій Абдулайович, начальник відділу економічного аналізу і прогнозування управління соціально-економічного розвитк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7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Васильченка, 39, </w:t>
            </w:r>
          </w:p>
          <w:p>
            <w:pPr>
              <w:pStyle w:val="Normal"/>
              <w:keepLines/>
              <w:spacing w:lineRule="atLeast" w:line="200"/>
              <w:rPr/>
            </w:pPr>
            <w:r>
              <w:rPr>
                <w:sz w:val="24"/>
                <w:szCs w:val="24"/>
                <w:lang w:val="uk-UA"/>
              </w:rPr>
              <w:t>с. Сліпород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м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ельдшерсько-акушерський пунк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доряко Лариса Володимирівна, головний лікар КНП «ЦПМСД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азуріна Ярослава Олексіївна, оператор з обробки інформації та комп’ютерного забезпечення сектору з питань господарського забезпече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7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/>
            </w:pPr>
            <w:r>
              <w:rPr>
                <w:sz w:val="24"/>
                <w:szCs w:val="24"/>
                <w:lang w:val="uk-UA"/>
              </w:rPr>
              <w:t>вул. Києво - Московська, 53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334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«Глухівська центральна районна бібліоте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валов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мара Миколаївна, директор бібліоте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егеда Марія Юріївна, начальник управління житлово–комунального господарства та містобудуванн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7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. Шкільний, 1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2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ВК: ДНЗ - ЗОШ І-ІІ ступенів №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рець Елла Анатоліївна, директор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ренов Олександр Олександрович, начальник відділу містобудування та архітектур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Покровська, 6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41</w:t>
            </w:r>
          </w:p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uk-UA"/>
              </w:rPr>
              <w:t>Глухівський НВК: ДНЗ – ЗОШ І ступеня №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пов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лана Володимирівна, директор НВ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Глазунов Олег Іванович,</w:t>
            </w:r>
          </w:p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відділу з питань державної реєстрації – державний реєстрато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Терещенків, 36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15 (середн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лухівський агротехнічний інститут ім. С.А. Ковпака СНАУ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итвиненк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толій Васильович, директор інститут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lef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менко Сергій Васильович, начальник архівного відділу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07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41, м. Глухів, Сумська обл., 4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3 (вел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ухівська загальноосвітня школ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І-ІІІ ступенів №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авиденк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талія Олександрівна, директор шк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асянович Людмила Григорівна, начальник відділу освіти міської ради   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24"/>
                <w:lang w:val="uk-UA"/>
              </w:rPr>
              <w:t>спеціальної виборчої дільни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07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60 (м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НП «Глухівська міська лікарн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сков Сергій Володимирович, в.о. Генерального директора К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ікольський Олег Львович, начальник відділу з питань додержання законодавства про працю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07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Інститутська, 3, м. Глухів, Сумська обл., 41400</w:t>
            </w:r>
          </w:p>
          <w:p>
            <w:pPr>
              <w:pStyle w:val="Normal"/>
              <w:keepLines/>
              <w:spacing w:lineRule="atLeast" w:line="20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tLeast" w:line="200"/>
              <w:jc w:val="center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0 (м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sz w:val="24"/>
                <w:lang w:val="uk-UA"/>
              </w:rPr>
              <w:t>КНП Сумської обласної ради «Обласна спеціалізована лікарня у м. Глухі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уляк Галина Іванівна, директор КН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  <w:lang w:val="uk-UA"/>
              </w:rPr>
              <w:t>Кичигіна Ніна Павлівна,</w:t>
            </w:r>
          </w:p>
          <w:p>
            <w:pPr>
              <w:pStyle w:val="Normal"/>
              <w:ind w:lef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ведення Реєстру територіальної громади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ітету міської ради                                                                                                                    Ігор КАРЛОВ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Highlighthighlightactive">
    <w:name w:val="highlight highlight_active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Arial"/>
      <w:kern w:val="2"/>
      <w:sz w:val="24"/>
      <w:szCs w:val="24"/>
      <w:lang w:val="uk-UA" w:bidi="hi-I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47:00Z</dcterms:created>
  <dc:creator>Геращенко</dc:creator>
  <dc:description/>
  <cp:keywords/>
  <dc:language>en-US</dc:language>
  <cp:lastModifiedBy>Татьяна</cp:lastModifiedBy>
  <cp:lastPrinted>2020-09-23T14:03:00Z</cp:lastPrinted>
  <dcterms:modified xsi:type="dcterms:W3CDTF">2020-09-23T13:10:00Z</dcterms:modified>
  <cp:revision>18</cp:revision>
  <dc:subject/>
  <dc:title/>
</cp:coreProperties>
</file>