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tabs>
          <w:tab w:val="clear" w:pos="708"/>
          <w:tab w:val="left" w:pos="9240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1.2020</w:t>
      </w:r>
      <w:r>
        <w:rPr>
          <w:sz w:val="28"/>
          <w:szCs w:val="28"/>
        </w:rPr>
        <w:t xml:space="preserve">                                         м. Глухів                           № </w:t>
      </w:r>
      <w:r>
        <w:rPr>
          <w:sz w:val="28"/>
          <w:szCs w:val="28"/>
          <w:u w:val="single"/>
        </w:rPr>
        <w:t>211-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утворення 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                                   2020-2021 рокі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2 Комплексного плану заходів щодо попередження надзвичайних ситуацій техногенного та природного характеру на території Сумської області в осінньо-зимовий період 2020-2021років, затвердженого рішенням Сумської обласної комісії з питань техногенно-екологічної безпеки та надзвичайних ситуацій (протокол № 33 від 26.10.2020) з метою попередження та підвищення ефективності заходів реагування на надзвичайні ситуації, пов’яза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ускладненням погодних умов в осінньо-зимовий період 2020-2021років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орити міський об’єднаний штаб з координації дій щодо попередження та реагування на надзвичайні ситуації, пов’язані з ускладненням погодних умов в осінньо-зимовий період 2020-2021років, та затвердити його склад (додається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дати право начальнику міського об’єднаного штабу залучати до роботи штабу працівників структурних підрозділів виконавчих органів міської ради, підрозділів центральних органів виконавчої влади в місті, підприємств, установ та організацій міста та за згодою їх керівникі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житлово-комунального господарства та містобудування Глухівської міської ради забезпечити інформування населення щодо дій у разі виникнення надзвичайних ситуацій, пов’язаних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кладненням погодних умов в осінньо-зимовий періо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spacing w:val="6"/>
          <w:sz w:val="28"/>
          <w:szCs w:val="28"/>
        </w:rPr>
        <w:t>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Юрій БУРЛАКА</w:t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56"/>
      </w:tblGrid>
      <w:tr>
        <w:trPr/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.11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1-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міського об’єднаного штабу з координації дій щодо попередження та реагування на надзвичайні ситуації, пов’язані з ускладненням погодних умов в осінньо-зимовий період 2020-2021 ро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99"/>
      </w:tblGrid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Едуард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</w:t>
            </w:r>
            <w:r>
              <w:rPr>
                <w:spacing w:val="6"/>
                <w:sz w:val="28"/>
                <w:szCs w:val="28"/>
              </w:rPr>
              <w:t xml:space="preserve"> питань діяльності виконавчих органів міської ради</w:t>
            </w:r>
            <w:r>
              <w:rPr>
                <w:sz w:val="28"/>
                <w:szCs w:val="28"/>
              </w:rPr>
              <w:t>, начальник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г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та містобудування міської ради, заступник начальника міськ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ого штаб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/>
                <w:bCs/>
                <w:sz w:val="28"/>
                <w:szCs w:val="28"/>
              </w:rPr>
              <w:t>Буханістий</w:t>
            </w:r>
            <w:r>
              <w:rPr>
                <w:rFonts w:cs="Century Gothic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Сергій Володими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 xml:space="preserve">начальник Глухівського відділу поліції Головного управління Національної поліції  в Сумській області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го районного сектору Управління Державної служби України з надзвичайних ситуацій у Сумській області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як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Яковле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директора, головний інженер Глухівського виробничого житлового ремонтно-експлуатаційного комунального підприєм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 «Глухівський тепловий район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кеєва</w:t>
            </w:r>
          </w:p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>Людмила Михайлівна,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/>
                <w:sz w:val="28"/>
                <w:szCs w:val="28"/>
              </w:rPr>
              <w:t>начальник метеостанції «Глухів» (за згодою);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Леонід Григо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  <w:t xml:space="preserve">начальник дільниці мережі доступу № 331\4 </w:t>
              <w:br/>
              <w:t xml:space="preserve">м. Глухів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rFonts w:cs="Century Gothic"/>
                <w:sz w:val="20"/>
                <w:szCs w:val="20"/>
              </w:rPr>
            </w:pPr>
            <w:r>
              <w:rPr>
                <w:rFonts w:cs="Century Gothic"/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8"/>
                <w:szCs w:val="28"/>
              </w:rPr>
            </w:pPr>
            <w:r>
              <w:rPr>
                <w:rFonts w:cs="Century Gothic"/>
                <w:bCs/>
                <w:sz w:val="28"/>
                <w:szCs w:val="28"/>
              </w:rPr>
              <w:t>Алла Володимирівна,</w:t>
            </w:r>
          </w:p>
          <w:p>
            <w:pPr>
              <w:pStyle w:val="Normal"/>
              <w:jc w:val="both"/>
              <w:rPr>
                <w:rFonts w:cs="Century Gothic"/>
                <w:bCs/>
                <w:sz w:val="20"/>
                <w:szCs w:val="20"/>
              </w:rPr>
            </w:pPr>
            <w:r>
              <w:rPr>
                <w:rFonts w:cs="Century Gothic"/>
                <w:bCs/>
                <w:sz w:val="20"/>
                <w:szCs w:val="2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rFonts w:cs="Century Gothic"/>
                <w:sz w:val="28"/>
                <w:szCs w:val="28"/>
              </w:rPr>
            </w:pPr>
            <w:r>
              <w:rPr>
                <w:rFonts w:cs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колай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ілії «Глухівський район електричних мереж «ПАТ «Сумиобленерго»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гій Олександ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підприємства «Глухівський водоканал» Глухівської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айстер служби експлуатації системи газопостачання АТ «Сумигаз» м. Глухів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,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Глухів-Артбуд» (за згодо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7"/>
        <w:jc w:val="both"/>
        <w:rPr/>
      </w:pPr>
      <w:r>
        <w:rPr>
          <w:b/>
          <w:sz w:val="28"/>
          <w:szCs w:val="28"/>
        </w:rPr>
        <w:t>Керуючий справами виконавчого</w:t>
      </w:r>
    </w:p>
    <w:p>
      <w:pPr>
        <w:pStyle w:val="Normal"/>
        <w:ind w:hanging="187"/>
        <w:jc w:val="both"/>
        <w:rPr/>
      </w:pPr>
      <w:r>
        <w:rPr>
          <w:b/>
          <w:sz w:val="28"/>
          <w:szCs w:val="28"/>
        </w:rPr>
        <w:t xml:space="preserve">комітету міської ради                                                               Ігор КАР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12:00Z</dcterms:created>
  <dc:creator>Контора</dc:creator>
  <dc:description/>
  <cp:keywords/>
  <dc:language>en-US</dc:language>
  <cp:lastModifiedBy>А</cp:lastModifiedBy>
  <cp:lastPrinted>2020-11-17T08:19:00Z</cp:lastPrinted>
  <dcterms:modified xsi:type="dcterms:W3CDTF">2020-11-18T08:11:00Z</dcterms:modified>
  <cp:revision>9</cp:revision>
  <dc:subject/>
  <dc:title> </dc:title>
</cp:coreProperties>
</file>