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11.2020                                         м. Глухів                       № 216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61" w:hRule="atLeast"/>
        </w:trPr>
        <w:tc>
          <w:tcPr>
            <w:tcW w:w="563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ь виконавчого комітету міської ради, розпоряджень та доручення 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ідповідно до плану роботи виконавчого комітету міської ради на 2020 рік, параграфу 7 розділу 11 Регламенту виконавчих органів Глухівської міської ради, затвердженого рішенням виконавчого комітету міської ради 22.02.2018 </w:t>
      </w:r>
    </w:p>
    <w:p>
      <w:pPr>
        <w:pStyle w:val="31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65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грудні 2020 року стан виконання: </w:t>
      </w:r>
    </w:p>
    <w:p>
      <w:pPr>
        <w:pStyle w:val="31"/>
        <w:ind w:hanging="0"/>
        <w:rPr/>
      </w:pPr>
      <w:r>
        <w:rPr>
          <w:b/>
          <w:szCs w:val="28"/>
        </w:rPr>
        <w:t>Рішень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 від 23.01.2020 «Про ліміти споживання енергоносіїв на 2020 рік для бюджетних установ, що фінансуються з міського бюджету» до 15.1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2 від 29.10.2020 «Про організацію робот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галузі житлово-комунального господарства протягом опалювального періоду 2020-2021 років» до 10.1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1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1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5-ОД від 19.02.2020 «Про затвердження плану основних заходів цивільного захисту міста Глухова на 2020 рік» до 10.12.2020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4-ОД від 17.04.2013 «Про затвердження плану заходів щодо інтеграції біженців та осіб, які потребують додаткового захисту, в українське суспільство на період до 2020 року» до 25.12.2020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1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оціального захисту населення міської</w:t>
      </w:r>
      <w:r>
        <w:rPr>
          <w:sz w:val="28"/>
          <w:szCs w:val="28"/>
        </w:rPr>
        <w:t xml:space="preserve">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7-ОД від 25.09.2017 «Про організацію проведення інформаційних днів» до 02.1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4-ОД від 11.05.2019 «Про підготовку до проведення Всеукраїнського перепису населення 2020 року» до 03.12.202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8-ОД від 15.10.2019 «Про затвердження плану заходів щодо реалізації в м.Глухові Національної стратегії з оздоровчої рухової активності в Україні на період до 2025 року «Рухова активність-здоровий спосіб життя-здорова нація» на 2020 рік» до 23.12.2020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олоді та спорт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-ОД від 08.01.2020 «Про затвердження плану заходів щодо реалізації в місті Глухові у 2020 році Національної стратегії сприяння розвитку громадського суспільства в Україні на 2016-2020 роки» до 23.12.2020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49-ОД від 03.08.2020 «Про план заходів щодо реалізації в Місті Глухові у 2020 році Стратегії комунікації у сфері європейської інтеграції на 2018-2021 роки» до 18.1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3-ОД від 09.11.2020 «Про план заходів щодо реалізації в місті Глухові в ІУ кварталі 2020 року Концепції вдосконалення інформування громадскості з питань євроатлантичної інтеграції України на 2017-2020 роки» до 17.12.2020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1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5-ОД від 06.03.2020 «Про тимчасову протиепідемічну комісію при Глухівській міській раді» до 31.12.2020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  <w:lang w:val="uk-UA"/>
        </w:rPr>
        <w:t>Комунальне некомерційне підприємство «Центр первинної   медико-санітарної допомоги»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98-ОД від 06.05.2020 « Про здійснення  шефства над  військовою частин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1376» до 25.1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Д від 08.02.2007 «Про виконання розпорядження голови обласної державної адміністрації від 26.01.2007 № 21 «Про внесення змін до розпорядження голови обласної державної адміністрації від 25.11.2005 № 545 «Про призначення стипендій обласної державної адміністрації обдарованим учням – переможцям олімпіад, турнірів, конкурсів, спортивних змагань» до 27.12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освіт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секретарю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секретаря міської ради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міської ради Карлова І.А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>Секретар міської ради</w:t>
        <w:tab/>
        <w:tab/>
        <w:tab/>
        <w:tab/>
        <w:tab/>
        <w:tab/>
        <w:t>Юрій БУРЛА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06:00Z</dcterms:created>
  <dc:creator>Контора</dc:creator>
  <dc:description/>
  <cp:keywords/>
  <dc:language>en-US</dc:language>
  <cp:lastModifiedBy>Пользователь Windows</cp:lastModifiedBy>
  <cp:lastPrinted>2020-11-25T13:33:00Z</cp:lastPrinted>
  <dcterms:modified xsi:type="dcterms:W3CDTF">2020-11-26T07:51:00Z</dcterms:modified>
  <cp:revision>46</cp:revision>
  <dc:subject/>
  <dc:title> </dc:title>
</cp:coreProperties>
</file>