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6"/>
          <w:szCs w:val="6"/>
          <w:lang w:val="ru-RU" w:eastAsia="en-US"/>
        </w:rPr>
      </w:pPr>
      <w:r>
        <w:rPr>
          <w:rFonts w:cs="Times New Roman" w:ascii="Times New Roman" w:hAnsi="Times New Roman"/>
          <w:b/>
          <w:bCs/>
          <w:sz w:val="6"/>
          <w:szCs w:val="6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7185</wp:posOffset>
            </wp:positionH>
            <wp:positionV relativeFrom="paragraph">
              <wp:posOffset>-408940</wp:posOffset>
            </wp:positionV>
            <wp:extent cx="506730" cy="6432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ГЛУХІВСЬКА МІСЬКА РАДА СУМСЬКОЇ ОБЛАСТІ 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28"/>
          <w:lang w:val="ru-RU"/>
        </w:rPr>
        <w:t xml:space="preserve">Р О З П О Р Я Д Ж Е Н Н Я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 І С Ь К О Г О   Г О Л О В И</w:t>
      </w:r>
    </w:p>
    <w:p>
      <w:pPr>
        <w:pStyle w:val="Normal"/>
        <w:widowControl w:val="false"/>
        <w:tabs>
          <w:tab w:val="clear" w:pos="720"/>
          <w:tab w:val="left" w:pos="4640" w:leader="none"/>
          <w:tab w:val="left" w:pos="81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07.12.20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. Глухі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21-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szCs w:val="24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4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діл обов’язків між міським головою, секретарем міської ради, першим заступником міського голови, заступниками міського голови з питань діяльності виконавчих органів міської ради, керуючим справами виконавчого комітету міської ради</w:t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224" w:before="0" w:after="0"/>
        <w:rPr>
          <w:rFonts w:ascii="Times New Roman" w:hAnsi="Times New Roman" w:cs="Times New Roman"/>
          <w:sz w:val="32"/>
          <w:szCs w:val="24"/>
          <w:lang w:val="ru-RU"/>
        </w:rPr>
      </w:pPr>
      <w:r>
        <w:rPr>
          <w:rFonts w:cs="Times New Roman" w:ascii="Times New Roman" w:hAnsi="Times New Roman"/>
          <w:sz w:val="32"/>
          <w:szCs w:val="24"/>
          <w:lang w:val="ru-RU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метою забезпечення ефективної діяльності виконавчих органів Глухівської міської ради, реалізації повноважень, визначених Законом України «Про місцеве самоврядування в Україні», відповідно до Регламенту виконавчих органів Глухівської міської ради, статей 42, 52, 59 Закону України «Про місцеве самоврядування в Україні», у зв’язку початком повноважень міської ради восьмого скликання та виконавчого комітету міської ради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)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озподіл обов’язків між міським головою, секретарем міської ради, першим заступником міського голови, заступниками міського голови з питань діяльності виконавчих органів міської ради, керуючим справами виконавчого комітету міської ради (додається)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заміщення міського голови, секретаря міської ради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ершого заступника міського голови,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ів міського голови з питань діяльності виконавчих органів міської ради, керуючого справами виконавчого комітету міської ради у випадку їх відсутності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йло Н.О. заміщує Васянович Л.Г.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асянович Л.Г. заміщує Вайло Н.О.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каченка О.О. заміщує Галустян В.Е.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алустяна В.Е. заміщує</w:t>
        <w:tab/>
        <w:t>Ткаченко О.О.;</w:t>
      </w:r>
    </w:p>
    <w:p>
      <w:pPr>
        <w:pStyle w:val="Style19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сильєву М.І. заміщує Громак Л.А.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омак Л.Г. заміщує Васильєва М.І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ти таким, що втратило чинність, розпорядження міського голови від 29.04.2020 № 96-ОД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розподіл обов’язків між міським головою, секретарем міської ради, заступниками міського голови з питань діяльності виконавчих органів міської ради, керуючим справами виконавчого комітету міської ради».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44"/>
          <w:szCs w:val="24"/>
          <w:lang w:val="uk-UA"/>
        </w:rPr>
      </w:pPr>
      <w:r>
        <w:rPr>
          <w:rFonts w:cs="Times New Roman" w:ascii="Times New Roman" w:hAnsi="Times New Roman"/>
          <w:sz w:val="4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44"/>
          <w:szCs w:val="24"/>
          <w:lang w:val="uk-UA"/>
        </w:rPr>
      </w:pPr>
      <w:r>
        <w:rPr>
          <w:rFonts w:cs="Times New Roman" w:ascii="Times New Roman" w:hAnsi="Times New Roman"/>
          <w:sz w:val="4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0" w:right="531" w:gutter="0" w:header="0" w:top="1440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7088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іський голова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адія ВАЙЛО</w:t>
      </w:r>
      <w:r>
        <w:br w:type="page"/>
      </w:r>
    </w:p>
    <w:p>
      <w:pPr>
        <w:pStyle w:val="Default"/>
        <w:ind w:left="5812" w:hanging="0"/>
        <w:rPr>
          <w:sz w:val="28"/>
          <w:szCs w:val="28"/>
        </w:rPr>
      </w:pPr>
      <w:bookmarkStart w:id="0" w:name="page3"/>
      <w:bookmarkEnd w:id="0"/>
      <w:r>
        <w:rPr>
          <w:sz w:val="28"/>
          <w:szCs w:val="28"/>
        </w:rPr>
        <w:t xml:space="preserve">ЗАТВЕРДЖЕНО </w:t>
      </w:r>
    </w:p>
    <w:p>
      <w:pPr>
        <w:pStyle w:val="Default"/>
        <w:ind w:left="5812" w:right="-1015" w:hanging="0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озпорядження міського голови </w:t>
      </w:r>
    </w:p>
    <w:p>
      <w:pPr>
        <w:pStyle w:val="Normal"/>
        <w:widowControl w:val="false"/>
        <w:tabs>
          <w:tab w:val="clear" w:pos="720"/>
          <w:tab w:val="left" w:pos="4640" w:leader="none"/>
          <w:tab w:val="left" w:pos="8180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07.12.2020</w:t>
      </w:r>
      <w:r>
        <w:rPr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21-ОД</w:t>
      </w:r>
    </w:p>
    <w:p>
      <w:pPr>
        <w:pStyle w:val="Default"/>
        <w:ind w:left="5812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поділ обов’язків між міським головою, секретарем міської ради, першим заступником міського голови, заступниками міського голови</w:t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з питань діяльності виконавчих органів міської ради, </w:t>
      </w:r>
    </w:p>
    <w:p>
      <w:pPr>
        <w:pStyle w:val="Default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им справами виконавчого комітету міської ради</w:t>
      </w:r>
    </w:p>
    <w:p>
      <w:pPr>
        <w:pStyle w:val="Default"/>
        <w:ind w:firstLine="720"/>
        <w:jc w:val="both"/>
        <w:rPr>
          <w:b/>
          <w:b/>
          <w:bCs/>
          <w:sz w:val="20"/>
          <w:szCs w:val="28"/>
          <w:lang w:val="uk-UA"/>
        </w:rPr>
      </w:pPr>
      <w:r>
        <w:rPr>
          <w:b/>
          <w:bCs/>
          <w:sz w:val="20"/>
          <w:szCs w:val="28"/>
          <w:lang w:val="uk-UA"/>
        </w:rPr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. Міський голова </w:t>
      </w:r>
      <w:r>
        <w:rPr>
          <w:b/>
          <w:bCs/>
          <w:sz w:val="28"/>
          <w:szCs w:val="28"/>
          <w:lang w:val="uk-UA"/>
        </w:rPr>
        <w:t>Вайло Н.О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Є головною посадовою особою територіальної громади населених пунктів Глухівської міської ради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дійснює свої повноваження відповідно до Закону України «Про місцеве самоврядування в Україні»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ує здійснення в межах, наданих чинним законодавством, повноважень органів виконавчої влади на території міської ради, додержання Конституції та законів України,</w:t>
      </w:r>
      <w:r>
        <w:rPr>
          <w:sz w:val="28"/>
          <w:szCs w:val="28"/>
        </w:rPr>
        <w:t xml:space="preserve"> виконання актів Президента України та відповідних органів виконавчої влади вищого рівн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4. Очолює міську раду та її виконавчий комітет, організовує їх діяльність, несе відповідальність за виконання покладених на органи місцевого самоврядування завдань у межах своєї компетенції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 Скликає сесії міської ради, вносить пропозиції та формує порядок денний сесій, головує на пленарних засіданнях міської ради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6. Вносить на розгляд міської ради пропозиції щодо кандидатури на посаду секретаря міської ради та старост</w:t>
      </w:r>
      <w:r>
        <w:rPr>
          <w:sz w:val="28"/>
          <w:szCs w:val="28"/>
          <w:lang w:val="uk-UA"/>
        </w:rPr>
        <w:t xml:space="preserve"> населених пунктів міської ради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7. Вносить на розгляд міської ради пропози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про кількісний і персональний склад виконавчого комітету</w:t>
      </w:r>
      <w:r>
        <w:rPr>
          <w:sz w:val="28"/>
          <w:szCs w:val="28"/>
          <w:lang w:val="uk-UA"/>
        </w:rPr>
        <w:t xml:space="preserve"> міської ради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носить на розгляд міської ради пропозиції щодо структури виконавчих органів міської ради, їх загальної чисельності та витрат на утримання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9. Забезпечує підготовку на розгляд міської ради проектів Програми економічного і соціального розвитку міста, цільових програм з інших питань самоврядування, міського бюджету та звіту про його виконання, рішень міської ради з інших питань, що належать до її відання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0. Головує на засіданнях виконавчого комітету міської рад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1. Підписує рішення міської ради та виконавчого комітету</w:t>
      </w:r>
      <w:r>
        <w:rPr>
          <w:sz w:val="28"/>
          <w:szCs w:val="28"/>
          <w:lang w:val="uk-UA"/>
        </w:rPr>
        <w:t xml:space="preserve"> міської ради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Здійснює керівництво апаратом міської ради та її виконавчого комітету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Спрямовує діяльність секретаря міської ради, </w:t>
      </w:r>
      <w:r>
        <w:rPr>
          <w:sz w:val="28"/>
          <w:szCs w:val="28"/>
          <w:lang w:val="uk-UA"/>
        </w:rPr>
        <w:t xml:space="preserve">першого заступника міського голови, </w:t>
      </w:r>
      <w:r>
        <w:rPr>
          <w:sz w:val="28"/>
          <w:szCs w:val="28"/>
        </w:rPr>
        <w:t>заступників міського голови з питань діяльності виконавчих органів міської ради, керуюч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справами виконавчого комітету міської ради, </w:t>
      </w:r>
      <w:r>
        <w:rPr>
          <w:sz w:val="28"/>
          <w:szCs w:val="28"/>
          <w:lang w:val="uk-UA"/>
        </w:rPr>
        <w:t xml:space="preserve">старост, </w:t>
      </w:r>
      <w:r>
        <w:rPr>
          <w:sz w:val="28"/>
          <w:szCs w:val="28"/>
        </w:rPr>
        <w:t>розподіляє обов’язки між ним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Представляє територіальну громаду, міську раду та її виконавчий комітет у відносинах з державними органами, іншими органами місцевого самоврядування, об</w:t>
      </w:r>
      <w:r>
        <w:rPr>
          <w:sz w:val="28"/>
          <w:szCs w:val="28"/>
          <w:lang w:val="uk-UA"/>
        </w:rPr>
        <w:t>ʼ</w:t>
      </w:r>
      <w:r>
        <w:rPr>
          <w:sz w:val="28"/>
          <w:szCs w:val="28"/>
        </w:rPr>
        <w:t xml:space="preserve">єднаннями громадян, підприємствами, установами та організаціями незалежно від форм власності, громадянами, а також у міжнародних відносинах відповідно до законодавства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5. Укладає від імені територіальної громади, міської ради та її виконавчого комітету договори відповідно до </w:t>
      </w:r>
      <w:r>
        <w:rPr>
          <w:sz w:val="28"/>
          <w:szCs w:val="28"/>
          <w:lang w:val="uk-UA"/>
        </w:rPr>
        <w:t xml:space="preserve">чинного </w:t>
      </w:r>
      <w:r>
        <w:rPr>
          <w:sz w:val="28"/>
          <w:szCs w:val="28"/>
        </w:rPr>
        <w:t xml:space="preserve">законодавства, а з питань, віднесених до виключної компетенції ради, подає </w:t>
      </w:r>
      <w:r>
        <w:rPr>
          <w:spacing w:val="-20"/>
          <w:sz w:val="28"/>
          <w:szCs w:val="28"/>
        </w:rPr>
        <w:t>їх на затвердження</w:t>
      </w:r>
      <w:r>
        <w:rPr>
          <w:sz w:val="28"/>
          <w:szCs w:val="28"/>
        </w:rPr>
        <w:t xml:space="preserve"> ради. </w:t>
      </w:r>
    </w:p>
    <w:p>
      <w:pPr>
        <w:pStyle w:val="Default"/>
        <w:tabs>
          <w:tab w:val="clear" w:pos="720"/>
          <w:tab w:val="left" w:pos="1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Забезпечує виконання рішень місцевого референдуму, міської ради, її виконавчого комітету. </w:t>
      </w:r>
    </w:p>
    <w:p>
      <w:pPr>
        <w:pStyle w:val="Default"/>
        <w:tabs>
          <w:tab w:val="clear" w:pos="720"/>
          <w:tab w:val="left" w:pos="1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Скликає у разі необхідності загальні збори громадян за місцем проживання. </w:t>
      </w:r>
    </w:p>
    <w:p>
      <w:pPr>
        <w:pStyle w:val="Default"/>
        <w:tabs>
          <w:tab w:val="clear" w:pos="720"/>
          <w:tab w:val="left" w:pos="1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Звертається до суду щодо визнання незаконними актів інших органів місцевого самоврядування, підприємств, установ та організацій, які обмежують права та інтереси територіальної громади, а також повноваження ради та її виконавчих органів. </w:t>
      </w:r>
    </w:p>
    <w:p>
      <w:pPr>
        <w:pStyle w:val="Default"/>
        <w:tabs>
          <w:tab w:val="clear" w:pos="720"/>
          <w:tab w:val="left" w:pos="1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Сприяє розширенню зв’язків та налагодженню ділового партнерства між підприємствами міста та зарубіжними партнерами. </w:t>
      </w:r>
    </w:p>
    <w:p>
      <w:pPr>
        <w:pStyle w:val="Default"/>
        <w:tabs>
          <w:tab w:val="clear" w:pos="720"/>
          <w:tab w:val="left" w:pos="1560" w:leader="none"/>
        </w:tabs>
        <w:ind w:firstLine="720"/>
        <w:jc w:val="both"/>
        <w:rPr/>
      </w:pPr>
      <w:r>
        <w:rPr>
          <w:sz w:val="28"/>
          <w:szCs w:val="28"/>
        </w:rPr>
        <w:t>20. Призначає на посади та звільняє з посад посадових осіб</w:t>
      </w:r>
      <w:r>
        <w:rPr>
          <w:sz w:val="28"/>
          <w:szCs w:val="28"/>
          <w:lang w:val="uk-UA"/>
        </w:rPr>
        <w:t>, службовців</w:t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uk-UA"/>
        </w:rPr>
        <w:t xml:space="preserve">інших </w:t>
      </w:r>
      <w:r>
        <w:rPr>
          <w:sz w:val="28"/>
          <w:szCs w:val="28"/>
        </w:rPr>
        <w:t xml:space="preserve">працівників </w:t>
      </w:r>
      <w:r>
        <w:rPr>
          <w:sz w:val="28"/>
          <w:szCs w:val="28"/>
          <w:lang w:val="uk-UA"/>
        </w:rPr>
        <w:t>виконавчих органів міської ради</w:t>
      </w:r>
      <w:r>
        <w:rPr>
          <w:sz w:val="28"/>
          <w:szCs w:val="28"/>
        </w:rPr>
        <w:t xml:space="preserve">. </w:t>
      </w:r>
    </w:p>
    <w:p>
      <w:pPr>
        <w:pStyle w:val="Default"/>
        <w:tabs>
          <w:tab w:val="clear" w:pos="720"/>
          <w:tab w:val="left" w:pos="1560" w:leader="none"/>
        </w:tabs>
        <w:ind w:firstLine="720"/>
        <w:jc w:val="both"/>
        <w:rPr/>
      </w:pPr>
      <w:r>
        <w:rPr>
          <w:sz w:val="28"/>
          <w:szCs w:val="28"/>
        </w:rPr>
        <w:t>21. Укладає та розриває контракти з керівниками підприємств, установ та організацій, що належать до комунальної форми власності територіальної громади міста (крім керівників закладів дошкі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, </w:t>
      </w:r>
      <w:r>
        <w:rPr>
          <w:rStyle w:val="Emphasis"/>
          <w:i w:val="false"/>
          <w:sz w:val="28"/>
          <w:szCs w:val="27"/>
          <w:shd w:fill="FFFFFF" w:val="clear"/>
        </w:rPr>
        <w:t>загальної середньої</w:t>
      </w:r>
      <w:r>
        <w:rPr>
          <w:rStyle w:val="Emphasis"/>
          <w:rFonts w:cs="Arial" w:ascii="Arial" w:hAnsi="Arial"/>
          <w:sz w:val="28"/>
          <w:szCs w:val="27"/>
          <w:shd w:fill="FFFFFF" w:val="clear"/>
        </w:rPr>
        <w:t xml:space="preserve"> </w:t>
      </w:r>
      <w:r>
        <w:rPr>
          <w:sz w:val="28"/>
          <w:szCs w:val="28"/>
        </w:rPr>
        <w:t>та позашкільн</w:t>
      </w:r>
      <w:r>
        <w:rPr>
          <w:sz w:val="28"/>
          <w:szCs w:val="28"/>
          <w:lang w:val="uk-UA"/>
        </w:rPr>
        <w:t>ої освіти</w:t>
      </w:r>
      <w:r>
        <w:rPr>
          <w:sz w:val="28"/>
          <w:szCs w:val="28"/>
        </w:rPr>
        <w:t xml:space="preserve">)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2. Погоджує у встановленому порядку кандидатури для призначення на поса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керівників підприємств, установ та організацій, розташованих на території міс</w:t>
      </w:r>
      <w:r>
        <w:rPr>
          <w:sz w:val="28"/>
          <w:szCs w:val="28"/>
          <w:lang w:val="uk-UA"/>
        </w:rPr>
        <w:t>ької ради</w:t>
      </w:r>
      <w:r>
        <w:rPr>
          <w:sz w:val="28"/>
          <w:szCs w:val="28"/>
        </w:rPr>
        <w:t>, які перебувають у державній власності</w:t>
      </w:r>
      <w:r>
        <w:rPr>
          <w:sz w:val="28"/>
          <w:szCs w:val="28"/>
          <w:lang w:val="uk-UA"/>
        </w:rPr>
        <w:t xml:space="preserve"> (пункт «б» статті 29 Закону України «Про місцеве самоврядування в Україні»)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3. Відає питаннями бюджету та фінансів, вносить пропозиції щодо фінансового і бюджетного планування. Є розпорядником бюджетних, позабюджетних цільових (у тому числі валютних) коштів, використовує їх лише за призначенням, визначеним міською радою</w:t>
      </w:r>
      <w:r>
        <w:rPr>
          <w:sz w:val="28"/>
          <w:szCs w:val="28"/>
          <w:lang w:val="uk-UA"/>
        </w:rPr>
        <w:t xml:space="preserve"> (підпункт 2 пункту «б» статті 35 Закону України «Про місцеве самоврядування в Україні»)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4. Затверджує кошториси, довідки про зміни до кошторисів, штатні розписи </w:t>
      </w:r>
      <w:r>
        <w:rPr>
          <w:sz w:val="28"/>
          <w:szCs w:val="28"/>
          <w:lang w:val="uk-UA"/>
        </w:rPr>
        <w:t xml:space="preserve">виконавчого комітету міської ради, </w:t>
      </w:r>
      <w:r>
        <w:rPr>
          <w:sz w:val="28"/>
          <w:szCs w:val="28"/>
        </w:rPr>
        <w:t>управлінь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відділів міської ради та установ, що фінансуються через виконавчий комітет міської ради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5. Забезпечує координацію дій правоохоронних органів, громадських формувань з охорони громадського порядку на території </w:t>
      </w:r>
      <w:r>
        <w:rPr>
          <w:sz w:val="28"/>
          <w:szCs w:val="28"/>
          <w:lang w:val="uk-UA"/>
        </w:rPr>
        <w:t>міської ради</w:t>
      </w:r>
      <w:r>
        <w:rPr>
          <w:sz w:val="28"/>
          <w:szCs w:val="28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26. Здійснює загальне керівництво мобілізаційною підготовкою та цивільною обороною. Є начальником цивільної оборони міської ради. </w:t>
      </w:r>
    </w:p>
    <w:p>
      <w:pPr>
        <w:pStyle w:val="Default"/>
        <w:ind w:firstLine="720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Забезпечує реалізацію міжнародних зобов</w:t>
      </w:r>
      <w:r>
        <w:rPr>
          <w:sz w:val="28"/>
          <w:szCs w:val="28"/>
          <w:lang w:val="uk-UA"/>
        </w:rPr>
        <w:t>ʼ</w:t>
      </w:r>
      <w:r>
        <w:rPr>
          <w:sz w:val="28"/>
          <w:szCs w:val="28"/>
        </w:rPr>
        <w:t xml:space="preserve">язань України в місті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Координує взаємодію міської ради, виконавчого комітету міської ради з народними депутатами України, Сумською обласною державною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дміністрацією, Сумською обласною радою</w:t>
      </w:r>
      <w:r>
        <w:rPr>
          <w:sz w:val="28"/>
          <w:szCs w:val="28"/>
          <w:lang w:val="uk-UA"/>
        </w:rPr>
        <w:t>, Шосткинською районною радою</w:t>
      </w:r>
      <w:r>
        <w:rPr>
          <w:sz w:val="28"/>
          <w:szCs w:val="28"/>
        </w:rPr>
        <w:t xml:space="preserve"> щодо розгляду актуальних питань життєзабезпечення </w:t>
      </w:r>
      <w:r>
        <w:rPr>
          <w:sz w:val="28"/>
          <w:szCs w:val="28"/>
          <w:lang w:val="uk-UA"/>
        </w:rPr>
        <w:t>населених пунктів міської ради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. Підписує договори оренди землі та додаткові угоди до них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. Веде особистий прийом громадян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 Здійснює розгляд звернень громадян в установленому чинним законодавством порядк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забезпечує на території </w:t>
      </w:r>
      <w:r>
        <w:rPr>
          <w:sz w:val="28"/>
          <w:szCs w:val="28"/>
          <w:lang w:val="uk-UA"/>
        </w:rPr>
        <w:t xml:space="preserve">міської ради </w:t>
      </w:r>
      <w:r>
        <w:rPr>
          <w:sz w:val="28"/>
          <w:szCs w:val="28"/>
        </w:rPr>
        <w:t xml:space="preserve">додержання законодавства щодо розгляду звернень громадян та їх об’єднань. </w:t>
      </w:r>
    </w:p>
    <w:p>
      <w:pPr>
        <w:pStyle w:val="Default"/>
        <w:ind w:firstLine="720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Видає розпорядження</w:t>
      </w:r>
      <w:r>
        <w:rPr>
          <w:sz w:val="28"/>
          <w:szCs w:val="28"/>
          <w:lang w:val="uk-UA"/>
        </w:rPr>
        <w:t xml:space="preserve"> та доручення </w:t>
      </w:r>
      <w:r>
        <w:rPr>
          <w:sz w:val="28"/>
          <w:szCs w:val="28"/>
        </w:rPr>
        <w:t xml:space="preserve">у межах своїх повноважень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Не рідше одного разу на рік звітує про свою роботу перед територіальною громадою на відкритій зустрічі з громадянам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Вирішує інші питання, покладені на </w:t>
      </w:r>
      <w:r>
        <w:rPr>
          <w:sz w:val="28"/>
          <w:szCs w:val="28"/>
          <w:lang w:val="uk-UA"/>
        </w:rPr>
        <w:t>нього</w:t>
      </w:r>
      <w:r>
        <w:rPr>
          <w:sz w:val="28"/>
          <w:szCs w:val="28"/>
        </w:rPr>
        <w:t xml:space="preserve"> законодавством України та органами державної влади вищого рівня.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5. З</w:t>
      </w:r>
      <w:r>
        <w:rPr>
          <w:rFonts w:cs="Times New Roman" w:ascii="Times New Roman" w:hAnsi="Times New Roman"/>
          <w:sz w:val="28"/>
          <w:szCs w:val="28"/>
          <w:lang w:val="ru-RU"/>
        </w:rPr>
        <w:t>дійсн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є </w:t>
      </w:r>
      <w:r>
        <w:rPr>
          <w:rFonts w:cs="Times New Roman" w:ascii="Times New Roman" w:hAnsi="Times New Roman"/>
          <w:sz w:val="28"/>
          <w:szCs w:val="28"/>
          <w:lang w:val="ru-RU"/>
        </w:rPr>
        <w:t>контрол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додержанням законодавства про працю та зайнятість населення на території Глухівської міської ради у порядку, встановленому законодавством (частина третя статті 34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у України «Про місцеве самоврядування в Україні»)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6</w:t>
      </w:r>
      <w:r>
        <w:rPr>
          <w:bCs/>
          <w:sz w:val="28"/>
          <w:szCs w:val="28"/>
        </w:rPr>
        <w:t xml:space="preserve">. Координує та контролює роботу </w:t>
      </w:r>
      <w:r>
        <w:rPr>
          <w:sz w:val="28"/>
          <w:szCs w:val="28"/>
        </w:rPr>
        <w:t>фінансового управління міської ради</w:t>
      </w:r>
      <w:r>
        <w:rPr>
          <w:sz w:val="28"/>
          <w:szCs w:val="28"/>
          <w:lang w:val="uk-UA"/>
        </w:rPr>
        <w:t xml:space="preserve"> та відділу з питань додержання законодавства про працю міської ради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ирішує питання взаємодії з правоохоронними, фінансово -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онтролюючими ті іншими органами: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Глухівською об’єднаною державною податковою інспекцією Головного управління Державної фіскальної служби у Сумській області;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Глухівським міським відділенням Управління Служби безпеки України в Сумській області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b/>
          <w:b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19-тою Державною пожежно – рятувальною частиною Управління Державної служби України з надзвичайних ситуацій в Сумській області;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Arial" w:hAnsi="Arial" w:cs="Arial"/>
          <w:color w:val="000000"/>
          <w:spacing w:val="-2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Глухівським відділом Шосткинської місцевої 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  <w:lang w:val="ru-RU" w:eastAsia="ru-RU"/>
        </w:rPr>
        <w:t>прокуратури Сумської області;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Глухівським міськрайонним судом</w:t>
      </w:r>
      <w:r>
        <w:rPr>
          <w:rFonts w:cs="Times New Roman" w:ascii="Times New Roman" w:hAnsi="Times New Roman"/>
          <w:color w:val="000000"/>
          <w:spacing w:val="-20"/>
          <w:sz w:val="28"/>
          <w:szCs w:val="28"/>
          <w:lang w:val="ru-RU" w:eastAsia="ru-RU"/>
        </w:rPr>
        <w:t xml:space="preserve"> Сумської області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Глухівським управлінням Державної казначейської служби України Сумської області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Глухівським відділом поліції ГУ НП в Сумській області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митними пунктами пропуску «Бачівськ» та «Катеринівка» Сумської ДФС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Глухівським міськрайонним відділом державної виконавчої служби Північно-Східного міжрегіонального управління </w:t>
      </w:r>
      <w:r>
        <w:rPr>
          <w:rFonts w:cs="Times New Roman" w:ascii="Times New Roman" w:hAnsi="Times New Roman"/>
          <w:spacing w:val="-20"/>
          <w:sz w:val="28"/>
          <w:lang w:val="ru-RU"/>
        </w:rPr>
        <w:t>Міністерства юстиції (м.</w:t>
      </w:r>
      <w:r>
        <w:rPr>
          <w:rFonts w:cs="Times New Roman" w:ascii="Times New Roman" w:hAnsi="Times New Roman"/>
          <w:sz w:val="28"/>
          <w:lang w:val="ru-RU"/>
        </w:rPr>
        <w:t xml:space="preserve"> Суми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ділами прикордонної служби «Шалигіне» ім. П. Калнишевського, «Сопич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йськовими частинами, які дислокуються на території міської ради.</w:t>
      </w:r>
    </w:p>
    <w:p>
      <w:pPr>
        <w:pStyle w:val="Default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8. </w:t>
      </w:r>
      <w:r>
        <w:rPr>
          <w:bCs/>
          <w:sz w:val="28"/>
          <w:szCs w:val="28"/>
          <w:lang w:val="uk-UA"/>
        </w:rPr>
        <w:t>Очолює комісії, координаційні ради, конкурсні комітети, робочі групи та інші дорадчі органи, відповідно до наданих повноважень та розподілу обов’язків, бере участь у їх роботі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9. Організ</w:t>
      </w:r>
      <w:r>
        <w:rPr>
          <w:rFonts w:cs="Times New Roman" w:ascii="Times New Roman" w:hAnsi="Times New Roman"/>
          <w:sz w:val="28"/>
          <w:szCs w:val="28"/>
          <w:lang w:val="uk-UA"/>
        </w:rPr>
        <w:t>овує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иконання власних та делегованих повноважень виконавчих органів міської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8 пункт «а» підпункти 1,3,4,5,6,7; пункт «б» підпункти 1,2,3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ття 29 пункт «а» підпункти 1,2,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5 пункт «а» підпункти 1,2,3; пункт «б» підпункти 1,2,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6 частина перша пункт 1,2,3,4,5,6,7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7 пункт 2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8 частина перша пункт «а» підпункти 1,2,3,4,5,6,7,8,9; пункт «б» підпункти 2,3,3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; частина друга пункт 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а перша пункт 7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ІІ. </w:t>
      </w:r>
      <w:r>
        <w:rPr>
          <w:b/>
          <w:bCs/>
          <w:sz w:val="28"/>
          <w:szCs w:val="28"/>
        </w:rPr>
        <w:t xml:space="preserve">Секретар міської ради </w:t>
      </w:r>
      <w:r>
        <w:rPr>
          <w:b/>
          <w:bCs/>
          <w:sz w:val="28"/>
          <w:szCs w:val="28"/>
          <w:lang w:val="uk-UA"/>
        </w:rPr>
        <w:t>Васянович Л.Г.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Виконує повноваження, передбачені статтею 50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У випадках, зазначених у частині другій статті 42 Закону України «Про місцеве самоврядування в Україні» виконує повноваження міського голови. Заміщує міського голову на час його відсутності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кликає сесію, веде засідання ради, підписує її рішення у випадках, передбачених частиною шостою статті 46 Закону України «Про місцеве самоврядування в Україні»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Повідомляє депутатам </w:t>
      </w:r>
      <w:r>
        <w:rPr>
          <w:sz w:val="28"/>
          <w:szCs w:val="28"/>
          <w:lang w:val="uk-UA"/>
        </w:rPr>
        <w:t xml:space="preserve">міської ради, </w:t>
      </w:r>
      <w:r>
        <w:rPr>
          <w:sz w:val="28"/>
          <w:szCs w:val="28"/>
        </w:rPr>
        <w:t>доводить до відома населення інформацію 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ас і місце проведення сесії міської ради, питання, які передбачається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нести на розгляд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абезпечує організаційну</w:t>
      </w:r>
      <w:r>
        <w:rPr>
          <w:sz w:val="28"/>
          <w:szCs w:val="28"/>
        </w:rPr>
        <w:t xml:space="preserve"> підготовку сесій міської ради, питань, що 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носяться на розгляд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</w:rPr>
        <w:t>Узагальнює пропозиції постійних комісій міської ради, які пропонуються для розгляду на сесіях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Вносить на затвердження </w:t>
      </w:r>
      <w:r>
        <w:rPr>
          <w:sz w:val="28"/>
          <w:szCs w:val="28"/>
          <w:lang w:val="uk-UA"/>
        </w:rPr>
        <w:t>міської ради</w:t>
      </w:r>
      <w:r>
        <w:rPr>
          <w:sz w:val="28"/>
          <w:szCs w:val="28"/>
        </w:rPr>
        <w:t xml:space="preserve"> план роботи міської ради та здійснює контроль за його виконанням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 xml:space="preserve">Забезпечує своєчасне доведення рішень міської ради до виконавців і населення, організовує контроль за їх виконання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9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ує гласність роботи міської ради; організовує обговорення громадянами проектів рішень міської ради з важливих питань місцевого життя, вивчення громадської думки, оприлюднення проектів рішень та рішень ради шляхом розміщення їх на сайті міської ради. 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6"/>
          <w:lang w:val="uk-UA"/>
        </w:rPr>
        <w:t xml:space="preserve">10. Засвідчує і видає копії рішень міської ради, </w:t>
      </w:r>
      <w:r>
        <w:rPr>
          <w:rFonts w:cs="Times New Roman" w:ascii="Times New Roman" w:hAnsi="Times New Roman"/>
          <w:sz w:val="28"/>
          <w:lang w:val="uk-UA"/>
        </w:rPr>
        <w:t>підписує листи, довідки, що стосуються діяльності ради, виконавчого комітету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11. Забезпечує організацію виконання рішень міської ради та її виконавчого комітету, розпоряджень і доручень міського голови (за належністю).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ab/>
        <w:t xml:space="preserve">12. Створює умови для роботи постійних та інших комісій міської ради, координує їх діяльність, надає їм доручення, сприяє організації виконання їх рекомендацій, взаємодії з виконавчими органами міської ради, підприємствами, установами та організаціями, що розташовані на території міської ради.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ab/>
        <w:t xml:space="preserve">13. Сприяє депутатам міської ради у здійсненні їх повноважень, організації прийому виборців депутатами міської, районної та обласної рад. </w:t>
        <w:tab/>
        <w:tab/>
        <w:t xml:space="preserve">14. Організовує роботу депутатських фракцій міської ради. </w:t>
        <w:tab/>
        <w:tab/>
        <w:tab/>
        <w:tab/>
        <w:t xml:space="preserve">15. Забезпечує розгляд звернень виборців депутатами міської ради, контролює стан цієї робо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6. Забезпечує депутатів необхідною інформацією, вживає заходів щодо реалізації зауважень виборц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7. Організовує навчання депутатів міської ради.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ab/>
        <w:t>18</w:t>
      </w:r>
      <w:r>
        <w:rPr>
          <w:sz w:val="28"/>
          <w:szCs w:val="28"/>
        </w:rPr>
        <w:t xml:space="preserve">. Організовує за дорученням ради відповідно до законодавства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дійснення заходів, пов’язаних з підготовкою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проведенням референдумів та виборів до органів державної влади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місцевого самоврядування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 xml:space="preserve">. Вирішує питання взаємодії міської ради та її виконавчих органів з </w:t>
      </w:r>
      <w:r>
        <w:rPr>
          <w:sz w:val="28"/>
          <w:szCs w:val="28"/>
          <w:lang w:val="uk-UA"/>
        </w:rPr>
        <w:t xml:space="preserve">Шосткинською районною радою, </w:t>
      </w:r>
      <w:r>
        <w:rPr>
          <w:sz w:val="28"/>
          <w:szCs w:val="28"/>
        </w:rPr>
        <w:t xml:space="preserve">Сумською обласною радою. </w:t>
      </w:r>
    </w:p>
    <w:p>
      <w:pPr>
        <w:pStyle w:val="Default"/>
        <w:jc w:val="both"/>
        <w:rPr/>
      </w:pPr>
      <w:r>
        <w:rPr>
          <w:sz w:val="28"/>
          <w:szCs w:val="28"/>
          <w:lang w:val="uk-UA"/>
        </w:rPr>
        <w:tab/>
        <w:t xml:space="preserve">20. </w:t>
      </w:r>
      <w:r>
        <w:rPr>
          <w:sz w:val="28"/>
          <w:szCs w:val="28"/>
        </w:rPr>
        <w:t xml:space="preserve">Контролює зберігання документів, пов’язаних з діяльністю міської ради, забезпечує доступ до них осіб, яким це право надано у встановленому порядку.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56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1. Забезпечує взаємодію між міською радою та виконавчим комітетом міської ради, організовує виконання доручень виборців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2. Затверджує кошториси та зміни до них по видаткам, фінансування яких здійснюється через підпорядковані структурні підрозділи.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3. Пропонує в установленому порядку кандидатури для призначення на посади та звільнення з них керівників підприємств, установ та організацій комунальної власності згідно з підпорядкуванням, заслуховує звіти про їх роботу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4. Забезпечує реалізацію державної політики в галузях науки, освіти. Організовує роботу по забезпеченню у межах наданих повноважень розвитку системи освіти, мережі освітніх закладів усіх форм власності, визначення потреби та формування замовлень на кадри для цих закладів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5. Сприяє діяльності молодіжних та підліткових закладів за місцем проживання, дошкільних та позашкільних навчально - виховних закладів, науково - просвітницьких організацій та установ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6. Організ</w:t>
      </w:r>
      <w:r>
        <w:rPr>
          <w:rFonts w:cs="Times New Roman" w:ascii="Times New Roman" w:hAnsi="Times New Roman"/>
          <w:sz w:val="28"/>
          <w:szCs w:val="28"/>
          <w:lang w:val="uk-UA"/>
        </w:rPr>
        <w:t>овує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иконання власних та делегованих повноважень виконавчих органів міської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7 пункт «а» підпункти 1,6,7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94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9 пункт «а» підпункт 1,3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426" w:right="-1" w:firstLine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2 пункт «а» підпункт 1,2,3,4,5,6; пункт «б» підпункти 1,2,4,5,7,8,9;</w:t>
      </w:r>
    </w:p>
    <w:p>
      <w:pPr>
        <w:pStyle w:val="Normal"/>
        <w:widowControl w:val="false"/>
        <w:tabs>
          <w:tab w:val="clear" w:pos="720"/>
          <w:tab w:val="left" w:pos="9638" w:leader="none"/>
        </w:tabs>
        <w:overflowPunct w:val="false"/>
        <w:autoSpaceDE w:val="false"/>
        <w:spacing w:lineRule="auto" w:line="213" w:before="0" w:after="0"/>
        <w:ind w:left="426"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стаття 36 пункт 8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82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8 частина перша пункт «б» підпункт 2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а перша пункт 7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7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де особистий прийом громадян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8. Здійснює розгляд звернень громадян в установленому чинним законодавством порядку. </w:t>
      </w:r>
    </w:p>
    <w:p>
      <w:pPr>
        <w:pStyle w:val="Style20"/>
        <w:widowControl w:val="false"/>
        <w:spacing w:lineRule="auto" w:line="235" w:before="0" w:after="0"/>
        <w:ind w:firstLine="709"/>
        <w:jc w:val="both"/>
        <w:rPr/>
      </w:pP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рганізовує висвітлення діяльності питань, віднесених до компетенції, у засобах масової інформації, на сайті міської ради та єдиному державному веб-порталі відкритих даних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0. Здійснює організацію виконання рішень міської ради, виконавчого комітету міської ради, розпоряджень і доручень міського голови, віднесених до компетенції. </w:t>
      </w:r>
    </w:p>
    <w:p>
      <w:pPr>
        <w:pStyle w:val="Normal"/>
        <w:widowControl w:val="false"/>
        <w:tabs>
          <w:tab w:val="clear" w:pos="720"/>
          <w:tab w:val="left" w:pos="1262" w:leader="none"/>
        </w:tabs>
        <w:overflowPunct w:val="false"/>
        <w:autoSpaceDE w:val="false"/>
        <w:spacing w:lineRule="auto" w:line="21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1. Вносить пропозиції щодо встановлення надбавок та преміювання працівників структурних підрозділів міської ради, роботу яких контролює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1" w:name="page17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 xml:space="preserve">32. Організовує за дорученням міського голови або міської ради вирішення інших питань, пов’язаних </w:t>
      </w: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  <w:t>з діяльністю ради та ї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иконавчих органів.</w:t>
      </w:r>
    </w:p>
    <w:p>
      <w:pPr>
        <w:pStyle w:val="Normal"/>
        <w:widowControl w:val="false"/>
        <w:autoSpaceDE w:val="false"/>
        <w:spacing w:lineRule="exact" w:line="4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33. Координує та контролює роботу: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52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ійних комісій міської ради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дділу освіти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екретаря керівника апарату міської ради та її виконавчого комітету (з питань організаційної підготовки до пленарних засідань міської ради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4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 Координує роботу комунальних закладів та установ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адів загальної середньої освіт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кладів дошкільної освіти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кладів позашкільної освіти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інклюзивно-ресурсного центру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ентру професійного розвитку педагогічних працівників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5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чолює комісії, координаційні ради, конкурсні комітети, робочі групи та інші дорадчі органи, відповідно до наданих повноважень та розподілу обов</w:t>
      </w:r>
      <w:r>
        <w:rPr>
          <w:bCs/>
          <w:sz w:val="28"/>
          <w:szCs w:val="28"/>
          <w:lang w:val="uk-UA"/>
        </w:rPr>
        <w:t>’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язків, бере участь у їх роботі.</w:t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6. Вирішує питання взаємодії з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кладами вищої освіти міста.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4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ІІІ. Перший заступник міського голови Ткаченко О.О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1. Забезпечує реалізацію державної політики в галузях </w:t>
      </w:r>
      <w:r>
        <w:rPr>
          <w:rFonts w:cs="Times New Roman" w:ascii="Times New Roman" w:hAnsi="Times New Roman"/>
          <w:sz w:val="28"/>
          <w:szCs w:val="28"/>
          <w:lang w:val="ru-RU"/>
        </w:rPr>
        <w:t>соціально-економічного розвитку, приватизації, транспорту, зв’язку, регулювання земельних відносин,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енергозбереження, </w:t>
      </w:r>
      <w:r>
        <w:rPr>
          <w:rFonts w:cs="Times New Roman" w:ascii="Times New Roman" w:hAnsi="Times New Roman"/>
          <w:sz w:val="28"/>
          <w:szCs w:val="28"/>
          <w:lang w:val="ru-RU"/>
        </w:rPr>
        <w:t>наданих Законом України «Про місцеве самоврядування в Україні» повноважень у сфері захисту прав споживачів, підтримки підприємницької діяльності, торгівлі, побутового обслуговування, громадського харчування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2. Здійснює безпосередній контроль за станом розвитку сільських територій та виконанням наданих повноважень старостами сіл та селища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3. Розробляє та здійснює заходи, спрямовані на комплексний розвиток сільських територій, вносить відповідні пропозиції на розгляд міської ради. 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4. Проводить аналітичну роботу з питань розвитку сільських територій, здійснює аналіз тенденцій в екологічній, соціальній та інших сферах у розрізі сільських територій,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оніторинг стану їх забезпечення об’єктами соціальної інфраструктури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5. Безпосередньо відповідає за організацію виконання власних та делегованих повноважень виконавчих органів міської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7 пункт «а» підпункти 1,2,3,4,5,6,7,8; пункт «б» підпункти 1,2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360" w:right="940" w:firstLine="34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28 пункт «а» підпункти 2,</w:t>
      </w:r>
      <w:r>
        <w:rPr>
          <w:rFonts w:cs="Times New Roman" w:ascii="Times New Roman" w:hAnsi="Times New Roman"/>
          <w:sz w:val="28"/>
          <w:szCs w:val="28"/>
          <w:lang w:val="uk-UA"/>
        </w:rPr>
        <w:t>8;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360" w:right="940" w:firstLine="34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9 пункт «а» підпункти 1,2,3,4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34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таття 30 пункт «а» підпункти 1,4,7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8,9,10,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10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,12,18; пункт «б» підпункти 1,2,3,4,9,10,13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3 пункт «а» підпункти 1,3,4; підпункти 1,3,4,5,8,9,10,14,15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4 пункт «а» підпункти 2,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5 пункт «а» підпункти 1,2,3; пункт «б» підпункти 1;</w:t>
      </w:r>
    </w:p>
    <w:p>
      <w:pPr>
        <w:pStyle w:val="Normal"/>
        <w:widowControl w:val="false"/>
        <w:tabs>
          <w:tab w:val="clear" w:pos="720"/>
          <w:tab w:val="left" w:pos="9638" w:leader="none"/>
        </w:tabs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6 пункти 1,2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а перша пункт 7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Сприяє роботі, пов’язаній з призовом громадян на строкову військову службу, допризовною підготовкою.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Координує розробку та реалізацію Програми економічного і соціального розвитку населених пунктів міської ради, цільових комплексних програм, спрямованих на поліпшення виробництва, соціальної та ринкової інфраструктури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 Координує діяльність щодо ефективного використання лісових і водних ресурсів територіальної громад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Координує роботу відповідних установ щодо належного забезпечення населення якісними послугами телефонного та поштового зв’язку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Вирішує питання щодо реалізації інноваційної політики на території міської ради, залучення інвестицій у виробничу сферу, створення умов для розвитку підприємництва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Вносить пропозиції щодо удосконалення взаємовідносин з підприємствами, установами, організаціями усіх форм власності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 Забезпечує виконання антимонопольного законодавства структурними підрозділами міської ради, створює сприятливі умови по демонополізації економіки і розвитку конкуренції, ефективному використанню корпоративних прав підприємств, розташованих на території ради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 Здійснює контроль за реалізацією повноважень щодо управління майном комунальної власності територіальної громади</w:t>
      </w:r>
      <w:r>
        <w:rPr>
          <w:rFonts w:cs="Times New Roman" w:ascii="Times New Roman" w:hAnsi="Times New Roman"/>
          <w:spacing w:val="-20"/>
          <w:sz w:val="28"/>
          <w:szCs w:val="28"/>
          <w:lang w:val="ru-RU"/>
        </w:rPr>
        <w:t>, надан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іською радою.</w:t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. Сприяє розвитку зовнішньоекономічних зв’язків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 Координує роботу по регулюванню цін і тарифів, реєстрації права власності на нерухоме майно.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. Вирішує питання, що стосуються орендних відносин.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7. Вирішує питання, пов’язані з реалізацією земельного законодавства.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. Організовує роботу щодо проведення моніторингу, аналізу та контролю за ефективністю використання земельних ресурсів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9. Організовує підготовку і внесення на розгляд міської ради пропозицій щодо встановлення коефіцієнтів до ставки земельного податку, вилучення (викупу), а також надання під забудову та для інших потреб земель, що </w:t>
      </w:r>
      <w:bookmarkStart w:id="2" w:name="page13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перебувають у власності територіальної громади, щодо прийняття рішень про організацію територій і об’єктів природно-заповідного фонду місцевого значення та інших територій, що підлягають особливій охорон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0. Затверджує кошториси та зміни до них по видаткам, фінансування яких здійснюється через підпорядковані структурні підрозділи.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1. Пропонує в установленому порядку кандидатури для призначення на посади та звільнення з них керівників підприємств, установ та організацій комунальної власності згідно з підпорядкуванням, заслуховує звіти про їх роботу. 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2. Координує та організовує роботу з розробки регуляторних актів, аналізу соціально-економічних наслідків їх впровадження, здійсненню в межах наданих повноважень контрольних функцій за діяльністю суб’єктів господарювання у місті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3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де особистий прийом громадян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4. Здійснює розгляд звернень громадян в установленому чинним законодавством порядку. </w:t>
      </w:r>
    </w:p>
    <w:p>
      <w:pPr>
        <w:pStyle w:val="Style20"/>
        <w:widowControl w:val="false"/>
        <w:spacing w:lineRule="auto" w:line="235" w:before="0" w:after="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рганізовує висвітлення діяльності питань, віднесених до компетенції, у засобах масової інформації, на сайті міської ради та єдиному державному веб-порталі відкритих даних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6. Вирішує питання взаємодії виконавчих органів міської ради по належності з відповідними організаціями та установами районного та обласного підпорядкування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7. Здійснює організацію виконання рішень міської ради, виконавчого комітету, розпоряджень і доручень міського голови, віднесених до компетенції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8. Вносить пропозиції щодо встановлення надбавок та преміювання старост, працівників структурних підрозділів міської ради, роботу яких контролює. </w:t>
      </w:r>
    </w:p>
    <w:p>
      <w:pPr>
        <w:pStyle w:val="Normal"/>
        <w:widowControl w:val="false"/>
        <w:tabs>
          <w:tab w:val="clear" w:pos="720"/>
          <w:tab w:val="left" w:pos="1262" w:leader="none"/>
        </w:tabs>
        <w:overflowPunct w:val="false"/>
        <w:autoSpaceDE w:val="false"/>
        <w:spacing w:lineRule="auto" w:line="213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9. За дорученням міського голови організовує роботу виконавчих органів міської ради за іншими напрямками діяльності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30. Координує та контролює робот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старост населених пунктів міської ради 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іння соціально-економічного розвитку міської ради. </w:t>
      </w:r>
    </w:p>
    <w:p>
      <w:pPr>
        <w:pStyle w:val="Default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1. Очолює комісії, координаційні ради, конкурсні комітети, робочі групи та інші дорадчі органи, відповідно до наданих повноважень та розподілу обов’язків, бере участь у їх роботі.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2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ує питання взаємодії з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 підприємствами торгівлі та побутового обслуговування незалежно від форм власності;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ділом у Глухівському районі Головного управління Держгеокадастру у Сумській області;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Глухівським об’єднаним міським військовим комісаріатом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Національним заповідником «Глухів» щодо земельних питань;</w:t>
      </w:r>
      <w:bookmarkStart w:id="3" w:name="page19"/>
      <w:bookmarkEnd w:id="3"/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ділом у Глухівському районі Головного управління Держгеокадастру у Сумській області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риємствами промисловості та транспорту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вестиційними структурами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Д №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. Глухів РЦТ № 312 Сумської філії ПАТ «Укртелеком»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діленням поштового зв’язку м. Глухів ЦОС №7 Центру поштового зв'язку №5 м. Конотоп Сумської дирекції ПАТ«Укрпошта»;</w:t>
      </w:r>
      <w:r>
        <w:rPr>
          <w:rFonts w:cs="Times New Roman" w:ascii="Times New Roman" w:hAnsi="Times New Roman"/>
          <w:lang w:val="uk-UA"/>
        </w:rPr>
        <w:tab/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ераторами надання послуг кабельного телебачення та телекомунікаційних послуг;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анківськими установами та страховими компаніям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ухівським міськрайонним спортивно-технічним клубом товариства сприяння обороні Україн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ступник міського голови з питань діяльності виконавчих органів ради Галустян В.Е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Забезпечує на території міської ради реалізацію державної політик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 галузях містобудування, енергозбереження, житлово-комунального господарства, шляхового будівництва, цивільного захисту, екологічної безпеки </w:t>
      </w:r>
      <w:r>
        <w:rPr>
          <w:rFonts w:cs="Times New Roman" w:ascii="Times New Roman" w:hAnsi="Times New Roman"/>
          <w:sz w:val="28"/>
          <w:szCs w:val="27"/>
          <w:shd w:fill="FFFFFF" w:val="clear"/>
          <w:lang w:val="uk-UA"/>
        </w:rPr>
        <w:t>охорони довкілля, здійснення контролю за виконанням законодавства про охорону навколишнього середовища громадянами, підприємствами, об'єднаннями, організаціями незалежно від форм власності, за раціональним використанням природно-ресурсного потенціалу на території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ере участь у розробці та реалізації програми економічного і соціального розвитку міської ради, цільових комплексних програм, спрямованих на поліпшення стану житлово - комунального господарства населених пунктів міської ради, виробництва, соціальної та ринкової інфраструктури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Вирішує питання організації обслуговування населення підприємствами житлово-комунального господарства, сприяє їх стабільній роботі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Організовує роботу по забезпеченню виконання вимог законодавства, у межах наданих повноважень, з питань стратегічного розвитку теплоенергетик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Забезпечує контроль за експлуатацією водних, каналізаційних та теплових мереж. Вносить пропозиції щодо поліпшення експлуатації та перспективного розвитку об’єктів житлово-комунального господарства, водозабірних, каналізаційних, очисних споруд і мереж, організації економного тепло та водопостачання житлово-комунальними та іншими підприємствам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7"/>
          <w:shd w:fill="FFFFFF" w:val="clear"/>
          <w:lang w:val="ru-RU"/>
        </w:rPr>
        <w:t>Бере участь у розробці комплексних планів екологічного та соціального розвитку в частині забезпечення охорони навколишнього природного середовища, надзвичайних ситуацій та цивільного захисту населення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Координує питання визначення і встановлення норм надання житлово-комунальних послуг, контролю за їх дотриманням. Бере участь у вирішенні питань регулювання цін і тарифів за виконання робіт і надання послуг у цій сфер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Координує роботу по забезпеченню енергоресурсами об’єктів господарства міської ради. Сприяє якісному енергозабезпеченню населення та об’єктів житлово-соціальної сфер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Проводить роботу по створенню обʼєднань співвласників багатоквартирних будинків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Організовує роботу з підготовки житлового фонду, комунального господарства до роботи в осінньо-зимовий період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Здійснює контроль за станом квартирного обліку та додержанням житлового законодавства на території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Організовує відповідно до чинного законодавства контроль за експлуатацією житлового фонду підприємствами житлово-комунального господарства незалежно від їх форми власності (крім будинків приватного сектору)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. Вирішує питання збирання, транспортування, утилізації та знешкодження побутових відходів. Сприяє утриманню в належному стані територій кладовищ та місць масового відпочинку населення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 Організовує роботу по ліквідації наслідків екологічних катастроф, стихійного лиха, епідемій, епізоотій, інших надзвичайних ситуацій, інформування про них населення, залучення в установленому законом порядку до цих робіт підприємств, установ та організацій, а також населення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. Сприяє відповідним органам у здійсненні контролю за санітарним станом, охороною навколишнього природного середовища, профілактикою побутового травматизму, протипожежної безпеки та безпеки дорожнього руху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 Організовує роботу по благоустрою населених пунктів міської ради, їх озелененню, створенню місць відпочинку громадян, залученню на договірних засадах з цією метою коштів, трудових і матеріально-технічних ресурсів підприємств, установ та організацій незалежно від форм власності, а також населенн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6. Вирішує питання ремонту та утримання шляхів і вулиць населених пунктів міської ради, мостів та інших спору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7. Відає питаннями будівництва. Контролює роботу з питань здійснення за рахунок коштів бюджету міської ради і на пайових засадах будівництва, реконструкції і ремонту об’єктів комунального господарства та соціально-культурного призначення, житлових будинків, автошляхів місцевого значення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. Вносить пропозиції до планів і програм будівництва та реконструкції об’єктів на відповідній території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9. Забезпечує здійснення в установленому порядку державного контролю за дотриманням законодавства, затвердженням містобудівної документації при плануванні та забудові відповідних територій, зупинення у випадках, передбачених законом, будівництва, яке проводиться з порушенням містобудівної документації і проектів окремих обʼєктів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. Забезпечує підготовку і подання на затвердження міської ради відповідних міських містобудівних програм, генеральних планів забудови населених пунктів міської ради, іншої містобудівної документації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1. Координує діяльність суб’єктів містобудування щодо комплексної забудови населених пунктів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2. Контролює роботу з питань створення і ведення містобудівного кадастру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3. Організовує роботу щодо найменування, перейменування, повернення історичних назв та упорядкування даних про об’єкти адміністративно-територіального устрою населених пунктів міської ради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4. Організовує роботу з питань охорони, реставрації та використання пам’яток історії та культури, архітектури та містобудування, паркових і садибних комплексів, природних заповідників.</w:t>
      </w:r>
    </w:p>
    <w:p>
      <w:pPr>
        <w:pStyle w:val="Style20"/>
        <w:widowControl w:val="false"/>
        <w:spacing w:lineRule="auto" w:line="211" w:before="0" w:after="0"/>
        <w:ind w:firstLine="709"/>
        <w:jc w:val="both"/>
        <w:rPr>
          <w:lang w:val="uk-UA"/>
        </w:rPr>
      </w:pPr>
      <w:r>
        <w:rPr>
          <w:sz w:val="28"/>
          <w:szCs w:val="28"/>
        </w:rPr>
        <w:t xml:space="preserve">26. </w:t>
      </w:r>
      <w:r>
        <w:rPr>
          <w:bCs/>
          <w:sz w:val="28"/>
          <w:szCs w:val="28"/>
          <w:lang w:val="uk-UA"/>
        </w:rPr>
        <w:t xml:space="preserve">Вирішує питання взаємодії з </w:t>
      </w:r>
      <w:r>
        <w:rPr>
          <w:sz w:val="28"/>
        </w:rPr>
        <w:t xml:space="preserve">Глухівським міськрайонним сектором філії Державної установи </w:t>
      </w:r>
      <w:r>
        <w:rPr>
          <w:sz w:val="28"/>
          <w:lang w:val="uk-UA"/>
        </w:rPr>
        <w:t>«</w:t>
      </w:r>
      <w:r>
        <w:rPr>
          <w:sz w:val="28"/>
        </w:rPr>
        <w:t>Центр пробації</w:t>
      </w:r>
      <w:r>
        <w:rPr>
          <w:sz w:val="28"/>
          <w:lang w:val="uk-UA"/>
        </w:rPr>
        <w:t>»</w:t>
      </w:r>
      <w:r>
        <w:rPr>
          <w:sz w:val="28"/>
        </w:rPr>
        <w:t xml:space="preserve"> в Сумській області.</w:t>
      </w:r>
    </w:p>
    <w:p>
      <w:pPr>
        <w:pStyle w:val="Style20"/>
        <w:widowControl w:val="false"/>
        <w:spacing w:lineRule="auto" w:line="235" w:before="0" w:after="0"/>
        <w:ind w:firstLine="709"/>
        <w:jc w:val="both"/>
        <w:rPr>
          <w:lang w:val="uk-UA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>. Координує роботу виконавчих органів міської ради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іння житлово – комунального господарства та містобудування міської рад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дділу містобудування та архітектури міської ради.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8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ує питання взаємодії з: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0" w:firstLine="34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ражними товариствам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0" w:firstLine="34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іськрайонною інспекцією екоресурсів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лужбою експлуатації АТ «Сумигаз» міста Глухова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еостанцією «Глухів» Сумського обласного центру з гідрометеорології;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ухівським районом електричних мереж АТ «Сумиобленерго»; </w:t>
      </w:r>
    </w:p>
    <w:p>
      <w:pPr>
        <w:pStyle w:val="Normal"/>
        <w:widowControl w:val="false"/>
        <w:autoSpaceDE w:val="false"/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В «Глухівжитлосервіс»;</w:t>
      </w:r>
    </w:p>
    <w:p>
      <w:pPr>
        <w:pStyle w:val="Normal"/>
        <w:widowControl w:val="false"/>
        <w:autoSpaceDE w:val="false"/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В «Зеленбуд»;</w:t>
      </w:r>
    </w:p>
    <w:p>
      <w:pPr>
        <w:pStyle w:val="Normal"/>
        <w:widowControl w:val="false"/>
        <w:autoSpaceDE w:val="false"/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ОВ «Зеленобуд»;</w:t>
      </w:r>
    </w:p>
    <w:p>
      <w:pPr>
        <w:pStyle w:val="Normal"/>
        <w:widowControl w:val="false"/>
        <w:autoSpaceDE w:val="false"/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ОВ «Екосервіс20»; </w:t>
      </w:r>
    </w:p>
    <w:p>
      <w:pPr>
        <w:pStyle w:val="Normal"/>
        <w:widowControl w:val="false"/>
        <w:tabs>
          <w:tab w:val="clear" w:pos="720"/>
          <w:tab w:val="left" w:pos="4185" w:leader="none"/>
        </w:tabs>
        <w:autoSpaceDE w:val="false"/>
        <w:spacing w:lineRule="auto" w:line="240" w:before="0" w:after="0"/>
        <w:ind w:left="360" w:firstLine="34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ОВ «Глухів - Артбуд»; 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іськими організаціями товариств мисливців і рибал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ціональним заповідником «Глухів» з питань містобудування, реставрації пам’яток архітектури та земельних питань;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color w:val="C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лухівським міськрайонним спортивно-технічним клубом товариства сприяння обороні Україн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7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9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оординує роботу комунальних підприємств: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госпрозрахункового підприємства «Проектно-виробниче бюро»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го підприємства «Глухівське бюро технічної інвентаризації»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обничого житлового ремонтно-експлуатаційного комунального підприємства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унального підприємства «Глухівський водоканал»;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140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мунального підприємства «Глухівський тепловий район».</w:t>
      </w:r>
    </w:p>
    <w:p>
      <w:pPr>
        <w:pStyle w:val="Style20"/>
        <w:widowControl w:val="false"/>
        <w:spacing w:lineRule="auto" w:line="223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0</w:t>
      </w:r>
      <w:r>
        <w:rPr>
          <w:color w:val="000000"/>
          <w:sz w:val="28"/>
          <w:szCs w:val="28"/>
        </w:rPr>
        <w:t xml:space="preserve">. </w:t>
      </w:r>
      <w:r>
        <w:rPr>
          <w:bCs/>
          <w:sz w:val="28"/>
          <w:szCs w:val="28"/>
          <w:lang w:val="uk-UA"/>
        </w:rPr>
        <w:t>Очолює комісії, координаційні ради, конкурсні комітети, робочі групи та інші дорадчі органи, відповідно до наданих повноважень та розподілу обов’язків, бере участь у їх роботі.</w:t>
      </w:r>
    </w:p>
    <w:p>
      <w:pPr>
        <w:pStyle w:val="Style20"/>
        <w:widowControl w:val="false"/>
        <w:spacing w:lineRule="auto" w:line="223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1. </w:t>
      </w:r>
      <w:r>
        <w:rPr>
          <w:color w:val="000000"/>
          <w:sz w:val="28"/>
          <w:szCs w:val="28"/>
        </w:rPr>
        <w:t>Затверджує кошториси та зміни до них по видатка</w:t>
      </w:r>
      <w:r>
        <w:rPr>
          <w:color w:val="000000"/>
          <w:sz w:val="28"/>
          <w:szCs w:val="28"/>
          <w:lang w:val="uk-UA"/>
        </w:rPr>
        <w:t>х</w:t>
      </w:r>
      <w:r>
        <w:rPr>
          <w:color w:val="000000"/>
          <w:sz w:val="28"/>
          <w:szCs w:val="28"/>
        </w:rPr>
        <w:t>, фінансування яких здійснюється через підпорядковані структурні підрозділи.</w:t>
      </w:r>
    </w:p>
    <w:p>
      <w:pPr>
        <w:pStyle w:val="Style20"/>
        <w:widowControl w:val="false"/>
        <w:spacing w:lineRule="auto" w:line="211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2</w:t>
      </w:r>
      <w:r>
        <w:rPr>
          <w:color w:val="000000"/>
          <w:sz w:val="28"/>
          <w:szCs w:val="28"/>
        </w:rPr>
        <w:t>. Веде особистий прийом громадян. Здійснює розгляд звернень громадян в установленому чинним законодавством порядку.</w:t>
      </w:r>
    </w:p>
    <w:p>
      <w:pPr>
        <w:pStyle w:val="Style20"/>
        <w:widowControl w:val="false"/>
        <w:tabs>
          <w:tab w:val="clear" w:pos="720"/>
          <w:tab w:val="left" w:pos="1183" w:leader="none"/>
        </w:tabs>
        <w:spacing w:lineRule="auto" w:line="218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3</w:t>
      </w:r>
      <w:r>
        <w:rPr>
          <w:color w:val="000000"/>
          <w:sz w:val="28"/>
          <w:szCs w:val="28"/>
        </w:rPr>
        <w:t xml:space="preserve">. Вирішує питання взаємодії виконавчих органів міської ради по належності з відповідними організаціями та установами </w:t>
      </w:r>
      <w:r>
        <w:rPr>
          <w:color w:val="000000"/>
          <w:sz w:val="28"/>
          <w:szCs w:val="28"/>
          <w:lang w:val="uk-UA"/>
        </w:rPr>
        <w:t xml:space="preserve">районного та </w:t>
      </w:r>
      <w:r>
        <w:rPr>
          <w:color w:val="000000"/>
          <w:sz w:val="28"/>
          <w:szCs w:val="28"/>
        </w:rPr>
        <w:t xml:space="preserve">обласного підпорядкування. </w:t>
      </w:r>
    </w:p>
    <w:p>
      <w:pPr>
        <w:pStyle w:val="Style20"/>
        <w:widowControl w:val="false"/>
        <w:spacing w:lineRule="auto" w:line="216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4</w:t>
      </w:r>
      <w:r>
        <w:rPr>
          <w:color w:val="000000"/>
          <w:sz w:val="28"/>
          <w:szCs w:val="28"/>
        </w:rPr>
        <w:t xml:space="preserve">. Здійснює організацію виконання рішень міської ради, виконавчого комітету, розпоряджень </w:t>
      </w:r>
      <w:r>
        <w:rPr>
          <w:color w:val="000000"/>
          <w:sz w:val="28"/>
          <w:szCs w:val="28"/>
          <w:lang w:val="uk-UA"/>
        </w:rPr>
        <w:t>та</w:t>
      </w:r>
      <w:r>
        <w:rPr>
          <w:color w:val="000000"/>
          <w:sz w:val="28"/>
          <w:szCs w:val="28"/>
        </w:rPr>
        <w:t xml:space="preserve"> доручень міського голови, віднесених до компетенції. </w:t>
      </w:r>
    </w:p>
    <w:p>
      <w:pPr>
        <w:pStyle w:val="Style20"/>
        <w:widowControl w:val="false"/>
        <w:spacing w:lineRule="auto" w:line="235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5</w:t>
      </w:r>
      <w:r>
        <w:rPr>
          <w:color w:val="000000"/>
          <w:sz w:val="28"/>
          <w:szCs w:val="28"/>
        </w:rPr>
        <w:t>. Організовує висвітлення діяльності питань, віднесених до компетенції, у засобах масової інформації, на сайті міської ради та єдиному державному веб-порталі відкритих даних.</w:t>
      </w:r>
    </w:p>
    <w:p>
      <w:pPr>
        <w:pStyle w:val="Style20"/>
        <w:widowControl w:val="false"/>
        <w:spacing w:lineRule="auto" w:line="211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6</w:t>
      </w:r>
      <w:r>
        <w:rPr>
          <w:color w:val="000000"/>
          <w:sz w:val="28"/>
          <w:szCs w:val="28"/>
        </w:rPr>
        <w:t xml:space="preserve">. Вносить пропозиції </w:t>
      </w:r>
      <w:r>
        <w:rPr>
          <w:color w:val="000000"/>
          <w:sz w:val="28"/>
          <w:szCs w:val="28"/>
          <w:lang w:val="uk-UA"/>
        </w:rPr>
        <w:t>та погоджує</w:t>
      </w:r>
      <w:r>
        <w:rPr>
          <w:color w:val="000000"/>
          <w:sz w:val="28"/>
          <w:szCs w:val="28"/>
        </w:rPr>
        <w:t xml:space="preserve"> встановлення надбавок та преміювання працівників структурних підрозділів міської ради, роботу яких ко</w:t>
      </w:r>
      <w:r>
        <w:rPr>
          <w:color w:val="000000"/>
          <w:sz w:val="28"/>
          <w:szCs w:val="28"/>
          <w:lang w:val="uk-UA"/>
        </w:rPr>
        <w:t>ординує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7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овує за дорученням міської ради, міського голови вирішення інших питань, пов’язаних з діяльністю ради та її виконавчих органі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8. Організ</w:t>
      </w:r>
      <w:r>
        <w:rPr>
          <w:rFonts w:cs="Times New Roman" w:ascii="Times New Roman" w:hAnsi="Times New Roman"/>
          <w:sz w:val="28"/>
          <w:szCs w:val="28"/>
          <w:lang w:val="uk-UA"/>
        </w:rPr>
        <w:t>овує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иконання власних та делегованих повноважень виконавчих органів міської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ття 27 пункт «а» підпункти 1,2,3,4,5,6,7; пункт «б» підпункт 2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28 пункт «а» підпункти 2,5,6,8,9;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94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29 пункт «а» підпункти 1,2,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0 пункт «а» підпункти 1,2,3,4,5,6,7,7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11,13,15,16,17,18, 19,20,21,22; пункт «б» підпункти 1,2,5,6,7,8,9,10,11,12,13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1 частина перша пункт «а» підпункти 1,2,3,4,5,6,7,8,9,10,11,12; пункт «б» підпункти 1,2,3,4,5,6,7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426" w:right="-1" w:firstLine="28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2 пункт «б» підпункт 10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3 частина перша пункт «а» підпункти 1,2,3; пункт «б» підпункти 1,4,6,7,7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11,12; частина друга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4 частина перша пункт «а» підпункти 2,4; пункт «б» підпункт 17; </w:t>
      </w:r>
    </w:p>
    <w:p>
      <w:pPr>
        <w:pStyle w:val="Normal"/>
        <w:widowControl w:val="false"/>
        <w:tabs>
          <w:tab w:val="clear" w:pos="720"/>
          <w:tab w:val="left" w:pos="9638" w:leader="none"/>
        </w:tabs>
        <w:overflowPunct w:val="false"/>
        <w:autoSpaceDE w:val="false"/>
        <w:spacing w:lineRule="auto" w:line="213" w:before="0" w:after="0"/>
        <w:ind w:left="426"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стаття 37 пункти 1, 1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8 частина перша пункт «а» підпункти 5,6,7,8,9; пункт «б» підпункти 1,2,3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а перша пункти 5,7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ступник міського голови з питань діяльності виконавчих органів ради Васильєва М.І.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Забезпечує реалізацію державної політики в галузях охорони здоров’я, фармацевтичної діяльності, материнства і дитинства, ветеринарії, праці та заробітної плати, соціального забезпечення та соціального захисту населення, культури та мистецтва, туризму, національностей та релігій, санітарно-епідемічного благополуччя населення міста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Безпосередньо відповідає за організацію виконання власних та делегованих повноважень виконавчих органів ради, передбачених Законом України «Про місцеве самоврядування в Україні»: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27 пункт «а» підпункти 1,2,3,6,9; пункт «б» підпункт 2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-1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29 пункт «а» підпункт 3;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таття 30 пункт «а» підпункт 5;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2 пункт «а» підпункти 1,5,6,7,8,9; пункт «б» підпункти 1,2,3,5,6,7,8,9,10,11;</w:t>
      </w:r>
    </w:p>
    <w:p>
      <w:pPr>
        <w:pStyle w:val="Normal"/>
        <w:widowControl w:val="false"/>
        <w:autoSpaceDE w:val="false"/>
        <w:spacing w:lineRule="exact" w:line="1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4 пункт «а» підпункти 1,2,3,4; пункт «б» підпункти 1,2,2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,3,4,5,6,7,8,9,10,11,12,14,15,16; частина друга, четверта;</w:t>
      </w:r>
    </w:p>
    <w:p>
      <w:pPr>
        <w:pStyle w:val="Normal"/>
        <w:widowControl w:val="false"/>
        <w:tabs>
          <w:tab w:val="clear" w:pos="720"/>
          <w:tab w:val="left" w:pos="9638" w:leader="none"/>
        </w:tabs>
        <w:overflowPunct w:val="false"/>
        <w:autoSpaceDE w:val="false"/>
        <w:spacing w:lineRule="auto" w:line="213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ття 36 пункт 8;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аття 38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а перша пункт 7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Бере участь у розробці та реалізації Програми економічного і соціального розвитку міста, цільових комплексних програм, спрямованих на </w:t>
      </w:r>
      <w:r>
        <w:rPr>
          <w:rFonts w:cs="Times New Roman" w:ascii="Times New Roman" w:hAnsi="Times New Roman"/>
          <w:sz w:val="28"/>
          <w:szCs w:val="28"/>
          <w:lang w:val="uk-UA"/>
        </w:rPr>
        <w:t>поліпш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ціальної інфраструктури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4" w:name="page21"/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>4. Організовує роботу по забезпеченню у межах наданих повноважень розвитку медичного обслуговування, мережі лікувальних закладів усіх форм власності, визначення потреби та формування замовлень на кадри для цих закладів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Контролює питання організації медичного обслуговування та харчування у закладах освіти, культури, оздоровчих закладах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Забезпечує організацію здійснення заходів щодо запобігання інфекційним захворюванням, епідеміям, епізоотіям та їх ліквідації, координує реалізацію заходів реагування при виникненні епідеміологічних ситуацій в міст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Сприяє забезпеченню відповідно до законодавства пільгових категорій населення лікарськими засобами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iCs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8. </w:t>
      </w:r>
      <w:r>
        <w:rPr>
          <w:rFonts w:cs="Times New Roman" w:ascii="Times New Roman" w:hAnsi="Times New Roman"/>
          <w:sz w:val="28"/>
          <w:lang w:val="uk-UA"/>
        </w:rPr>
        <w:t xml:space="preserve">Сприяє реалізації гендерної політики, пропагуванню здорового способу життя, сімейних цінностей, забезпеченню соціального та правового захисту сімей, створенню умов для сімей різних категорій, </w:t>
      </w:r>
      <w:r>
        <w:rPr>
          <w:rFonts w:cs="Times New Roman" w:ascii="Times New Roman" w:hAnsi="Times New Roman"/>
          <w:iCs/>
          <w:sz w:val="28"/>
          <w:lang w:val="uk-UA"/>
        </w:rPr>
        <w:t>запобіганню та протидії торгівлі людьми, домашньому насильству і насильству за ознакою статі на місцевому рівні, зокрема шляхом здійснення постійного контролю за своєчасністю та належністю вжиття заходів у сфері запобігання та протидії домашньому насильству і насильству за ознакою статі.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 Сприяє діяльності молодіжних та підліткових закладів за місцем проживання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0. Координує роботу щодо забезпечення ліквідації бездоглядності неповнолітніх, вирішення в установленому порядку питань опіки і піклування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. Сприяє створенню умов для розвитку культури, відродженню осередків традиційної народної творчості, національно-культурних традицій, художніх промислів і ремесел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 Опікується питаннями обрядності, охорони пам’ятників історії та культур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. Організовує роботу щодо додержання законодавства про свободу совісті та релігійні організації на території міста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4. Сприяє роботі творчих спілок, національно-культурних товариств, інших громадських та неприбуткових організацій, які діють у сферах охорони здоров’я, культур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5. Організовує роботу по розвитку іноземного та внутрішньодержавного туризму в місті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6. Організовує роботу по проведенню загальноміських заходів, державних та професійних свят тощо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7. Організовує роботу щодо дотримання на території міста вимог чинного законодавства про мов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. Контролює надання соціальної допомоги незахищеним верствам населення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9. Відає питаннями соціального захисту громадян, що постраждали внаслідок Чорнобильської катастроф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. Організовує роботу по здійсненню заходів щодо поліпшення матеріально-побутових умов громадян похилого віку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5" w:name="page23"/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>21. Організовує здійснення контролю за забезпеченням соціального захисту працівників, зайнятих на роботах із шкідливими умовами праці на підприємствах, в установах та організаціях, а також за якістю проведення атестації робочих місць, за умовами праці та наданням працівникам відповідно до законодавства пільг та компенсацій за роботу у шкідливих умовах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2. Здійснює контроль за погашенням заборгованості із заробітної плати. Контролює через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>Глухівську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>міськрайонну філію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>Сумського обласного центру зайнятості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дання підприємствами, установами, організаціями даних про наявність вільних робочих місць (посад), інформування населення про потребу підприємств, установ і організацій усіх форм власності у працівниках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3. Сприяє організації і контролю за проведенням оплачуваних громадських робіт для осіб, зареєстрованих як безробітні.</w:t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4. Бере участь у розробці та затвердженні перспективних і поточних територіальних програм та заходів щодо соціальної захищеності різних груп населення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5. Пропонує в установленому порядку кандидатури для призначення на посади та звільнення з них керівників підприємств, установ та організацій комунальної власності згідно з підпорядкуванням, заслуховує звіти про їх роботу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6. Затверджує кошториси та зміни до них по видаткам, фінансування яких здійснюється через підпорядковані структурні підрозділи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7. Здійснює розгляд звернень громадян в установленому чинним законодавством порядку.</w:t>
      </w:r>
    </w:p>
    <w:p>
      <w:pPr>
        <w:pStyle w:val="Normal"/>
        <w:widowControl w:val="false"/>
        <w:autoSpaceDE w:val="false"/>
        <w:spacing w:lineRule="exact" w:line="1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8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де особистий прийом громадян. </w:t>
      </w:r>
    </w:p>
    <w:p>
      <w:pPr>
        <w:pStyle w:val="Normal"/>
        <w:widowControl w:val="false"/>
        <w:tabs>
          <w:tab w:val="clear" w:pos="720"/>
          <w:tab w:val="left" w:pos="1183" w:leader="none"/>
        </w:tabs>
        <w:overflowPunct w:val="false"/>
        <w:autoSpaceDE w:val="false"/>
        <w:spacing w:lineRule="auto" w:line="2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9. Вирішує питання взаємодії виконавчих органів міської ради по належності з відповідними організаціями та установами обласного підпорядкування. 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0. Здійснює організацію виконання рішень міської ради, виконавчого комітету, розпоряджень та доручень міського голови, віднесених до компетенції. </w:t>
      </w:r>
    </w:p>
    <w:p>
      <w:pPr>
        <w:pStyle w:val="Style20"/>
        <w:widowControl w:val="false"/>
        <w:spacing w:lineRule="auto" w:line="235" w:before="0" w:after="0"/>
        <w:ind w:firstLine="709"/>
        <w:jc w:val="both"/>
        <w:rPr/>
      </w:pPr>
      <w:r>
        <w:rPr>
          <w:sz w:val="28"/>
          <w:szCs w:val="28"/>
        </w:rPr>
        <w:t xml:space="preserve">31. </w:t>
      </w:r>
      <w:r>
        <w:rPr>
          <w:color w:val="000000"/>
          <w:sz w:val="28"/>
          <w:szCs w:val="28"/>
        </w:rPr>
        <w:t>Організовує висвітлення діяльності питань, віднесених до компетенції, у засобах масової інформації, на сайті міської ради та єдиному державному веб-порталі відкритих даних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2. Вносить пропозиції щодо встановлення надбавок та преміювання працівників структурних підрозділів міської ради, роботу яких контролює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3. За дорученням міського голови організовує роботу виконавчих органів ради за іншими напрямками діяльності.</w:t>
      </w:r>
    </w:p>
    <w:p>
      <w:pPr>
        <w:pStyle w:val="Normal"/>
        <w:widowControl w:val="false"/>
        <w:autoSpaceDE w:val="false"/>
        <w:spacing w:lineRule="exact" w:line="3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4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оординує та контролює роботу виконавчих органів міської ради:</w:t>
      </w:r>
    </w:p>
    <w:p>
      <w:pPr>
        <w:pStyle w:val="Normal"/>
        <w:widowControl w:val="false"/>
        <w:autoSpaceDE w:val="false"/>
        <w:spacing w:lineRule="exact" w:line="1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іння соціального захисту населення міської ради; 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" w:firstLine="70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ідділу культури міської рад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" w:firstLine="70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ідділу молоді та спорту міської ради;</w:t>
      </w:r>
    </w:p>
    <w:p>
      <w:pPr>
        <w:pStyle w:val="Normal"/>
        <w:widowControl w:val="false"/>
        <w:autoSpaceDE w:val="false"/>
        <w:spacing w:lineRule="exact" w:line="1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" w:firstLine="70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жби у справах дітей міської рад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6" w:name="page25"/>
      <w:bookmarkEnd w:id="6"/>
      <w:r>
        <w:rPr>
          <w:rFonts w:cs="Times New Roman" w:ascii="Times New Roman" w:hAnsi="Times New Roman"/>
          <w:sz w:val="28"/>
          <w:szCs w:val="28"/>
          <w:lang w:val="uk-UA"/>
        </w:rPr>
        <w:t>35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 Координує роботу комунальних закладів: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комунального некомерційного підприємства «Глухівська міська лікарня»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комунального некомерційного підприємства «Центр первинної медико-санітарної допомоги»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адів культури. </w:t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2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Default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Очолює комісії, координаційні ради, конкурсні комітети, робочі групи та інші дорадчі органи, відповідно до наданих повноважень та розподілу обов’язків, бере участь у їх роботі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7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ує питання взаємодії з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НП Сумської обласної ради «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а спеціалізована лікарня у м. Глухів»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44"/>
          <w:szCs w:val="28"/>
          <w:lang w:val="ru-RU"/>
        </w:rPr>
      </w:pPr>
      <w:r>
        <w:rPr>
          <w:rFonts w:cs="Times New Roman" w:ascii="Times New Roman" w:hAnsi="Times New Roman"/>
          <w:color w:val="191919"/>
          <w:sz w:val="28"/>
          <w:shd w:fill="FFFFFF" w:val="clear"/>
          <w:lang w:val="ru-RU"/>
        </w:rPr>
        <w:t>Глухівським відділом обслуговування громадян (сервісним центром) Головного управління Пенсійного фонду України в Сумській області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лухівським відділенням центру екстреної медичної допомоги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ю лікарнею ветеринарної медицини;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лухівським міськрайонним відділом Державної установи «Сумський обласний лабораторний центр Державної санітарно-епідеміологічної служби України»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іською організацією товариства Червоного Хреста;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ціональним заповідником «Глухів» щодо питань охорони культурної спадщини, туризму та наукових досліджень; </w:t>
      </w:r>
    </w:p>
    <w:p>
      <w:pPr>
        <w:pStyle w:val="Normal"/>
        <w:widowControl w:val="false"/>
        <w:autoSpaceDE w:val="false"/>
        <w:spacing w:lineRule="exact" w:line="3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іською </w:t>
      </w:r>
      <w:r>
        <w:rPr>
          <w:rFonts w:cs="Times New Roman" w:ascii="Times New Roman" w:hAnsi="Times New Roman"/>
          <w:sz w:val="28"/>
          <w:shd w:fill="FFFFFF" w:val="clear"/>
          <w:lang w:val="ru-RU"/>
        </w:rPr>
        <w:t xml:space="preserve">організацією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hd w:fill="FFFFFF" w:val="clear"/>
          <w:lang w:val="ru-RU"/>
        </w:rPr>
        <w:t>ветеранів війни</w:t>
      </w:r>
      <w:r>
        <w:rPr>
          <w:rFonts w:cs="Times New Roman" w:ascii="Times New Roman" w:hAnsi="Times New Roman"/>
          <w:sz w:val="28"/>
          <w:shd w:fill="FFFFFF" w:val="clear"/>
          <w:lang w:val="ru-RU"/>
        </w:rPr>
        <w:t xml:space="preserve">,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hd w:fill="FFFFFF" w:val="clear"/>
          <w:lang w:val="ru-RU"/>
        </w:rPr>
        <w:t xml:space="preserve">праці </w:t>
      </w:r>
      <w:r>
        <w:rPr>
          <w:rFonts w:cs="Times New Roman" w:ascii="Times New Roman" w:hAnsi="Times New Roman"/>
          <w:sz w:val="28"/>
          <w:shd w:fill="FFFFFF" w:val="clear"/>
          <w:lang w:val="ru-RU"/>
        </w:rPr>
        <w:t xml:space="preserve">та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hd w:fill="FFFFFF" w:val="clear"/>
          <w:lang w:val="ru-RU"/>
        </w:rPr>
        <w:t>збройних сил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shd w:fill="FFFFFF" w:val="clear"/>
          <w:lang w:val="ru-RU"/>
        </w:rPr>
        <w:t>Глухівською міськрайонною філією Сумського обласного центру зайнятості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лухівським відділенням управління виконавчої дирекції Фонду </w:t>
      </w:r>
      <w:r>
        <w:rPr>
          <w:rFonts w:cs="Times New Roman" w:ascii="Times New Roman" w:hAnsi="Times New Roman"/>
          <w:sz w:val="28"/>
          <w:szCs w:val="28"/>
          <w:lang w:val="ru-RU"/>
        </w:rPr>
        <w:t>соціального страхування України у Сумській області;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ладами, які займаються виробництвом та торгівлею лікарськими засобами, незалежно від їх форм власності;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7" w:name="page29"/>
      <w:bookmarkEnd w:id="7"/>
      <w:r>
        <w:rPr>
          <w:rFonts w:cs="Times New Roman" w:ascii="Times New Roman" w:hAnsi="Times New Roman"/>
          <w:sz w:val="28"/>
          <w:szCs w:val="28"/>
        </w:rPr>
        <w:t>ветеринарними закладами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ухівським міськрайонним управлінням </w:t>
      </w:r>
      <w:r>
        <w:rPr>
          <w:rFonts w:cs="Times New Roman" w:ascii="Times New Roman" w:hAnsi="Times New Roman"/>
          <w:sz w:val="28"/>
          <w:szCs w:val="28"/>
          <w:lang w:val="ru-RU"/>
        </w:rPr>
        <w:t>Держпродспоживслужби та ветеринарної медицини Головного управлівння Держпродспоживслужби Сумської області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/>
          <w:b/>
          <w:bCs/>
          <w:sz w:val="20"/>
          <w:szCs w:val="28"/>
          <w:lang w:val="uk-UA"/>
        </w:rPr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VІ. Керуючий справами виконавчого </w:t>
      </w:r>
      <w:r>
        <w:rPr>
          <w:b/>
          <w:bCs/>
          <w:spacing w:val="-20"/>
          <w:sz w:val="28"/>
          <w:szCs w:val="28"/>
          <w:lang w:val="uk-UA"/>
        </w:rPr>
        <w:t>комітету міської ради</w:t>
      </w:r>
      <w:r>
        <w:rPr>
          <w:b/>
          <w:bCs/>
          <w:sz w:val="28"/>
          <w:szCs w:val="28"/>
          <w:lang w:val="uk-UA"/>
        </w:rPr>
        <w:t xml:space="preserve"> Громак Л.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1. Забезпечує здійснення у межах, наданих Законом України «Про місцеве самоврядування в Україні», повноважень органів виконавчої влади з питань ведення Державного реєстру виборців, архівної та кадрової справи, розгляду звернень громадян та юридичних осіб, додержання Конституції та законів Україн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. Безпосередньо відповідає за організацію виконання повноважень, передбачених Закон</w:t>
      </w:r>
      <w:r>
        <w:rPr>
          <w:sz w:val="28"/>
          <w:szCs w:val="28"/>
          <w:lang w:val="uk-UA"/>
        </w:rPr>
        <w:t xml:space="preserve">ом </w:t>
      </w:r>
      <w:r>
        <w:rPr>
          <w:sz w:val="28"/>
          <w:szCs w:val="28"/>
        </w:rPr>
        <w:t xml:space="preserve">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таття 27 пункт «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підпункт 1; пункт «б»</w:t>
      </w:r>
      <w:r>
        <w:rPr>
          <w:sz w:val="28"/>
          <w:szCs w:val="28"/>
        </w:rPr>
        <w:t xml:space="preserve"> підпункт </w:t>
      </w:r>
      <w:r>
        <w:rPr>
          <w:sz w:val="28"/>
          <w:szCs w:val="28"/>
          <w:lang w:val="uk-UA"/>
        </w:rPr>
        <w:t>3,</w:t>
      </w:r>
      <w:r>
        <w:rPr>
          <w:sz w:val="28"/>
          <w:szCs w:val="28"/>
        </w:rPr>
        <w:t>4;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тя 30 пункт «а» підпункт 14;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аття </w:t>
      </w:r>
      <w:r>
        <w:rPr>
          <w:sz w:val="28"/>
          <w:szCs w:val="28"/>
          <w:lang w:val="uk-UA"/>
        </w:rPr>
        <w:t>33</w:t>
      </w:r>
      <w:r>
        <w:rPr>
          <w:sz w:val="28"/>
          <w:szCs w:val="28"/>
        </w:rPr>
        <w:t xml:space="preserve"> пункт «б» підпункт </w:t>
      </w:r>
      <w:r>
        <w:rPr>
          <w:sz w:val="28"/>
          <w:szCs w:val="28"/>
          <w:lang w:val="uk-UA"/>
        </w:rPr>
        <w:t>13</w:t>
      </w:r>
      <w:r>
        <w:rPr>
          <w:sz w:val="28"/>
          <w:szCs w:val="28"/>
        </w:rPr>
        <w:t>;</w:t>
      </w:r>
    </w:p>
    <w:p>
      <w:pPr>
        <w:pStyle w:val="Default"/>
        <w:ind w:firstLine="720"/>
        <w:rPr>
          <w:sz w:val="28"/>
          <w:szCs w:val="28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аття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7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;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таття 38 частина </w:t>
      </w:r>
      <w:r>
        <w:rPr>
          <w:sz w:val="28"/>
          <w:szCs w:val="28"/>
          <w:lang w:val="uk-UA"/>
        </w:rPr>
        <w:t>перша</w:t>
      </w:r>
      <w:r>
        <w:rPr>
          <w:sz w:val="28"/>
          <w:szCs w:val="28"/>
        </w:rPr>
        <w:t xml:space="preserve"> пункт «а» підпунк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0; пункт «б» підпункти 1,3,</w:t>
      </w:r>
      <w:r>
        <w:rPr>
          <w:sz w:val="28"/>
          <w:szCs w:val="28"/>
          <w:lang w:val="uk-UA"/>
        </w:rPr>
        <w:t>4,</w:t>
      </w:r>
      <w:r>
        <w:rPr>
          <w:sz w:val="28"/>
          <w:szCs w:val="28"/>
        </w:rPr>
        <w:t>5,7</w:t>
      </w:r>
      <w:r>
        <w:rPr>
          <w:sz w:val="28"/>
          <w:szCs w:val="28"/>
          <w:lang w:val="uk-UA"/>
        </w:rPr>
        <w:t>,8</w:t>
      </w:r>
      <w:r>
        <w:rPr>
          <w:sz w:val="28"/>
          <w:szCs w:val="28"/>
        </w:rPr>
        <w:t xml:space="preserve">; частина </w:t>
      </w:r>
      <w:r>
        <w:rPr>
          <w:sz w:val="28"/>
          <w:szCs w:val="28"/>
          <w:lang w:val="uk-UA"/>
        </w:rPr>
        <w:t>друга</w:t>
      </w:r>
      <w:r>
        <w:rPr>
          <w:sz w:val="28"/>
          <w:szCs w:val="28"/>
        </w:rPr>
        <w:t xml:space="preserve"> підпункти 4,5;</w:t>
      </w:r>
    </w:p>
    <w:p>
      <w:pPr>
        <w:pStyle w:val="Default"/>
        <w:ind w:firstLine="720"/>
        <w:rPr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стаття 38</w:t>
      </w:r>
      <w:r>
        <w:rPr>
          <w:szCs w:val="28"/>
          <w:vertAlign w:val="superscript"/>
          <w:lang w:val="uk-UA"/>
        </w:rPr>
        <w:t>1</w:t>
      </w:r>
      <w:r>
        <w:rPr>
          <w:szCs w:val="28"/>
          <w:lang w:val="uk-UA"/>
        </w:rPr>
        <w:t>;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тя 39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овує роботу апарату міської ради та її виконавчого комітету, вирішує питання організаційного, юридичного, фінансово - господарського, матеріально-технічного, автотранспортного та соціального забезпечення його діяльності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4. Забезпечує здійснення організаційно-процедурних питань діяльності виконавчого комітету Глухівської міської ради згідно з Регламентом виконавчих органів міської ради, забезпечує порядок роботи з документами відповідно до Інструкції з діловодств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рганізовує розробку поточних та перспективних планів роботи виконавчого комітету міської ради та забезпечує контроль за їх виконанням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Забезпечує організацію проведення засідань виконавчого комітету міської ради, а також нарад за участю міського голов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7. Опрацьовує та погоджує (візує) проекти рішень виконавчого комітету міської ради, розпоряджень та доручень міського голови, забезпечує підготовку проектів рішень виконавчого комітету міської ради, розпоряджень та доручень міського голови з питань, віднесених до компетенції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рганізовує доведення рішень виконавчого комітету міської ради, розпоряджень та доручень міського голови до виконавців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9. Веде протоколи засідань виконавчого комітету міської рад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Вносить пропозиції міському голові щодо вдосконалення діяльності апарату міської ради та її виконавчого комітету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Забезпечує підготовку аналітичних, інформаційних та інших матеріалів з питань, що відносяться до компетенції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2. Координує питання щодо вдосконалення системи контролю та посилення виконавської дисципліни у виконавчому комітеті та структурних підрозділах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Здійснює методичне керівництво та контроль за станом діловодства в апараті міської ради та її виконавчого комітету, управліннях та відділах міської ради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Здійснює відповідно до чинного законодавства координацію діяльності виконавчого комітету Глухівської міської ради в питаннях архівної справи і діловодства. </w:t>
      </w:r>
      <w:r>
        <w:rPr>
          <w:sz w:val="28"/>
          <w:szCs w:val="28"/>
        </w:rPr>
        <w:t>Координує роботу із внесення до Національного архівного фонду архівних документів, що мають місцеве значення. Організовує розроблення номенклатури справ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15. Забезпечує реалізацію державної політики з питань кадрової роботи. Здійснює контроль за дотриманням Закону України «Про службу в органах місцевого самоврядування» та інших законодавчих, нормативно-правових актів з питань кадрової роботи. </w:t>
      </w:r>
    </w:p>
    <w:p>
      <w:pPr>
        <w:pStyle w:val="Defaul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6. Здійснює контроль та організацією нагородної справ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17. Здійснює керівництво по роз’ясненню і пропаганді політики державотворення, аналізу і прогнозування суспільно-політичних процесів у місті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18. Координує роботу з питань взаємодії з політичними партіями, рухами, громадськими об’єднаннями громадян, засобами масової інформації, що діють на території міської ради. </w:t>
      </w:r>
    </w:p>
    <w:p>
      <w:pPr>
        <w:pStyle w:val="Style20"/>
        <w:widowControl w:val="false"/>
        <w:spacing w:lineRule="auto" w:line="235" w:before="0" w:after="0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9. </w:t>
      </w:r>
      <w:r>
        <w:rPr>
          <w:color w:val="000000"/>
          <w:sz w:val="28"/>
          <w:szCs w:val="28"/>
          <w:lang w:val="uk-UA"/>
        </w:rPr>
        <w:t>Організовує висвітлення діяльності питань, віднесених до компетенції, у засобах масової інформації, на сайті міської ради та єдиному державному веб-порталі відкритих даних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. Організовує узгоджене та послідовне здійснення заходів з питань запобігання та виявлення корупції у виконавчому комітеті міської ради. Є відповідальною посадовою особою в Глухівській міській раді за координацію заходів з питань виявлення корупційних проявів, запобігання та усунення наслідків корупції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Сприяє діяльності органів самоорганізації громадян, правоохоронним органам, засобам масової інформації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2. Забезпечує підготовку пропозицій щодо структури та штатного розпису виконавчого комітету</w:t>
      </w:r>
      <w:r>
        <w:rPr>
          <w:sz w:val="28"/>
          <w:szCs w:val="28"/>
          <w:lang w:val="uk-UA"/>
        </w:rPr>
        <w:t xml:space="preserve"> міської ради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3. Координує роботу з надання адміністративних послуг на території </w:t>
      </w:r>
      <w:r>
        <w:rPr>
          <w:sz w:val="28"/>
          <w:szCs w:val="28"/>
          <w:lang w:val="uk-UA"/>
        </w:rPr>
        <w:t>міської ради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4. Сприяє організації та проведенню звітів міського голови, виконавчого комітету міської ради, </w:t>
      </w:r>
      <w:r>
        <w:rPr>
          <w:sz w:val="28"/>
          <w:szCs w:val="28"/>
          <w:lang w:val="uk-UA"/>
        </w:rPr>
        <w:t xml:space="preserve">структурних підрозділів </w:t>
      </w:r>
      <w:r>
        <w:rPr>
          <w:sz w:val="28"/>
          <w:szCs w:val="28"/>
        </w:rPr>
        <w:t xml:space="preserve">міської ради перед міською радою, територіальною громадою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5. Сприяє юридичному забезпеченню </w:t>
      </w:r>
      <w:r>
        <w:rPr>
          <w:sz w:val="28"/>
          <w:szCs w:val="28"/>
          <w:lang w:val="uk-UA"/>
        </w:rPr>
        <w:t xml:space="preserve">діяльності </w:t>
      </w:r>
      <w:r>
        <w:rPr>
          <w:sz w:val="28"/>
          <w:szCs w:val="28"/>
        </w:rPr>
        <w:t xml:space="preserve">апарату міської ради та її виконавчого комітету, управлінь та відділів міської рад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Забезпечує організацію правової освіти серед різних категорій населення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Забезпечує контроль за дотриманням вимог Закону України «Про звернення громадян», розпорядчих документів з питань роботи зі зверненнями громадян, проведення аналізу стану цієї роботи та внесення відповідних пропозицій міському голові щодо її вдосконалення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8. Забезпечує організацію та контроль за роботою щодо проведення особистого прийому громадян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рямого телефонного зв’язку, прийому громадян за місцем проживання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9. У межах і порядку, визначених чинним законодавством, координує роботу з питань створення і ведення Державного реєстру виборців </w:t>
      </w:r>
      <w:r>
        <w:rPr>
          <w:sz w:val="28"/>
          <w:szCs w:val="28"/>
          <w:lang w:val="uk-UA"/>
        </w:rPr>
        <w:t>міської ради, Реєстру територіальної громади міської ради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30. Бере участь у вирішенні питань проведення виборів та референдумів у межах, визначених законодавством. Готує пропозиції щодо меж виборчих дільниць та їх центрів. Здійснює матеріально – технічне забезпечення роботи виборчих дільниць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межах нормативно – правових актів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1. Забезпечує ведення погосподарської та алфавітної книг, надання статистичної звітності по с</w:t>
      </w:r>
      <w:r>
        <w:rPr>
          <w:sz w:val="28"/>
          <w:szCs w:val="28"/>
          <w:lang w:val="uk-UA"/>
        </w:rPr>
        <w:t xml:space="preserve">елу </w:t>
      </w:r>
      <w:r>
        <w:rPr>
          <w:sz w:val="28"/>
          <w:szCs w:val="28"/>
        </w:rPr>
        <w:t>Сліпород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. Координує діяльність щодо питань поновлення прав реабілітованих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. Забезпечує реалізацію державної політики з питань інформатизації у виконавчому комітеті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 Організовує роботу з питань фінансово – господарського забезпечення діяльності виконавчого комітету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5. Сприяє проведенню масових </w:t>
      </w:r>
      <w:r>
        <w:rPr>
          <w:sz w:val="28"/>
          <w:szCs w:val="28"/>
          <w:lang w:val="uk-UA"/>
        </w:rPr>
        <w:t>заходів за напрямами діяльності міської ради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36. Сприяє реєстрації місцевих об’єднань громадян, органів територіальної самоорганізації громадян, які утворюються і діють згідно з чинним законодавством на території міста. </w:t>
      </w:r>
      <w:r>
        <w:rPr>
          <w:sz w:val="28"/>
          <w:szCs w:val="28"/>
        </w:rPr>
        <w:t xml:space="preserve">Взаємодіє з політичним партіями та рухами, громадським організаціям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Пропонує в установленому порядку кандидатури для призначення на посади та звільнення з них керівників структурних підрозділів міської ради, підприємств, установ та організацій комунальної власності згідно з підпорядкуванням, заслуховує звіти про їх роботу. </w:t>
      </w:r>
    </w:p>
    <w:p>
      <w:pPr>
        <w:pStyle w:val="Default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8. Веде особистий прийом громадян. </w:t>
      </w:r>
    </w:p>
    <w:p>
      <w:pPr>
        <w:pStyle w:val="Default"/>
        <w:ind w:firstLine="720"/>
        <w:jc w:val="both"/>
        <w:rPr>
          <w:sz w:val="28"/>
        </w:rPr>
      </w:pPr>
      <w:r>
        <w:rPr>
          <w:sz w:val="28"/>
        </w:rPr>
        <w:t>Забезпечує в межах наданих повноважень безперешкодне здійснення конституційних прав громадян звертатися письмово та на особистому прийомі із зауваженнями, скаргами та пропозиціями щодо реалізації своїх соціально-економічних, політичних, особистих прав і законних інтересів та скаргами про їх порушення.</w:t>
      </w:r>
    </w:p>
    <w:p>
      <w:pPr>
        <w:pStyle w:val="Default"/>
        <w:ind w:firstLine="720"/>
        <w:jc w:val="both"/>
        <w:rPr>
          <w:sz w:val="28"/>
        </w:rPr>
      </w:pPr>
      <w:r>
        <w:rPr>
          <w:sz w:val="28"/>
          <w:lang w:val="uk-UA"/>
        </w:rPr>
        <w:t xml:space="preserve">39. </w:t>
      </w:r>
      <w:r>
        <w:rPr>
          <w:sz w:val="28"/>
        </w:rPr>
        <w:t xml:space="preserve">Забезпечує здійснення зв’язків з громадськістю через засоби масової інформації, надання їм сприяння у висвітленні питань роботи ради, виконавчого комітету та міського голови. </w:t>
      </w:r>
    </w:p>
    <w:p>
      <w:pPr>
        <w:pStyle w:val="Default"/>
        <w:ind w:firstLine="720"/>
        <w:jc w:val="both"/>
        <w:rPr>
          <w:sz w:val="36"/>
          <w:szCs w:val="28"/>
        </w:rPr>
      </w:pPr>
      <w:r>
        <w:rPr>
          <w:sz w:val="28"/>
          <w:lang w:val="uk-UA"/>
        </w:rPr>
        <w:t>40</w:t>
      </w:r>
      <w:r>
        <w:rPr>
          <w:sz w:val="28"/>
        </w:rPr>
        <w:t>. Сприяє висвітленню позиції органів місцевої влади з актуальних суспільно-політичних та соціально-економічних питань, інформуванню населення про поточну роботу, прийняті рішення міської ради, рішення виконавчого комітету, розпорядження міського голови та інші документ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41</w:t>
      </w:r>
      <w:r>
        <w:rPr>
          <w:sz w:val="28"/>
          <w:szCs w:val="28"/>
        </w:rPr>
        <w:t xml:space="preserve">. Вирішує питання взаємодії виконавчих органів міської ради по належності з відповідними організаціями та установами обласного підпорядкування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ює діяльність щодо забезпечення доступу до публічної інформації у виконавчому комітеті Глухівської міської ради.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3. Здійснює організацію виконання рішень міської ради, виконавчого комітету міської ради, розпоряджень і доручень міського голови (за належністю)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>44</w:t>
      </w:r>
      <w:r>
        <w:rPr>
          <w:sz w:val="28"/>
          <w:szCs w:val="28"/>
        </w:rPr>
        <w:t xml:space="preserve">. Вносить пропозиції щодо встановлення надбавок та преміювання працівників структурних підрозділів міської ради, роботу яких контролює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Сприяє роботі територіальної виборчої комісії</w:t>
      </w:r>
      <w:r>
        <w:rPr>
          <w:sz w:val="28"/>
          <w:szCs w:val="28"/>
          <w:lang w:val="uk-UA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Організовує внесення подань до відповідних органів про притягнення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до відповідальності посадових осіб, якщо вони ігнорують законні вимоги та рішення міської ради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її виконавчих органів, що прийняті в межах </w:t>
      </w:r>
      <w:r>
        <w:rPr>
          <w:sz w:val="28"/>
          <w:szCs w:val="28"/>
          <w:lang w:val="uk-UA"/>
        </w:rPr>
        <w:t>наданих</w:t>
      </w:r>
      <w:r>
        <w:rPr>
          <w:sz w:val="28"/>
          <w:szCs w:val="28"/>
        </w:rPr>
        <w:t xml:space="preserve"> повноважень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Сприяє розвитку взаємовідносин з органами місцевого самоврядування інших міст України, ближнього та дальнього зарубіжжя.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lang w:val="uk-UA"/>
        </w:rPr>
        <w:t xml:space="preserve">Є відповідальною особою за забезпеченння технічного захисту інформації у виконавчому комітеті Глухівської міської ради, організовує відповідну роботу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9. Здійснює інші функції, визначені міським головою згідно з чинним законодав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  <w:t xml:space="preserve">50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ординує роботу виконавчих органів міської ради: 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 – контрольного відділу апарату міської ради та її виконавчого комітету;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управління персоналом апарату міської ради та її виконавчого комітету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ділу бухгалтерського обліку та звітності апарату міської ради та її виконавчого комітету; </w:t>
      </w:r>
    </w:p>
    <w:p>
      <w:pPr>
        <w:pStyle w:val="Default"/>
        <w:spacing w:before="0" w:after="29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ідділу ведення Державного реєстру виборців міської ради; </w:t>
      </w:r>
    </w:p>
    <w:p>
      <w:pPr>
        <w:pStyle w:val="Default"/>
        <w:spacing w:before="0" w:after="29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архівного відділу міської ради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ділу з питань інформаційної та правоохоронної діяльності апарату міської ради та її виконавчого комітету; </w:t>
      </w:r>
    </w:p>
    <w:p>
      <w:pPr>
        <w:pStyle w:val="Default"/>
        <w:spacing w:before="0" w:after="29"/>
        <w:ind w:firstLine="720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ділу «Центр надання адміністративних послуг» міської ради; </w:t>
      </w:r>
    </w:p>
    <w:p>
      <w:pPr>
        <w:pStyle w:val="Default"/>
        <w:spacing w:before="0" w:after="29"/>
        <w:ind w:firstLine="720"/>
        <w:rPr/>
      </w:pPr>
      <w:r>
        <w:rPr>
          <w:sz w:val="28"/>
          <w:szCs w:val="28"/>
        </w:rPr>
        <w:t>відді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ведення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еєстру територіальної громади міської ради; </w:t>
      </w:r>
    </w:p>
    <w:p>
      <w:pPr>
        <w:pStyle w:val="Default"/>
        <w:ind w:firstLine="720"/>
        <w:rPr/>
      </w:pPr>
      <w:r>
        <w:rPr>
          <w:sz w:val="28"/>
          <w:szCs w:val="28"/>
        </w:rPr>
        <w:t>відділ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 питань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ої реєстрації міської ради</w:t>
      </w:r>
      <w:r>
        <w:rPr>
          <w:sz w:val="28"/>
          <w:szCs w:val="28"/>
          <w:lang w:val="uk-UA"/>
        </w:rPr>
        <w:t>;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з правового забезпечення міської рад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uk-UA"/>
        </w:rPr>
        <w:t xml:space="preserve">сектору з питань господарського забезпечення </w:t>
      </w:r>
      <w:r>
        <w:rPr>
          <w:sz w:val="28"/>
          <w:szCs w:val="28"/>
        </w:rPr>
        <w:t xml:space="preserve">апарату міської ради та її виконавчого комітету. </w:t>
      </w:r>
    </w:p>
    <w:p>
      <w:pPr>
        <w:pStyle w:val="Default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1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  <w:lang w:val="uk-UA"/>
        </w:rPr>
        <w:t>Очолює комісії, координаційні ради, конкурсні комітети, робочі групи та інші дорадчі органи, відповідно до наданих повноважень та розподілу обов’язків, бере участь у їх роботі.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2. </w:t>
      </w:r>
      <w:r>
        <w:rPr>
          <w:bCs/>
          <w:sz w:val="28"/>
          <w:szCs w:val="28"/>
          <w:lang w:val="uk-UA"/>
        </w:rPr>
        <w:t xml:space="preserve">Вирішує питання взаємодії з: </w:t>
      </w:r>
    </w:p>
    <w:p>
      <w:pPr>
        <w:pStyle w:val="Default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таріальною конторою;</w:t>
      </w:r>
    </w:p>
    <w:p>
      <w:pPr>
        <w:pStyle w:val="Default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ділом статистики у Глухівському районі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ного управління статистики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t>Сумськ</w:t>
      </w:r>
      <w:r>
        <w:rPr>
          <w:sz w:val="28"/>
          <w:szCs w:val="28"/>
          <w:lang w:val="uk-UA"/>
        </w:rPr>
        <w:t>ій області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уб’єктами подання відомостей до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ого реєстру виборців</w:t>
      </w:r>
      <w:r>
        <w:rPr>
          <w:sz w:val="28"/>
          <w:szCs w:val="28"/>
          <w:lang w:val="uk-UA"/>
        </w:rPr>
        <w:t xml:space="preserve"> міської ради</w:t>
      </w:r>
      <w:r>
        <w:rPr>
          <w:sz w:val="28"/>
          <w:szCs w:val="28"/>
        </w:rPr>
        <w:t xml:space="preserve">.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Керуючий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правами виконавчого</w:t>
        <w:tab/>
        <w:tab/>
        <w:tab/>
        <w:tab/>
        <w:tab/>
        <w:t xml:space="preserve">                             комітету міської ради</w:t>
        <w:tab/>
        <w:tab/>
        <w:tab/>
        <w:tab/>
        <w:tab/>
        <w:tab/>
        <w:t xml:space="preserve">         Лариса ГРОМА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rFonts w:ascii="Times New Roman" w:hAnsi="Times New Roman" w:cs="Times New Roman"/>
      <w:b/>
      <w:bCs/>
      <w:sz w:val="24"/>
      <w:szCs w:val="24"/>
      <w:lang w:val="ru-RU"/>
    </w:rPr>
  </w:style>
  <w:style w:type="character" w:styleId="WW8Num3z0">
    <w:name w:val="WW8Num3z0"/>
    <w:qFormat/>
    <w:rPr>
      <w:lang w:val="ru-RU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val="ru-RU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26"/>
      <w:szCs w:val="26"/>
      <w:shd w:fill="FFFFFF" w:val="clear"/>
    </w:rPr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8:21:00Z</dcterms:created>
  <dc:creator>Seven</dc:creator>
  <dc:description/>
  <cp:keywords/>
  <dc:language>en-US</dc:language>
  <cp:lastModifiedBy>Татьяна</cp:lastModifiedBy>
  <cp:lastPrinted>2020-12-14T18:47:00Z</cp:lastPrinted>
  <dcterms:modified xsi:type="dcterms:W3CDTF">2020-12-17T07:00:00Z</dcterms:modified>
  <cp:revision>19</cp:revision>
  <dc:subject/>
  <dc:title/>
</cp:coreProperties>
</file>