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sz w:val="18"/>
        </w:rPr>
      </w:pPr>
      <w:r>
        <w:rPr>
          <w:sz w:val="18"/>
        </w:rPr>
        <w:drawing>
          <wp:inline distT="0" distB="0" distL="0" distR="0">
            <wp:extent cx="5670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І С Ь К О Г О     Г О Л О В И</w:t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9"/>
          <w:tab w:val="center" w:pos="0" w:leader="none"/>
          <w:tab w:val="left" w:pos="4820" w:leader="none"/>
          <w:tab w:val="right" w:pos="963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12.2020</w:t>
      </w:r>
      <w:r>
        <w:rPr>
          <w:sz w:val="28"/>
          <w:szCs w:val="28"/>
        </w:rPr>
        <w:t xml:space="preserve">                                     м. Глухів                        № </w:t>
      </w:r>
      <w:r>
        <w:rPr>
          <w:sz w:val="28"/>
          <w:szCs w:val="28"/>
          <w:u w:val="single"/>
        </w:rPr>
        <w:t>225-ОД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98" w:hanging="0"/>
        <w:jc w:val="both"/>
        <w:rPr/>
      </w:pPr>
      <w:r>
        <w:rPr>
          <w:b/>
          <w:sz w:val="28"/>
          <w:szCs w:val="28"/>
        </w:rPr>
        <w:t>Про затвердження посадового складу міської комісії з питань техногенно-екологічної безпеки та надзвичайних ситуаці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7 червня 2015р. № 409 «Про затвердження Типового положення про регіональну та місцеву комісію з питань техногенно-екологічної безпеки і надзвичайних ситуацій», з метою вдосконалення роботи з питань техногенно-екологічної безпеки та надзвичайних ситуацій, керуючись підпунктом 6 пункту «б» частини першої статті 33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тверди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новлений посадовий склад міської комісії з питань техногенно-екологічної безпеки та надзвичайних ситуацій (додаєть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ложення про міську комісію з питань техногенно-екологічної безпеки та надзвичайних ситуацій (додає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міського голови від 20.03.2020 № 52-ОД «Про затвердження посадового складу міської комісії з питань техногенно-екологічної безпеки та надзвичайних ситуаці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  <w:tab w:val="left" w:pos="666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іський голова                                                                  Надія ВАЙЛ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25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комісії з пит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генно-екологічної безпеки 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дзвичайних ситуацій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Міський голова, голова комісії.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tabs>
                <w:tab w:val="clear" w:pos="709"/>
                <w:tab w:val="left" w:pos="432" w:leader="none"/>
                <w:tab w:val="left" w:pos="792" w:leader="none"/>
                <w:tab w:val="left" w:pos="97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Заступник міського голови з питань діяльності виконавчих органів міської ради, заступник голови комісії.</w:t>
            </w:r>
          </w:p>
        </w:tc>
      </w:tr>
      <w:tr>
        <w:trPr>
          <w:trHeight w:val="101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9"/>
                <w:tab w:val="left" w:pos="481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, секретар комісії. </w:t>
            </w:r>
          </w:p>
        </w:tc>
      </w:tr>
      <w:tr>
        <w:trPr>
          <w:trHeight w:val="710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Начальник управління житлово-комунального господарства та містобудування міської ради.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5. Директор КНП «Глухівська міська лікарня» Глухівської міської ради. 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. Головний лікар КНП «Центр первинної медико-санітарної допомоги» Глухівської міської ради.</w:t>
            </w:r>
          </w:p>
        </w:tc>
      </w:tr>
      <w:tr>
        <w:trPr>
          <w:trHeight w:val="313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. Директор комунального підприємства «Глухівський тепловий район» Глухівської міської ради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9"/>
                <w:tab w:val="left" w:pos="79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 Директор філії «Глухівський район електричних мереж «ПАТ «Сумиобленерго»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. Директор виробничого житлового ремонтно-експлуатаційного комунального підприємства.</w:t>
            </w:r>
          </w:p>
        </w:tc>
      </w:tr>
      <w:tr>
        <w:trPr>
          <w:trHeight w:val="265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. Директор ТОВ «Зеленбуд»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 Директор Глухівського державного підприємства «Глухівське лісове господарство» (за згодою).</w:t>
            </w:r>
          </w:p>
        </w:tc>
      </w:tr>
      <w:tr>
        <w:trPr>
          <w:trHeight w:val="279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2. Начальник фінансового управління міської ради.</w:t>
            </w:r>
          </w:p>
        </w:tc>
      </w:tr>
      <w:tr>
        <w:trPr>
          <w:trHeight w:val="256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. Начальник управління соціально-економічного розвитку міської ради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4. Завідувач Глухівським міськрайонним відділом Державної установи «Сумський обласний лабораторний центр Міністерства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України» (за згодою).</w:t>
            </w:r>
          </w:p>
        </w:tc>
      </w:tr>
      <w:tr>
        <w:trPr>
          <w:trHeight w:val="269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. Начальник відділу освіти Глухівської міської ради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6. Начальник Глухівського відділення управління виконавчої дирекції Фонду соціального страхування України у Сумській області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7. Начальник Глухівського районного сектору Управління Державної служби України з надзвичайних ситуацій у Сумській області (за згодою). 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. Начальник метеостанції «Глухів» Сумського обласного центру з гідрометеорології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9. 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ільниці мережі доступу № 331/4 Сумської філії                                          ПАТ «Укртелеком» (за згодою).</w:t>
            </w:r>
          </w:p>
        </w:tc>
      </w:tr>
      <w:tr>
        <w:trPr>
          <w:trHeight w:val="483" w:hRule="atLeast"/>
        </w:trPr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6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Військовий комісар Глухівського міського об’єднаного військового комісаріату (за згодою).</w:t>
            </w:r>
          </w:p>
        </w:tc>
      </w:tr>
      <w:tr>
        <w:trPr>
          <w:trHeight w:val="282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1. Заступник начальника міського відділення Управління Служби безпеки України в Сумській області (за згодою). 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22. Заступник начальника Глухівського відділу поліції Головного управління Національної поліції в Сумській області (за згодою). 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3. Начальник Глухівського міськрайонного управління Головного управління Держпродспоживслужби в Сумській області (за згодою).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" w:leader="none"/>
              </w:tabs>
              <w:ind w:left="72" w:firstLine="498"/>
              <w:jc w:val="both"/>
              <w:rPr/>
            </w:pPr>
            <w:r>
              <w:rPr>
                <w:sz w:val="28"/>
                <w:szCs w:val="28"/>
              </w:rPr>
              <w:t>Старший майстер служби експлуатації АТ «Сумигаз» міста Глухова (за згодою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1152" w:leader="none"/>
              </w:tabs>
              <w:ind w:left="0" w:firstLine="5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омунального підприємства «Глухівський водоканал» Глухівської міської ради. 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</w:t>
      </w:r>
    </w:p>
    <w:p>
      <w:pPr>
        <w:pStyle w:val="Normal"/>
        <w:tabs>
          <w:tab w:val="clear" w:pos="709"/>
          <w:tab w:val="left" w:pos="648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Лариса ГРОМА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.12.2020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25-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міську комісію з питань техногенно-екологіч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еки та надзвичайних ситуаці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Міська комісія з питань техногенно-екологічної безпеки та надзвичайних ситуацій (далі комісія) є постійно діючим органом, який забезпечує координацію діяльності органів місцевого самоврядування та об’єктів щодо здійснення ними попереджувальних і першочергових заходів у разі виникнення надзвичайних ситуа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ісія у своїй діяльності керується Конституцією України, законами  України, актами Президента України і Кабінету Міністрів України, розпорядженнями голови Сумської обласної державної адміністрації, цим положенням та іншими актами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Головою комісії є міський голова, який відповідно до розподілу обов’язків здійснює повноваження у сфері техногенно-екологічної, протипожежної безпеки і надзвичайних ситуаці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ними завданнями комісії 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ординація дій органів управління, сил та засобів міської ланки територіальної підсистеми єдиної державної системи цивільного захисту у разі виникнення надзвичайної ситуації або виявлення загрози її виникнення, а також під час реагування на зазначену ситуаці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рганізація першочергових заходів з ліквідації надзвичайних    ситуацій місцевого та об’єктового рів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часть у здійсненні заходів у сфері цивільного захисту та техногенно-екологічної безп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ланування роботи з розгляду питань, пов’язаних із запобіганням виникненню надзвичайних ситуацій техногенного та природного характе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місія відповідно до покладених на неї завдан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 режимі повсякденної діяль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координацію діяльності органів місцевого самоврядування щодо розроблення і виконання цільових програм, здійснення заходів у сфері цивільного захисту та техногенно-екологічної безпе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ординує діяльність місцевих органів виконавчої влади з питань розроблення та виконання цільових і науково-технічних програм і заходів щодо запобігання надзвичайним ситуаціям, забезпечення захисту населення, сталого функціонування господарських об'єктів, зменшення можливих матеріальних втрат та збереження національної культурної спадщини у разі виникнення надзвичайної ситуац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ре участь у розгляді питань щодо створення або припинення діяльності підприємств незалежно від форм власності, що використовують складні та небезпечні технології (хімічні, радіаційні тощо) і подає відповідні пропозиції з цих питан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дійснює заходи щодо профілактики інфекційних хвороб, локалізації та ліквідації цих захворювань, а також запобігання виникненню випадків масових харчових отруєнь населенн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ияє розвитку гідрометеорологічних спостережень і прогнозів, системи моніторингу навколишнього природного середовища, системи цивільного захисту населення, форм контролю за функціонуванням потенційно небезпечних об'єк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у режимі підвищеної готовност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живає заходів до активізації роботи, пов'язаної з веденням спостереження та здійсненням контролю за станом довкілля, перебігом епідемій інфекційних захворювань і спалахів інфекційних захворювань, масових харчових отруєнь населення, обстановкою на потенційно небезпечних об'єктах і прилеглій до них території, прогнозуванням можливості виникнення надзвичайної ситуації та її масштабів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зроблення комплексних заходів щодо захисту населення і територій від надзвичайних ситуацій, забезпечення стабільного функціонування господарських об'єктів незалежно від форми власності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 заходів щодо запобігання виникненню надзвичайних ситуацій місцевого та об’єктового рів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у режимі діяльності у надзвичайній ситуації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безпечує координацію, організацію робіт та взаємодію міської та обласної територіальних підсистем єдиної державної системи запобігання і реагування на надзвичайні ситуації техногенного та природного характеру, а також громадських, міжнародних організацій щодо надання допомоги населенню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роботу, пов'язану з локалізацією або ліквідацією надзвичайних ситуацій місцевого та об’єктового рів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ає до виконання робіт з ліквідації наслідків надзвичайних ситуацій необхідні рятувальні, транспортні, будівельні медичні та інші ресурс і запас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аємодіє з відповідними міськими організаціями та підприємствами, територія яких зазнала негативної дії внаслідок надзвичайної ситуації, що виникла в мі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значає межі території, на якій виникла надзвичайна ситуація та організовує визначення розміру шкоди, заподіяної суб'єктам господарської діяльності і населенню внаслідок надзвичайних ситуації міського рівн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ізовує постійний контроль за станом довкілля, територією, що зазнала впливу надзвичайної ситуації, обстановкою на аварійних об'єктах і прилеглій території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вчає обставини, що склалися, та готує інформацію міському голові щодо вжитих заходів, пов’язаних з реагуванням на надзвичайну ситуацію та причини її виникн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ісія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стосовувати без попереднього узгодження з відповідними керівниками об’єктів господарської діяльності міста сили і засоби, які призначені для виконання завдань із запобігання надзвичайним ситуаціям та реагування на них (крім запасів об’єктового матеріального резерв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слуховувати керівників (представників) підприємств, установ та організацій міста з питань, що належать до її компетенції і давати їм відповідні дору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держувати від керівників (представників) підприємств, установ та організацій міста матеріали і документи, необхідні для вирішення питань цивільного захис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залучати до ліквідації наслідків надзвичайних ситуацій, у разі потреби, всі функціональні ланки місцевої системи для запобігання надзвичайним ситуаціям та реагування на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залучати до ліквідації наслідків надзвичайних ситуацій, у разі потреби, всі об’єктові підсистеми єдиної державної системи запобігання і реагування на надзвичайні ситуації техногенного та природного характер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оботою комісії керує її голова, а у разі відсутності голови (за його дорученням) заступник. Голова комісії і його заступник призначаються розпорядженням міського голови. Посадовий склад комісії затверджується розпорядженням міського голови. Голова комісії організує її роботу за допомогою секре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Голова комісії має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лучати для ліквідації або запобігання виникненню надзвичайної ситуації будь-які транспортні, рятувальні, відбудовчі, медичні та інші сили і засоби відповідно до законодав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иймати рішення в межах повноважень комісії з питань реагування на надзвичайну ситуац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носити пропозиції міському голові про заохочення (нагородження) осіб, які внесли значний вклад у розробку та реалізацію заходів запобігання надзвичайним ситуаціям, ліквідацію їх наслідків на території мі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легувати повноваження на період ліквідації наслідків надзвичайних ситуацій своєму заступн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затверджувати функціональні обов’язки членів комісії (за напрямом роботи у складі комісії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Секретар комісії забезпечує підготовку, скликання та проведення засідань, а також здійснює контроль за виконанням її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сновною організаційною формою роботи комісії є засідання, які проводяться згідно з планом її роботи, а також у разі необхідності, але не рідше ніж щокварт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ідання комісії вважається правомочним, якщо на ньому присутні більш як половина її складу.</w:t>
      </w:r>
    </w:p>
    <w:p>
      <w:pPr>
        <w:pStyle w:val="Normal"/>
        <w:tabs>
          <w:tab w:val="clear" w:pos="709"/>
          <w:tab w:val="right" w:pos="900" w:leader="none"/>
          <w:tab w:val="right" w:pos="126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ішення комісії приймається відкритим голосуванням і вважається </w:t>
      </w:r>
    </w:p>
    <w:p>
      <w:pPr>
        <w:pStyle w:val="Normal"/>
        <w:jc w:val="both"/>
        <w:rPr/>
      </w:pPr>
      <w:r>
        <w:rPr>
          <w:sz w:val="28"/>
          <w:szCs w:val="28"/>
        </w:rPr>
        <w:t>схваленим, якщо за нього проголосувало більш як половина присутніх на засіданні членів комісії.</w:t>
      </w:r>
    </w:p>
    <w:p>
      <w:pPr>
        <w:pStyle w:val="Normal"/>
        <w:tabs>
          <w:tab w:val="clear" w:pos="709"/>
          <w:tab w:val="right" w:pos="900" w:leader="none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tabs>
          <w:tab w:val="clear" w:pos="709"/>
          <w:tab w:val="right" w:pos="900" w:leader="none"/>
        </w:tabs>
        <w:ind w:firstLine="708"/>
        <w:jc w:val="both"/>
        <w:rPr/>
      </w:pPr>
      <w:r>
        <w:rPr>
          <w:sz w:val="28"/>
          <w:szCs w:val="28"/>
        </w:rPr>
        <w:t>Рішення комісії фіксуються у протоколі засідання, який підписується головуючим на засіданні, відповідальним секретарем комісії та затверджується міським голово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ішення комісії, прийняті у межах її повноважень, є обов’язковими для виконання органами виконавчої влади, органами місцевого самоврядування та суб’єктам господарювання , розташованими на території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прийнятих ріш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Забезпечення членів комісії спеціальним одягом, засобами індивідуального захисту та створення належних умов для їх роботи в зоні надзвичайної ситуації покладається на виконавчий комітет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комітету міської ради                                 Лариса ГРОМА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1170"/>
        </w:tabs>
        <w:ind w:left="117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0:00Z</dcterms:created>
  <dc:creator>Контора</dc:creator>
  <dc:description/>
  <cp:keywords/>
  <dc:language>en-US</dc:language>
  <cp:lastModifiedBy>А</cp:lastModifiedBy>
  <cp:lastPrinted>2020-12-07T14:48:00Z</cp:lastPrinted>
  <dcterms:modified xsi:type="dcterms:W3CDTF">2020-12-11T13:38:00Z</dcterms:modified>
  <cp:revision>9</cp:revision>
  <dc:subject/>
  <dc:title> </dc:title>
</cp:coreProperties>
</file>